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НАЗАР АУДАРЫҢЫЗ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: Білім беру гранттарының куәліктері таңдаған мамандық бойынша көрсетілген жоғары оқу орындарына жіберілетіндігін ескертеміз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3:53:00Z</dcterms:created>
  <dc:creator>Кымбат Жумаханова</dc:creator>
  <dc:description/>
  <cp:keywords/>
  <dc:language>en-US</dc:language>
  <cp:lastModifiedBy>Кымбат Жумаханова</cp:lastModifiedBy>
  <cp:lastPrinted>2010-08-06T09:49:00Z</cp:lastPrinted>
  <dcterms:modified xsi:type="dcterms:W3CDTF">2010-08-06T03:54:00Z</dcterms:modified>
  <cp:revision>3</cp:revision>
  <dc:subject/>
  <dc:title/>
</cp:coreProperties>
</file>