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"Алтын белгі" белгісімен марапатталған оқушылар - білім гранты иегерлерінің тізім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үндізгі оқу түрі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- Педагогика және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ОО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7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теева Ақбота 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батқанова Жадыра Ғалым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12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жақова Айжан С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- Бейнелеу өнері және сыз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56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ецкая Маргарит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9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2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ғалиева Диана Алы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260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ханова Гульзада Нугм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5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бекова Гулдана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3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ымбеков Бақдаулет Ораз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000 -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жанов Елнур Кабидул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34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жанов Нұржан Жеңi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1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мит Мейрамбек Аманжо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200 - Хим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21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арова Самал Ханатқ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06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гапирова Нигара Абдул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001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кеева Виктория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- Тарих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2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иева Әсел Амангельд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33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дыралина Нұрзина Наб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53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мбаева Молдир П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бердi Айдын Бақы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78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жахмет-Яссауи Сара Қожахмет-Яссау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1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ханова Ақбота Нұр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6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рахманов Сухроб Кама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- Географ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- Семей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210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әрiпбаева Әлия Жұмағазы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4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рзатова Шахло Мирисло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6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ева Фариза Ес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20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ратқызы Жұпаргү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26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ет Ахбот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2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даханова Шахноза Абдурахм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800 - Орыс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19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имжанова Мафтуна Эрматжо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2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тенова Севара Рамаз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2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ялиева Шохиста Абдинаб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- Шет тілі: екі шет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2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бiт Айгерiм Бейбi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1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фоллина Ляззат Дар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досова Айсулу Калдар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4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ыбаева Ляззат Бакы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01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алова Аружан С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10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баева Жаркын Файзулла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53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кейханов Даурен Слям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13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кибаева Бекайым Ерм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012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генова Рысжан Төлег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матаева Айгерим Аудан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30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нова Айкен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9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еева Меруерт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41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анова Инабат Мерк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9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үбекешева Жанат Талас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02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хтарбекқызы Гүлда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9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сатқызы Әйгерiм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8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нбетжанова Калжан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2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кқызы Мәди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1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ғатова Наршын Бейс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36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мышева Гайни Сарсен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70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етова Дидара Бейбиткали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3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беков Динмухаммед Бакыткельды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03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марткызы Айш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18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индыкова Меруерт Сұлт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1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пысбаева Гүлзия Ма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2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қтамысова Гаухар Төлег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9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итбекова Мөлдiр Кәрiм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23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кова Жұлдыз Сер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14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нқал Меруер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8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садықов Айқожа Ахмет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жанова Әселiм Назар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6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канова Карлыгаш Акы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7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таев Еркебұлан Әнуа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йрбекова Айнур Мура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8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 Шерзад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11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жиева Тоғжан Жанда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6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етаева Салтанат К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33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ылдиева Фариза Мұхидди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11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буллаева Ұлжан Рахымбердi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37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бота Жансая Се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17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ымова Каламкас Ж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01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әлибекова Әлия Бахы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3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халикова Сайёра Пахирид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1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мова Саида Мал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3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уллаева Гузал Бахра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1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захунов Анаят Усуп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3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ьясова Дилноза Дания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3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кирова Икбал Адил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- Шет тілі: екі шет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4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тина Асель Хале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607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ова Равиля Ками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11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ухадедова Анастасия Вячеслав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20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к Мария Олег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18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рментаева Дина-беназир Қыдырхож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048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лямова Салтанат Ж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01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ова Нурия Сырымб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1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iл Арайлым Бейбi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37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бер Любовь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019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азанова Асель Ри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001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еубаева Алия Ну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7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ведева Кристина Андр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71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еева Алина Са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14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магулова Айгерим Бота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0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ымбек Арман Бақыт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18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дусов Амир Кай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42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еевич Ксения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006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циева Марха Усм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32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арова Анастасия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12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ерова Дина Гарифол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6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мудова Зулейха Каз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70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кулов Арсен Кан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02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фалова Юлия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3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жанова Гульназ Ерж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50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иева Айнур Ах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02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мпеисова Нигора Кусм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7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вакасова Гульмира Жанбо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0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енова Дильдара Мирп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3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дова Шахноза Хаким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вазматова Доно Камил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23 - Шет тілі: екі шет тілі (неміс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019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шанов Даурен Киз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200 - Халықаралық қатынаст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5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ымбет Ардақ Ауес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4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Ғұбай Үмiт Ас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8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лелова Айдана Дау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1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римбаева Айнура Кан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9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аман Айгүл Жолмырз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ешова Балжан Тұрсы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2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дуллаева Сауле Ага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608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алиева Сания Аятбе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0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жанова Салтанат Ам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0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iрiмхан Әйгерiм Уәли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1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ренбаева Айкерим Асх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2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баева Сәния Мұхт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лдеханов Дәулет Қасым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iлова Шынар Төре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13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бетали Әйгерiм Тоқтар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8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сұзақ Айдана Илияс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8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обекова Айнур Салимгар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8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идолданов Нұрсұлтанбек Ақ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5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таева Жанслу Ережеп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48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имова Гульзира Тал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7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ылхап Анарсұлу Талғ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8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рсембi Жоламан Нарим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26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итова Ақмарал Талғ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13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жанова Балапан Г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6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езова Айгүл Қуаныш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3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тпаева Салтанат Куанды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5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тембекова Айдана Бахы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8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мiрқұлова Айгерiм Алты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2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ова Айзат Болат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8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қшылықов Уәлихан Берi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iтбек Айжарқын Абдрахы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3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жанова Сайран Ну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010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шкалиева Асель Акыл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25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лмажит Марзия Нуриди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0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улин Ерлан Е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0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езiмова Сандуғаш Жангелди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4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тұрғанова Нұрила Әбдiманап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200 - Халықаралық қатынаст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9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сеитова Камиля Бауы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22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ирова Зарина Ер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1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ұратова Айдана Сейтқады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006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дайберген Самал Амант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00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жасова Асылзат Ильяс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207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ппова Валентина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1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ембекова Алтынай Есенгельд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3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галиева Малика Асх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1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мухаметов Жандос Нұ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009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беков Алибек Амангельд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0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ева Ажар Сем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15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сланова Розалия Рафаи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130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здықбекова Меруерт Мәндi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4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пова Ләйла Ерсаи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15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вченко Анна Игор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003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тбаева Сауле Жан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6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ельинова Дина Ж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02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ктаганова Альмира Рахым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280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учалина Ольга Андр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51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ова Диана К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6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угина Валерия Анато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020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дзельская Мария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19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сеитова Айгерим Бахы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6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уелбекова Динара Нұр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300 - Тарих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3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каримов Данияр Нұрк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500 - Филология: қазақ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0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ңесбай Назым Е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013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лықызы Айгерiм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9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ева Асемгуль Жеткер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29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юсембаева Фариза Ж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11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екжан Дина Е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31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ирбекова Динара Бола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26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ғжанова Ғалия Бектас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02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шқынбек Шынар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25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туллаева Айгерим Кайрул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3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iлхан Ақерке Ма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0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гiсбекова Салтанат Нияз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05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лабергенова Балнұр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8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нисова Гауһар Жумаку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5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мiрақынова Гаухар Айс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1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матуллаева Айдын Тах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00 - Аударма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51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льбаева Бұлбұл Дюсем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17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това Мөлдiр Саятқ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2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ова Айман Нұ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0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солтанова Алуа Адил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32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липова Нургуль Клышп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12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еева Жазира Нурлы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34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ынбекова Мөлдыр Нурлы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8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ңғарбаева Әсел Әдi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28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бакирова Альфия Серы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20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муминова Айгерим Джани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8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бекова Айдана Абай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10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яубаева Назгүл Нұ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1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им Гюзаль Е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1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налимова Кымбат Аск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50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кежанова Еркежан Тлеубер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08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гелдi Самал Дүйсем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71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жигитов Дастанбек Таза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0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алина Жанниет Дауле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3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яз Назым Нургали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9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ханаева Элмира Мал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32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газинова Гульжанат Рус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89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дыбаева Куралай Жарылкасы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028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маганбетов Ернар Турсын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027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лебаева Айжан Тал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29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мзина Айгерим Кабдулрахи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3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далин Султан Арыст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2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ылтай Назерке Дос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3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пова Айдана Ерк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22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маилова Айгерим Ж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баева Ақнұр Ерм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4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дибекова Айжан Мейрамғаз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43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етбаева Гауһар Нұ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9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алиева Динахан Мухи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15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ғымедуллаева Назерке Бөлек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1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юленбаева Айгерим Алемк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8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ибекова Айгерим Амантай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27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мұратова Нүрия Жақсылық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4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бибуллина Гаухар Сабы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0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бiтқызы Еркеж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8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дасова Нұрбану Ғұламқады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0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алиханова Әсем Шо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35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ымбекова Райхан Ну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1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ген Жазира Баяхм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6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арова Маржан Алтай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01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укенова Анар Айдарқ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00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дағұл Ақерке Талғ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07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ғалиева Жұлдызай Ма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8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саев Дәурен Тәжi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5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ина Гульмира Борам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8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әкен Нұрия Хайд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00 - Аударма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17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льгер Анастасия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03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сева Анастасия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1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нева Дана 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5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лепбергенова Береке Рахимбе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73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жахметова Мадина Ерм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20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ымбетова Жания Мара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1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егенова Енлик Амангел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00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убь Антон Борис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2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ьяшев Алмас Барлы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11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секенова Айдана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2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дарбек Ануар Дауле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04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анова Аяна Ал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08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сеева Юлия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5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ещенко Жанна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501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идекель Александра Алекс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изова Руфина Рами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37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кен Сая Төлеуғаз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33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нова Динара Сап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206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фулланов Талғат Серi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6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ыстанова Назым Ма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005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ранцузова Элона Евген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3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пберген Әлiшер Талғ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18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енова Асель К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3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вриева Малика Маду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008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ржанов Ермек Қайыркелдi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09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маханбетова Гаухар Бау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30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ан Светлана Михай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5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м Анжелика Алекс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9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тарбаева Нургуль Абди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1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ркынбаева Сымбат Е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26 - Аударма ісі (қазақ тілінен басқа тілдерге және керісінше синхроншы-аудармашылар)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 - Абылай хан атындағы Қазақ мемлекеттік халықаралық қатынастар және әлем тілдері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302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ым Назерке Қу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1102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меджанова Меруерт Ерж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3103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әкен Ләйлә Жеңiс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900 - Шығыс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8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йтова Назерке Жүсiп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29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малбек Меруерт Нұ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5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хметова Асель Сырымб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13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амбаева Асель Ай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8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бек Жақсы-Мурат Ер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67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қарбекұлы Рау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7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ылханова Айман Мұхаметкәрi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8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Ғұмар Гүлдерайым Бисен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4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жумуратова Айгерим Жан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әтенова Алуа Жөндi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900 - Шығыс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1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ндарбиева Фарида Халид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1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супова Малика Алише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10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лдашева Арзигуль Сирдаш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5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чумова Алия Аманжо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36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банова Асель Кажи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00 - Шетел филологиясы: ағылшын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3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ылдиева Гүлжан Аманқауыс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8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бакирова Гульнар Зиенол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001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саинова Зере Рысп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15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рбекова Улжан Ус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0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итов Бақдәурен Габи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01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нiсова Назира Бақтия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92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шова Феруза Канай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1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баева Нұрлыайым Е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ырбек Жазира Асқа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2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йтметова Гулчехра Жаханг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00 - Шетел филологиясы: ағылшын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29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виладзе Майя Важ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муханова Дарина Те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41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тковская Александра Пав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1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банчалиев Алтынбек Нагашы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20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ина Дарина Сап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18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ирова Махаббат Адиль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15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тятько Анастасия Олег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35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мавланова Нозима Бахад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3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избаева Нихола Ильха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3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супова Саида Улуг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12 - Шетел филологиясы: неміс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9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зулевская Ксения Олег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15 - Шетел филологиясы: корей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8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ғалиева Нұргүл Абды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16 - Шетел филологиясы: қытай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22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ңбаева Ғазиза Тайгелтi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16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лыбаева Алтынай Бек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33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iрiмқұл Айгүл Амангелдi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033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раимова Мадина М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20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ттимбетова Жибек Оми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16 - Шетел филологиясы: қытай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8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аманова Анар Турлу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17 - Шетел филологиясы: жапон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убекқызы Жанса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200 - Тюр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3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ейменова Динара Женис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200 - Тюр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02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арцева Ирина Валер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100 - Құқық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8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газина Балжан Хас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3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сембинова Зарина Талг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017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ов Айбар Нұ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8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газина Айжан Хас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6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убаева Асель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001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ынбасаров Ғарифолла Жамбы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8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йшегулова Толкын Е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6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йсенбаева Фариза Сансыз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5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ғанбай Алтынай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8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қалов Арман Жалғас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23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ымбергенова Кәмшат Тоқаш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2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ткожин Абылайхан Максо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0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өкей Айтолым Талғ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29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ғанова Гүлiм Бақыт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15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ғабердi Әлiшер Мұ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8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дарова Айдана Бек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5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дырбаева Гүлдана Сам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5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шимов Наурызбек Талг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9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iбекова Мөлдiр Мақсұ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4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Үмбет Айнұр Қан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0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құлова Ұлдана Нұрмағамб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7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имов Ерлан Азим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14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малбек Жәнiбек Ескендi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3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дыржанова Айгерiм Қады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0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айлова Альфина Мансу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құл Назерке Абзал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010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апова Алтынай Бакы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1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иева Мадина Курмантай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2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ндызбаев Бейбiт Смағұ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07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нисов Саяш Кайр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3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ынбекова Әлия Қамб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2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тписбаев Куаныш Арм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9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аев Олжас Талг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04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хан Ұлпан Рашид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26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енов Ермек Жеңiс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27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нова Мөлдiр Али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23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рғызбаева Ақбота Өтеш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08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үйiзбай Ұлжан Насыр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34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дулина Калижа Серекп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2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баев Мадияр Кайс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2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iқожаева Айдана Еркi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iрәлиева Мәдина Қайра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0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ңлiбек Салтанат Жұма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06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тегенов Жұмажан Әбдiмажи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1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қабылова Ақтоты Есқабы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10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iлдебаев Айбек Қады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1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тбекқызы Гүлда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9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антаева Ақтоты Мырза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70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еукадыров Жанбота Мейрам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20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угаштина Айгуль Каз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100 - Құқық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00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симбаев Расул Нурл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019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цык Юлия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7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якова Диана Жамал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3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енова Динара Тал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0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абаева Әлия Махмұ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03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ченко Евгения Ив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13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ясатова Айнур Али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жанова Айман Сабы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16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беков Жансерик Аманжо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18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иров Азильхан Ерм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57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пергенова Балнур Жан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307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лтыкбаева Арайлым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0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мбаева Наргиз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9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пежанова Саним Нурбо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3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атова Сурайе Бекз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200 - Халықаралық құқық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28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ухарбекова Макпал Джамбул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35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льтебаева Динара Бахит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35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ымбетова Мәрмәр Ерсин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4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манова Асель Жан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8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дiбекова Айдана Сәк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9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қытжан Салтанат Шаһмар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9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ақбай Жанерке Нұртуғ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3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тай Нурила Жолдас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35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лық Камилла Бахыт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1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ова Ақжан Вали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32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лаева Айгерим Габидул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48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ина Айнар Иса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каримова Ляззат Ерл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0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келбаев Нурсултан Арм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7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қбекова Замира Лес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2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сымбеков Ақжол Қай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7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жина Амина К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0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лханова Әдемi Бауы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13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абекова Маржан Ерл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1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нбаев Еркен Абусыды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15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 Мәлике С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20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гамова Азиза 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0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ина Гауһар Еркi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охапов Наурызбек Олжа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4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д-Заки Тоғжан Тұрсұн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01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йсебекова Гүлжайна Ған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23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ғазинова Айтолқын Айд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9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ғараев Бақдәулет Арғын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1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бит Нүрилә Еркi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30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уыржанқызы Гүлнәр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200 - Халықаралық құқық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2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йрамова Алина Пав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16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ова Айда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035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бдуллина Жанар Батыр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5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ейменова Акбота Ду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04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сеитова Назира Бакы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13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щанова Ляйля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031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здыбаева Алуа Толеу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48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яхметов Нариман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19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акпаева Асем Ду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56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а Инара Жан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10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енова Алия Гаук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30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жан Айсұлу Бисен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14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манова Марина Олег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9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шбаева Айсана Салк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130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тарбаева Айжан Токтар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9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нжаров Ерлан Еркебл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1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дыхан Әсел Нұ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8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кендирова Асель К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50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енова Алия Ду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2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ткабаева Мадина Бакы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2000 - Сәуле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26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жалова Жанагуль А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017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үркiт Ақбота Тұ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зылбекова Асель Багд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44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әжiкбаева Дана Өтелг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9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пиева Гульсанам Пархад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2000 - Сәуле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19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мзина Эльфия Ри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29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баева Евгения Вита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21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гелдiқызы Қымба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8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беков Галым Кенде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9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скакова Екатерина Андр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3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ькова Владислав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14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гибаева Айгерим Е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7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новская Татьяна Евген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2100 - Дизайн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7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енихина Виолетта Яковл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2200 - Баспа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20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кен Күнайым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200 - Полит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01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мұратов Кәдiрхан Кемал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1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қытжанов Куаныш Бақыт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ова Айгерiм 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60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зылбеков Абиш 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8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жинов Акжол Туле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1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антай Муборак Юсупбе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11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ңесбекова Ақерке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300 -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06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сайынов Алмат Талғ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5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иманова Феруза Ата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10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паева Дана Байзула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300 -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6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бкина Дарья Юр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- Журналис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18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тай Сымбат Хали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4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шынбаева Асем Е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5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йсенова Камила Ерки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3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шин Жанерк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3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здыкова Асемгуль Сем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37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меней Голрох Акбердi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37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лмағанбетова Арайлым Кәрi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үркiтбаева Меруерт Бақыт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006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песова Анар Бауырж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2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нуарбек Әсел Мақс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18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ден Айгүл Аннаму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9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шанбекова Әсель Султа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25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римкулова Мадина Жали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12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латова Замира Турекул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60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қжанова Назерке Асыл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005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алы Бағлан Дүйсе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36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үзекбай Ақбота Е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10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нышева Айдана Аск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5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ырбаев Аян Амангельд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015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шiм Әлия Мейрамғаз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6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кетова Әйгерiм Саймас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- Журналис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8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бедева Анастасия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35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зяшева Александра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180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ова Жайнагуль Сак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500 - Аймақ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8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арова Асемгуль Сару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13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өпбаева Назерке Айд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5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мова Асем Бек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9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сәлi Бегалы Құрбанәлi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05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гiзбаева Айида Еркi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4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үнiсова Жазира Қыдырәлi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27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лова Мейрамгуль Алимб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8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ыгман Ернар Тулют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4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исембиева Әдина Ма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24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яданова Айдана Сам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пбаева Куралай Бахыт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09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какова Алия Бахыт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1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жабек Назира Ну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15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кулова Айдана Жана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2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ежепова Гулбану Ғалым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4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йзова Мария Қази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1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аева Тоқжан Тас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9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атова Жазира Мұхт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500 - Аймақ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0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бекова Махаббат Аши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07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ызбаева Жансая Муханали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енова Асем Назар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10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жеева Асель Серикп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8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бедева Анна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9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ова Жанель Садуаха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япбергенова Жулдыз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1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алиева Меруерт Ораз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09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риязданова Дина Талиф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21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угина Анастасия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2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табаров Арсен Аск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30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дыбай Алуа А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600 - Эконом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8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генов Саттар Жақсы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2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мбетжан Айдана Қалы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8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танов Азамат Пола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2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дiн Қызжiбек Сап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40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нгалиева Меруерт Асыл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атова Таншолпан Рашид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9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екеева Шұғыла Бауы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18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лиева Гүлназ Жамбы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5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ербулатова Жансая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607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хтарова Айгерiм Сейдахм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4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мешова Фариза Сәби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15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банова Айдана Сабыр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гманова Әйгерiм Ораз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сынбек Жансая Тарз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дәулетова Сымбат Қана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29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нышова Ақерке Асх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5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халиков Жандос Нышан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002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какова Гулнур Сери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1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шов Нұрсұлтан Нұр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43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нарұлы Аза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6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олдина Дана Талап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қарова Назгүл Әбдуаи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49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ибекова Перизат Калмирза киз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08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кулова Айнур Ерд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35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имов Муқағали Джам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2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унбаев Рустам Ырыскелд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6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гожаев Азамат 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43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ғай Ақбота Ана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06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това Әйгерiм Нұрз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61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ат Анар Асх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80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курбаева Жайсан Сери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1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беков Дәулет Мырзарахым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9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ңғышбаева Бекзат Тұңғыш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29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тафаева Айжан Алдиер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6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iлкәрiмов Бейбарыс Мәлi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4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мудов Бунёдхон Бегмурат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43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йрбекова Дана Жума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12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шанова Айшабибi Жүсiп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дажаров Мерей Тiлеу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1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ңiзова Айтолған Шаңыт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01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данбеков Исатай Ера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2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ипова Жазира Серикк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13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ылбеков Әлiбек Ғалым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002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ым Айпара Емберге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07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жолтай Алуа Дәул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600 - Эконом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манова Жадыра Бақы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031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салямова Дана Арту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10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сiн Мәдина Ерсi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1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дибекова Айгерiм Бек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6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диатуллина Альбина Да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01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тписова Алина Жулом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1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ышева Мадина Сери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39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тписова Алмагуль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130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мар Бауыржан Ербол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1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кимбай Мадина Бекму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06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итахунов Акимжан Арсе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048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маганбетова Махаббат Мара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9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пов Никита Александ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8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аманова Мадина Алы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08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йредденова Ригина Мус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06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бай Меруерт 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24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iлғазықызы Гүлде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4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курбанова Угилой Мирса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001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иенова Акмарал Каиргель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4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манов Дастон Даврон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600 - Экономик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802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газиева Айжамал Мате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1704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кова Ботагоз Бахы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11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кебулан Меруерт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908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иденұлы Мерей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1300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сенбаева Әсем Иса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32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еев Бинур Мираш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2202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баева Инкар Ерл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6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мамбет Нәркен Бол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6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бдуллин Даулет Мар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1501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ыныбаева Айзат Мунал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06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фуллаева Айдана Тай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03201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шевская Оксана Ив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1005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ппар Айдана Сәби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1500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тарова Мадина Мухтар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700 - Менеджмен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2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бек Жұлдызай Кенже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37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еменов Сырым Ну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1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беков Бекжан Сем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7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магулова Бакытнур Карас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тибаева Дана Галым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3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мов Рустем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захметова Алия 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24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тбеков Әбiлқайыр Серi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31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еев Медеу Тимур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1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жабаева Арайлым Меде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09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қабеков Сырым Меиi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7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ашова Айгүл Әлi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2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анова Гулжахан Мырза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3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ыбалдинова Дина Жан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027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дирова Айша К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7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кожаева Фариза Даул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11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иева Маржан Ерм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1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ботаев Мыктыбек Ерл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дайбергенова Меруерт Ғаби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608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лжабаева Әсел Әбiлқасы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100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мурзаева Акнур Баг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37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бдолова Зарина Мутигул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11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ова Айжан Амант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43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ынбаева Гүлзира П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2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ысбекова Гулбану Шыны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2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имова Айсұлу Амангелдi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21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кова Аруна Мурза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19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имбеков Ойбек Камолидд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29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са Арслан Жеңi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33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балдинова Әсем Айды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15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сил Ранагуль Мали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700 - Менеджмен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002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ымхан Мадина Досымх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рлыхан Нұрхан Оразха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03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 Жаңабатыр Таңатар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2201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үркеш Әлiбек Қан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701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сбаев Қазыбек Есе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6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ғынаев Айбек Ролла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0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мов Нуржан Мар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2002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ырбергенова Аяулы Алмас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0901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ар Гүлназ Бол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207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iлiсбаева Қарлығаш Сайлау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1002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атұлы Арыста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700 - Менеджмен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09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иргалиев Куаныш Темирг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0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ухер Юлия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03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нченко Татьяна Пет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ашарипов Шохрух Бахром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8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хакова Диляра Яш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75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динова Елена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0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ходцева Ульяна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1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манова Доно Алише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26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до Ксения Валер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1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рыма Алина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04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гожникова Александра Ив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1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бырова Севара Шарабид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21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натаров Батырхан Кайр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10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ебенщикова Анастасия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13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ев Адиль Ровшан ог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1307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шева Мадина Беймб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01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вчаров Алексей Алекс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700 - Менеджмен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203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мағзам Шоқан Жұмабай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1105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ова Динара Сери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105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үнiсбекова Айдана Жүнiс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1004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табаева Нұрбану Мақс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800 - Есеп және ауди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31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таров Айдар Галым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32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Ғалиева Айдана Берiкқ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3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кебай Ерлан Нұ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4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етбекова Айгерiм Ораз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3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шева Жұлдыз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8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дерова Айнұр Шаймерд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мерденова Сауле Кенже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07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това Назерке Әлi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20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манғалиева Айман Аққаз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iмтаева Әикен Өск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iмбекова Зарина Бақы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24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гелдиева Анел Мур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2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езова Меруерт Ну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амова Әсем Ержiк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2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лыбекова Айгуль Бақыт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2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баева Айнур Асылмард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0308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алиев Жолдас Хожа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02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ишева Жибек Хабид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9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дыбаева Сымбат Абыл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15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ткiзгенова Ағлен Мәл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8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баева Қарлығаш Бахыт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0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таева Ақжүнiс Перне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33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ева Арайлым Ахмедул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27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дибаева Еркежан Мұс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001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легенова Гулден Акы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07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денова Ақнұр Нұ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3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нбаева Айгерiм Қажы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зылбекова Жибек Бакы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32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турсынова Акбота Ердауле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0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сұлтан Айгерiм Қуаныш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10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манова Эльвиза Талапқ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1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салы Қарлығаш Шалх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9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 Арай Ерт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03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ылбекұлы Жандарбе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4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қар Назерке Асқ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800 - Есеп және ауди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09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тько Екатери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4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парова Анель Асыл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6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iбеков Азат Алмаз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3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гай Надежда Вячеслав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206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изабекова Әлия Сана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02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ев Нурсултан Амам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23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кулова Динара Мура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06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лаубаева Камила Маутк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001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зыкеева Айғаным Сеи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6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ембаева Динар Рус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5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баева Дана Исах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17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бетов Арман 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убергенов Шынгыс Аглам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18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збаева Айгерим Ну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iрешова Меруерт Нұ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38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салова Ботакөз Оңдасы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льдинов Сагиндык Нурл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дасова Улбосын Қуа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21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а Риза Аз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34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к Юлия Анато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2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шкатова Дарья Вита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18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имова Бибигуль Мах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2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а Айжан Бауы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003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лешова Бакытгуль К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14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чегарова Айман К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900 - Қарж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4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агулов Жанибек Тулеге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12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йзабаева Жаннур Кайы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23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сеит Жансая Ныгм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4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бозова Табиғат Жәнi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0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хыпова Салтанат Талғ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2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етбекова Әсел Бола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7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дилова Мадина Баяди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5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кеева Акбота Азир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4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анбаева Әсем Жан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1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ыкадырова Салтанат Мейрамбе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үсiп Нұрсұлу Ас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23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набекова Роза Шахап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23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қытқызы Гүлбану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қанова Арайлым Мусли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1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жанова Айгерим Ж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9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ыбай Ақерке Нәб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8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матова Жәудiр Кеңес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2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дигалиева Асемгуль Есенжо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002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дыбаева Гаухар Аза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08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азанова Назерке Сов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09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маханбетова Нурила Туймебе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8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ғанбаев Айболат Смағзам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ймов Нурмухаммед Абиш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лiк Салтанат Ербо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20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ндиева Динара Е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2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рызбек Камиля Ду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сiлханов Ақан Әкiм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0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пеисова Меруерт Есе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43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ев Серiкболсын Кеңе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6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разакова Зарина Фурк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9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тасова Айдана Құрма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0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таева Арай Бақыт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07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маханов Нұрлыбек Ақыл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30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ахмет Гүлжан А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2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хаметқалиұлы Олжас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900 - Қаржы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9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әлдiров Бекзат Толыбай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8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кбаева Алтынай Баке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13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йрханова Ақмарал Талгар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0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санина Асия Риш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305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ридов Багдат Кайр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3004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ллаева Айзада Бахтияр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02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ғазина Перизат Еркiнж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80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ылбек Аида Ерғали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20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әулетов Дәурен Серiкбай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900 - Қарж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01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үлейменова Мөлдiр Қайы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13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газиева Айдана Серик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0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мкулова Аяулым К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2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қатқызы Зари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6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ғалиев Азамат Есен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022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гдавлетова Алмагуль Б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11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апатдинова Ардак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10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баева Аида Нур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14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лиева Майгуль Жамбу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10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набекова Эльмира Ерл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2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а Жазира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32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йсембаева Айнур Серик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данғанова Қаламқас Қабдалд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003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меджанова Маншук Жума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32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ямзина Юлия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32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харенко Дарья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51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ахметова Зарина Юр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10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ынбеков Айды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38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ымова Молдыр Мур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2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иахметова Арайлым Даур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1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мағамбет Индира Ислам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26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енова Сания 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28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ганбаева Назгуль Талг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38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кенов Даулет Ораз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030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здыков Балтабай Абза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000 - Мемлекеттік және жергілікті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15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ғидоллаев Нұрбек Кенже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4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еуғалиева Айым Қан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1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имгазиева Шынар Ерм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4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 Алишер А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6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нова Гулбану Толкы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8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ранова Гүлжан Қабиолд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ыбекова Ақбота Мұ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0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ықбаев Сейлхан Асха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7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ратова Арухан Кайр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100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батханов Алишер Балта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0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бұланқызы Іңкәр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1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бауов Нурдаулет Мухтар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жолова Әсем Ерм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ұл Ғабит Саби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1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ғиталина Назерке Батырқ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6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дықова Айдана Дәур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11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галиева Шугыла Ергали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005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амғалиева Нәзира Нұ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100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анбаев Бағлан Бағд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79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ебиет Нурбахы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47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екеев Нурлан Уразг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1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аханова Акерке Шамшар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14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спеков Санжар Нияз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8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ракұлова Айнұра Бағд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34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 Мұхамедәлi Батыр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03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купбекова Айдана Бакты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15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и Нұртас Төре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0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әмен Аида Ержiгi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8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а Айгерим Ну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21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iлханқызы Ұлж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000 - Мемлекеттік және жергілікті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57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гова Алёна Андр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05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лошенко Наталья Олег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01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ахунова Тахмина Сулайм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001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алов Мирас Кабдолл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028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поллин Алибек Ах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1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болатов Адилет Ербо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007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рьянов Алибек Каи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006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язиев Максим Серг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005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иржанова Жанна Ергаз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1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сылыков Дамир Мур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01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бузова Валентина Пав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24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еуова Айман Бауы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04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ербаева Айнур Юсуп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4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галиева Жанерке Е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19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вкина Анастасия Вячеслав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09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ильяров Мурад Саутаху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100 - Маркетинг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үстемқызы Гүлда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1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бай Данияр Сам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ганбаева Айжан Бахы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0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баев Ғалым Ма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23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ьясова Назира Гайратиллакиз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1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имова Санида Юсуб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3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саева Асия Бағд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1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бек Балнұр Жана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7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бай Ақмарал Хами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9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ыр Ақбота Дәул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1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жан Мөлдiр Бақберг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есбеков Арман Джума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2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ллаев Рустамжан Тойчи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2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ақашева Ақбөбек Байдал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2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қалиев Ерасыл Асх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2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гешбаев Жан Нурл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100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мова Дамира Аск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2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сейт Ардақ Нұрымсей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0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iмбаева Ақбота Маж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8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гунов Жалгас Сейсен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2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жмұратов Бекжан Бекбол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21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рсенова Ақтоты Самиғолл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5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шабаева Кымбат Арда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4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әбешова Айгерiм Баймұ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7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тхан Жадыра Бақы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100 - Маркетинг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40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ғұлова Құралай Орын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14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галева Кристи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7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орезова Елена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яданов Дидар Зайнолд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43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сызбаева Асель Ес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5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хманова Дана Ерм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7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укембаев Диас Асыл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10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 Светлана Михай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27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Антонина Олег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метова Шахноза Шавк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200 - Статис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22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ашарова Арайлым К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300 - Әлемдік эконом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гелдина Толкын Сак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5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ғалиева Қымбат Нұ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4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маханов Еркебулан Нурл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8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сабек Ақерке См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20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iкқызы Ақмара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39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кембай Тоғжан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4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ымбаева Назгуль С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танбек Нұрсұлтан Бердi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9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хитханов Ануар Сери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3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бек Гулдана Абдуахи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10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амбекова Фариза Дәул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06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ғабекқызы Еңлi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3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ьясова Нұрила Мұкт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23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ербаева Айдана Толе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26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уленова Ақгүл Тұма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9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iрбекова Мөлдiр Зау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04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мбаева Айнур Ер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2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лванова Наргиза Бахад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10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қабаева Жания Қуан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6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таев Ержан Кыдыр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28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ынбаева Газиза Есболг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210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ибек Жанса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04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убай Жанар Құлды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10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сенова Каракат Кумис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3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назарова Еңлiк Нұрғалы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300 - Әлемдік эконом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07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корева Наталья Андр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6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дросенко Елена Юр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14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аткина Виктория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3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баев Ербол Е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52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чеса Инн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2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екенова Асем Серикбо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400 - Қоғамдық байлан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15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iртайқызы Айда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13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гулова Маржан Тал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400 - Қоғамдық байлан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5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ялова Лидия Андр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1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9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дамбекова Шынарай Шар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0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бек Дархан Дос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08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лықова Ботакөз Қоныс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3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бай Токтар Жан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1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магулов Серик Аск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3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тыбаев Санжар 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5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урова Севара Эршад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1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38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кештаева Зарина Тал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15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музова Виктория Тиму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309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етов Қайрат Хам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4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 Владислав Максим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2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42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шқымбай Іңкәр Жандос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2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1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даков Александр Леонид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300 - Механ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22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кенов Аманжол Құрманғазы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400 -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8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имов Мухаммад Бектеми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13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ыбеков Арнур Марат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40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сутқызы Мөлдiр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400 -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0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хен Надежда Васи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500 - Ядро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шаева Фариза Сейсен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04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ребеков Аслан Қасым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26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ден Аймарал Қасы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6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ғалиұлы Ған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23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дайбергенұлы Жанбо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05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ежеп Нұржан Ораз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56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амбаев Серiк Бол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100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ллаев Хамитжан Алимж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2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ыстанов Есет Ма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1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дарова Динара Фарх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500 - Ядро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17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яхметов Олжас 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05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етаева Арайлым Досым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27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имов Мирас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4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амбаева Айслу Каир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7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жiбеков Айдос Қаз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- Хим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25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хметова Дария Береке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43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латова Аяулым Куаныш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5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тбекова Анар Бахытяр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43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ашева Гулнур Иса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4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а Іңкәр Едiл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8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iрқұлов Азамат Шақы-мұ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2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жанова Ұлжалғас Мейр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00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аманова Райхан Аб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18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ланова Молдир Рус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55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анкулов Нурлан Максо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03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галиева Мәдина Ерал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хбергенова Умут 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18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сымов Ақиқат Ерменбай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6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үлейменова Ботакөз Жұбаныш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2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Ұласбеков Нышанғали Сәк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03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римова Гаухар Жара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06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нкарашева Гульнази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22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ова Ақбота Бахтя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далиев Абзал Беркiм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4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а Нургул Али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1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магулова Аяулым Магауи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8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маганбетова Гулжанар Койбаг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79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нова Жанар Бауы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13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иева Актлек Макс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2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ғаждарова Назерке Серғаз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0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ков Дамир Аб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6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убәкiр Фариза Едiрiс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1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шекенова Гулмайда Ербо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1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а Гулбакыт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07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ғалиева Гүлжайна Ма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1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енғалиева Гүлсана Ғалым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ин Муқағали Пола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40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арова Сабина Сак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44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баева Назерке Айд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2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Ғалиева Перизат Асыл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14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слан Рымгүл Қу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- Хим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17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хметова Гульжан Куанды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2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гулова Аякоз Амангельд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03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наревич Дарья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3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дасбаев Ануар Танат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20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Ғұмарова Құралай Риза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24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иров Дамир Толе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27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дыкова Фариза Бейсенгазы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47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кiнбек Ұлбосын Ырысы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708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Үсiпбек Ботагөз Абды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6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галина Меруерт Амангельд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3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улiмжаева Ақшолпан Елег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5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қарбаева Жадыра Қақарбай 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2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хманова Мәдина Асқа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7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валдиева Мафтуна Гапи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18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кулова Асель Серикп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30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дорова Елена Михаи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- Э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63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иева Назерке Алты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23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сыгулова Гульмира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15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жанқызы Арайлым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жолова Майшекер Аманжо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3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таева Перизат Ған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00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байқызы Сама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05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үмiсханова Балауса Қуант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- Э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1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маргазина Дина Габид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5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каева Мирамгуль К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007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жан Калжан Ада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29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таева Жанар Ерм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9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2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жанова Сауле Нурл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001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әрiп Береке Бексұлт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- Биотехн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8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ырова Азат Дилда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37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юсембаев Казбек Амзе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6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ез Айгерiм Әрiп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8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зiмбек Нүрила Ибраги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15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қабаева Мейрамгүл Ам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23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ншиева Фариза Бау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1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баева Альбина Баг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8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сеитова Назерке Қама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6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манбай Ғазиза Едi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38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ңесова Әнел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26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дыбаева Сандуғаш Қал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8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iрбек Ақбота Қаны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4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имова Акбота Берик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34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янды Гүлшат Асх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0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шев Нурсултан Сери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2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йсалиева Ләззат Д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017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ндыгарина Айгерим Базар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7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досов Айбек Ерм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4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арбай Айгерiм Үйсiн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18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генова Қаламқас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5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анбекова Арайлым Мұрат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4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нгебай Базаркул Пернебе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16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екеева Назерке С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030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әжиева Ләйла Ныша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7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газина Айдана Султангаз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метова Диёра Шух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4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йрат Нұрбо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20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бекова Айгерiм Шо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37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iлеген Жанар Мендi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21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ғалыиева Жұлдыз Мұ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80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пбаева Арайлым Орал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1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шiрбаева Гүлайна Қаны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14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нтаева Мәлика Қожа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08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небек Нұрсұлу Ораз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8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ым Ғалия Раши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82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сбекова Молдир Маханб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2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ағазиева Самал Айды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14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ева Тогжан Кайс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- Биотехн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37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рбанова Зарина Ровш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29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сюкова Анн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05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язметова Луиза Камыл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аханова Камилла Рус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1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екова Айслу Асқ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023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бовская Виктория Владислав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27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ленцова Вероника Михай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7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дильдинова Гаухар Кайра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2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ембаев Арман Б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1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ушкина Дина Даурен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108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еубаева Гауһар Ерқаз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7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ешева Сабина Товеке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таева Шырын Арм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58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залина Айгерим Даулет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40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ғындық Гизат Сам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4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нбаев Алтынбек Асқ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20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дрисова Құндыз Аманжол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10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жолов Ермек Берi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18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унязов Тасбола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1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жанов Айбек Амангелдi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10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кунчинова Айжан Кумар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5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иралиев Атхамжон Юсуф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4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бай Ұлжан С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йырбекова Мәдина Дайы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30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мағамбетов Талғат Күнтуғ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10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бысқалиева Асылай Амангелдi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07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гали Әлия Тезек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5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iрбек Абылайхан Берг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47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оканова Жадра Сагын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03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дуалиева Еркежан Е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ышев Айдар Жанбо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47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йлханова Әйгерiм Асау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1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етжан Есет Ерк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35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радинұлы Әдiлж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iл Жасұлан Сейiл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15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дис Тiлекшi Ахмет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4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нова Асемгул Куаныш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9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маханов Ерқанат Ер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1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ушахманов Куаныш Бауы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0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жикенова Жулдуз Жол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28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ова Мадина К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17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кенова Асем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6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яшова Жанар Көб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баниязов Жандос Кай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ылова Ақмөлдiр Базар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49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митриев Александр Андр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7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инов Дамир Ильдус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16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етбаев Алихан Зульфик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29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декоп Алёна Юр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501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iлдабай Олжас Сәркебай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2502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ейменов Канат Ерденб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705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апин Нурлан Бейбы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101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атаева Гаухар Ербо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803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ңғаров Зейiн Сейдулла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102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ьтинов Нурсултан Аскар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250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улаби Ернұр Жаккуда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302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ғынбаев Боранбай Талғ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8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ксенгазиева Гульзат Казиз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8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дырбергенов Мұқтар Берiк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96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смолдаев Ерқанат Жан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5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тен Берiк Сламбек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503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беков Адилет Шынгысу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4007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галиева Фариза Жансеи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27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ов Ескендiр Мар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80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зымов Даулет Балгаб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2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махан Мұхаммед Балғабай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4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гулова Сымбат Мейрам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7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хманова Айдана Анар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збасарова Нәдира Сәби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3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саева Куралай Айта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39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елова Мадина Дуйсе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24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денова Тансулу Айдо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10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ргабаева Алия Айдар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25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саев Жасұлан Керiм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0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ынгазина Мадина Ерм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29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ек Ақшолпан Төлег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3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лиолда Ақмарал Салав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40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марданова Мақпал Нурылла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06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иманова Назерке Токтаргазы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27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ганатов Ержан Кали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0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лбекова Еркежан Ерме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1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 Нурсултан Той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33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сал Нұрила Сак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8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рек Иса Нұ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30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алов Сүндет Берi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100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ев Бақберген Тәжi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6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язит Сұлтан Баязи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28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саринова Ұлжан Байтұм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33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болатов Абылайхан Бауы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2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хманова Назерке Талг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йлауова Лаура Әмзе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7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кбаев Нұржан Қай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2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ашова Аяулым Көкен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4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дырова Әйгерiм Бахыт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8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азов Алишер Халимол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стауова Айжан Сапа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6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рель Балауса Қ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21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енов Шыңғыс Қоб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508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қтасынова Ақжiбек Әуел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хманова Марина Қан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13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газина Фариза Толенды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30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избаева Салтанат Кариху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41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баева Сымбат Жасұ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13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лжабек Жандос Бол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30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iмағамбетова Раушан Зейнетолл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4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ұлтанбек Абылайхан Алтын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8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малбекова Акерке Суюнду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8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йзулла Айғаным Талғ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4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икова Гульнар Сеит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04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а Аминат Куан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607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захаликова Зарина Абылкари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10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юсупжанов Айдын Б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0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лгазиев Ануар Шерiм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8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сабеков Нұржан Бауы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харова Айшабиби Талг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ибек Досжан Мұ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8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това Мөлдiр Б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8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лабаева Макпал 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004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нышбаев Роллан Гани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29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хитбекова Жазира Мура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0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рабеков Олжас Мұ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0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хатаев Бiржан Зейнелсерi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4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ыбаева Айгерим Амангельд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03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рабекқызы Ақтолқы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7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жапбар Мәди Ма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9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ексембаева Гаухар Амангельды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1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үшкен Ернұр Тұяқ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31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құлов Нұрсұлтан Алтын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30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дабаева Айжан Орда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1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а Айсулу Талга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ытов Дәулет Ған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4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 Аслан Сәк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1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рибек Эсбола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9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мет Берiк Мұ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5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янаев Дамир Дания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әженов Ермахан Баяхме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4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ын Ербол Мұхи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7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хаметқалиева Айжан Елеу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19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ндетова Аида Мухт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13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нат Қуаныш Қан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нтеева Улжалгас Акил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4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ходжаев Саъдулла Хикматил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29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ра Ерлiк Сери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0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аева Жанар Баурж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19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әрiбаева Айдана Сейiлғаз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1108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пизот Перизат Қуа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14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ханов Алмас Нұрк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2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баева Мөлдiр Жұма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1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ен Айнұр Жарылқасы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03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ова Молдир Балка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7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бетова Назым С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шiм Бағлан Ералы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0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рғанбек Ерлан Ора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11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манбекова Жадыра Құрма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13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шембаева Асыл Кос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28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ятуллаева Жанерке Нур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25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қали Нұрсұлу Серiкқ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10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анова Ұлбосын Мырзакари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8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али Балжан Абдираси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14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турсынов Санжар Е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1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кен Айзада Дәур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017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атұлы Жарас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ынбасарова Ардақ Ырыс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2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нусов Адиль Кабдылмажи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8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нафина Ақұлпа Мұ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13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баев Ерден Сарсубай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07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ядiл Айгүл Жексе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мбетова Алтынай Бағд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убекова Фариза Нурдаул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йбеков Серiк Му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027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ахитова Жанар Бауы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8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гирова Мадина Ка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39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ыков Али Нур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0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ымбек Бекжан Бахыт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03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ева Мөлдiр Ержiгi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20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уов Алтынбек Дүйсен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19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атова Гүлден Ма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13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әрiбоз Дәрмен Шынғы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16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екбай Айшолпан Нұрт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2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дуақас Әйгерiм Сайр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имканова Жанар Шок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6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илов Бахтияр Е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10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кова Назерке С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05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уова Ансаганым Талга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41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тбайқызы Айда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1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әбиев Сабырбек Самал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800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етов Мадияр Аскар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8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еткалиева Асем Нурбол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5104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кенова Еркежан Сағ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4802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жауова Диляра Кайрж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4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әймерденов Нұрлан Бағла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503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ашов Махсат Жумагали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09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ыбалды Айдын Қан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5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лиев Тұрғанбай Аманбай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3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сұтхан Назгүл Қасымх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2502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ханбаев Нурсултан Мерх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3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лғасова Көркем Әбiлда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2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шпанов Ерасыл Жексембек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29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ша Шерхан Жарылқасы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1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химбекова Мөлдiр Мажи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2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муратов Пернехан Кайр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07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иржанұлы Қуаныш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рақызы Ғали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08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нғазықызы Арайлым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09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ханов Қанат Ермек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63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дызбаева Динара Бесикберге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рызбаев Данияр Талғ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430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агулов Аслан Сабен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4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бекова Еркежан Сейт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302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иев Алибек Сериккали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4802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енова Меруерт Бактыгали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800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галиева Гульжанат Саи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003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бек Қуаныш Мұр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0402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iрбекқызы Шолпа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370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калиева Актолкын Бол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38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заков Темiрлан Ержа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0502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ыпова Жанар Жақып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0200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гманов Алихан Айбол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1100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ясов Кайнар Жумабек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9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жiмханова Мағира Бол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0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денова Мадина Сеил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42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бердина Зарина Хами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13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лтангазина Назым Кадр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0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гiбекова Әсел Бахтия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1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ынбасаров Асхат Сәк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ахметова Алия Сансыз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208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бозова Бағнұр Бағд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35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ильбаева Дана Габи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1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манғалиева Анар Әдiл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048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иммерман Ксения Васи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308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мухамбетов Адиль Айд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39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нков Иван Серг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73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таева Маржан Ерм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мiрова Дина Тарих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0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шназарова Алтынай Алпыс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17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ьмакова Екатери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1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лямова Гульзина Меир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49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долланова Жадыра Е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1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мбай Шалкар Жан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1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мидуллин Орынбай Ғарифолла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1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ңалбаева Гүлназ Тиму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7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мiрғали Салама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6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енов Ернар Маргул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13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нев Богдан Владими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2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енко Карина Алекс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реева Дина Ибраги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19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юкова Дарья Дмитр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048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жанов Нурбек Хуса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умжанова Арай Аро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803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танбаев Нурлан Мажи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704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цова Герда Константи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802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ұханова Мөлдiр Берi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5402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уратова Эльмира Шавк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1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ушева Дана Кан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0202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машева Арай Жасағанберге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17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тбай Салтанат Ғани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200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истомбаева Меруерт Тұрлұ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21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ьясова Назгүл Орынбасар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67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ынтай Асқар Нурла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1302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өгербек Нұрбол Бейсенбек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8605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това Айгерiм Асх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07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әрiм Әлiбек Арма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7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гусбаев Азат Кабдулл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2704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кова Асель Ерл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9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маганбетова Меруерт Сагин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11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ғазы Әсет Жұмағазы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6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сотов Аслан Қажмұқ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8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диев Биржан Харб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0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әуiтбек Дәулет Әбiлқасым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20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ғұлова Айгерiм Амандық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2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мангалиева Нурия Ат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0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аманова Гүлдана Ас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0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уов Данияр Жора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260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үнiсов Айбек Жанi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0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нбетқұл Бауыржан Әмiрзада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30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iлпаттаева Қасиет Бақыт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40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шпанова Алия Кумысбай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13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лан Асылбек Наурыз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32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сылыков Бейбарс Жастл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0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ирбеков Даулет Габи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4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йрабаева Малика С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26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а Айсулу Ай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23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жринова Шырын Оспандия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02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сенбаева Ляззат Аманжол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01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генова Медина Нұ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01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баева Кымбат Тансыкк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щанов Жаслан А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0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ышев Алмасхан Ма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10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ой Юлия Льв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16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матулина Асия Ирк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01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машева Лаура Ал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6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димов Дәурен Қу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1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кебаева Арай Досму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306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ңдiбаев Мирас Ербол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53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енов Ескендир Ерм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500 - Математикалық және компьютерлік моделд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ңабаев Сүндетбек Қалды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4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Баян Сағым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08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тай Алтынбек Ну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2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үсiрова Назерке Кар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4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 Бақытжан Би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сын Әсемгүл Бердия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41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иф Мариям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30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алова Асель Сан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41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ова Маржан Бау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70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тбаев Айбек Ну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1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пыспаева Айдана Са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31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ембердиев Раймбек Бақты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25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даулет Амалдық Жәнi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баев Ғазиз Жанбол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4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қтыбай Жайна Мара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4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iлова Мәлика Ес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3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ғалиев Әдiлқазы Магаз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007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мұтжан Әсел Рақым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02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рабаев Мади Тойлы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39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егенов Олжас Шон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15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iлдабек Таңшолпан Ерл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70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кенбаев Ұлан Рыскелдi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2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ғынбай Шалқар Бақыт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рен Әсе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500 - Математикалық және компьютерлік моделд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1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м Анастасия Геннад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47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мбаева Айым Бейби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6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ылдиева Хадиша Мұ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04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панбайқызы Наргиз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018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омарова Анастасия Пав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600 - Геология және пайдалы қазбалар кен орындарын барл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30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кибаева Айнур Габи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700 - Тау-кен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6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лимов Замир Жианги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- Мұнай-газ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003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иев Данияр Али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83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ханов Куандык Сандибе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6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нбаев Нұрислам Бейсен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03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қаев Жандос Бау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8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малова Жадыра Сисен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- Мұнай-газ і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тарова Назым Ерж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801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муханов Айдын Хайр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ова Салтанат Кудайберге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2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қытбеков Азамат Бақытбек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3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атұлы Аңсар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03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йшыманова Балжан Тлеуғазы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604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мағамбетов Ескендер Наурызбай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803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ымтаев Сұлтан Сейдулла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013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ыржан Назерке Мар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9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парқұл Дариға Серғазы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5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зумов Нурсултан Мар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28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мағамбетов Дастан Нұрла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2502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янбаев Мадияр Кайр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2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жанқызы Айнұр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401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Ғалым Меруерт Төлеп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101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иолданова Гауһар Абзал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08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танов Азатбек Есенгелдi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307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алиев Канат Ергож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204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ямғалиева Салтанат Слямғали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4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ажадинова Қарлығаш Дәулетияр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27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маганбетов Сунгат Серик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0800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әнелi Мағжан Ман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0403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десова Асель Зайдулли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2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даркулов Абзал Бауыржан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040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змағамбет Бибiгүл Есбол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60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мұханов Жақсылық Қайр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8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лықов Абылай Халық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20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тиф Асылзада Жұмағали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48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убаев Нұрлыбек Бақытжа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0800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таев Бекнур Асылбеку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2003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дыбеков Қанат Байбол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0200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язбаева Айнұр Бауырж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701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иргалиева Асемгуль Ерге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160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ашев Газиз Акылжан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6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това Айтолқын Қайр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- Мұнай-газ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4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кинбаева Алия Мал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1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галиев Шах-Изат Нург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4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есов Жанат Кайр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36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байдуллаев Багдат Азам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- Мұнай-газ і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705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хан Ақмарал Берi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0901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това Эльвира Русл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4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фаров Тарлан Низами ог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2104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тафина Камила Бейби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803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жанова Райса Асе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303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патов Яков Серге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02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танова Айгерим Асха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06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либаев Жалгас Серику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1102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ғанбаев Абзал Ман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0407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гзомова Багдагуль Жани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603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иев Қуаныш Серiк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30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ұзақ Тайыр Жалғасбек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804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иров Олжас Ербол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5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метов Зафар Захиджан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- Материалтану және жаңа материалдар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29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донгаров Жаслан Семб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15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мченко Александра Евген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- Геодезия және карт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4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лық Мәди Жаны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02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сетқызы Айзад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16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дуова Гүлмира 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1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брусов Нұреден Тұ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33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йнолланова Фариза Зейнолл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4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арова Жiбек Ахм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0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ылбек Айғаным Асыл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0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өненбаева Нұрсәуле Аро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4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текова Айдана Серiк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29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драхманова Гульмира Даулетияр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24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ңталап Жанболат Оңталап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0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iрзақова Айгерiм Талғ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- Машина жас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1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 Қуаныш Серi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600 - Приборлар жас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0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галиев Серик Кан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- Жылу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63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атова Ардак Абзал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41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ова Маржан Са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- Электр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6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карбаев Нурдаулет Алим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ңдiғали Серiк Сәк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26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згалиева Жулдыз Аби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5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госов Нуржан Ма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29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ынбаев Нурсултан Ас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30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рменова Гульназ Кушкин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003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атай Данияр Ораз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20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баева Анар Абил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47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ғыбаев Бекет Жалға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14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ханова Жазира Мейрам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40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неке Асқар Амант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- Электр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6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иров Ерлан Ма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5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галиев Болат Салав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37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мидт Сергей Владими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006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еусизов Кайрат Талг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1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бекова Карина Кайы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7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йшегарин Адилет Каирг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6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гляков Сергей Валер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15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гибаев Арман Сая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2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усов Евгений Александ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6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ынбек Жанболат Бекбол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- Радиотехника, электроника және телекоммуникац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017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еусiнова Гүлсайра Мұхт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рам Бақытжамал Жахапб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5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айыш Қазыбек Ер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0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iразақова Ажар Нұр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10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ырбаев Азамат Бахы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3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ңбаева Салтанат Асқ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909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кымбеков Дидар Хасе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43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н Гүлжайна Бақыт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6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хманов Азамат Рахматулла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8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ева Ляззат Ора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08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пашова Жұлдызай Ма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2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 Бегим Слам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0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анқұлов Нұрсұлтан Жанары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0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үймебай Фарида Қаи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30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рызбаев Еркебұлан Наурыз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00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бдоллаев Нурхат Бо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5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ұлпыхар Фарида Айтмаханб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0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уахас Ерсұлтан Найман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4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йсебаева Мөлдiр Абыади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28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зан Адиль Олжабай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51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загалиева Камшат Мухаметк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5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ген Меруерт Нұ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28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шәрiпов Берiк Құрман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4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рсенбек Айнұр Бақты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26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уекелова Улдай Аман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2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дылбеков Қамбар Қадыл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7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ынғалиева Назерке Бауы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11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әнiбекова Жансая Мұхт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708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сұлтанова Арай Нұ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4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алиев Ахметали Жамал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6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алина Маралдым Бауы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1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құлов Арман Әске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8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кин Бекболат Байбо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1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iрзақ Мағжан Қалым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26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теев Самат Мұхт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1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итов Әдiлет Талғ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19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ргалиева Айдана К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0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абаева Дана Берди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43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жанов Шыңғыс Әбдумүталi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5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таева Әсем Ерт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63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икова Жадра Бейсен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09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ғамбаев Ертас Туғам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27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панбетова Азиля Кенже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5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яхяева Гавхар Сайид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5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йсенғали Гүлбақыт Бахты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дан Рауан Шаки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18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битұлы Ғаби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3005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iкұлы Мағж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8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йзрахманов Құдайберген Талға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5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магамбетов Саябек Жумаг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40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кбаева Жанар Еркi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20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анов Канат Кай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13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сынбек Қанат Ма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1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сатов Ербол Бак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9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шова Жамила Галину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28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ңесбек Жасұлан Рус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9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гимова Әсел Жеңiс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1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мазов Олжас Алмаз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23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иева Ғалия Зейнулл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2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сипханов Акжол Елам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35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ысов Жұбаныш Абза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30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ханиев Бекзат Ер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61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еубаева Айгерiм С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5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атай Әлия Амангелдi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23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лайқызы Ақмара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07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тұлы Ақжо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4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баева Арайлым Абдикама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87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урнова Салтанат Талғ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31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ешов Ильяс Хами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унов Жандос Бул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6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улова Айгерим Шарип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31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тай Али Алтын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11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гулова Аяулым Ерл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2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диева Сара Мұхаметкәрi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04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рғанбекова Айжан Мәд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03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арали Айдос Қай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газинова Шынара Толы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33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ирбаева Гульдана А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56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декешова Ұлданай Нұ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8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ина Эльмира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6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iлқан Мағжан У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607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қаш Айгүл Әдiлқасы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2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ынысбаева Гүлiм Мұқат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8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темиров Ерхат Кайырбол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1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анова Данагүл Құрман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03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секенова Айдана Жан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3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карин Ержан Темi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07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йұлы Абылай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100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ықова Жәзира Оразходж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6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стаубаева Меруерт Жасу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5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енова Әсем Мұ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02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ысбек Саят Қалиасқ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36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а Маржана Баг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17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иев Галим Каз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3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ытова Айдина Адил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29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Үсенқұл Әсем Айд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3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нова Аяна К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23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калиев Азим Абиш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11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фоллина Айгерим Сайфолл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0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әкiмбаева Бекзат Мырза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03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мзе Ақбота Мүсiлiм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17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былқызы Әсе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28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ксенова Құралай Бек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308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әрiмова Раушан Е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19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нова Айжан Еса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03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бдабаев Айбар Бу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6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мельдинов Айдын Абилькаи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2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ндi Олжас Ма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6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енова Макпал Ну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4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беков Талгат Хам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8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идолда Гүлiм 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1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ежанова Меруерт Уали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0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Ғабиденқызы Нұргү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28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хаманов Досбол Тасбо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007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баева Кымбат Е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09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крамова Салтанат Бауы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17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дiмұрат Әйгерiм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03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жмұханова Жадыра Мейр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манова Нургуль Барлы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2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ымжанов Нұрсұлтан Абил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қарова Ұлдана Сәрсе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11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бекова Шырын Асх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4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белеков Қуат Серик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01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үсiпбаева Гүлзат Тұрсы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5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йрманова Анара Бакы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41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ңесхан Ұлбосын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3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хызада Арал Ғазиз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39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шкалова Жупар Алпамыс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003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идин Сәбит Ша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1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здыков Айдын Абильпат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10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қова Бибiгүл Мұхт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1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шкинбаев Данияр Серикк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007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ңiсова Ақбота Асх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40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бабин Алибек Мейрам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каримова Гулмарал Асилбе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001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ен Айжанат 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18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енұлы Нұрсұлт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23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иртаева Айдана Сапа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8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етиярова Гулжазира Талг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11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ымбек Ақсымбат Әбубәкi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41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ынжанов Марат Ардақ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14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гұлова Марал Озық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- Радиотехника, электроника және телекоммуникац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емисов Адилет Мар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00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лыбекова Бакжан Толеу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қан Айнұр Е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7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то Андрей Андр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4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iмқұл Азиза Садық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1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Үсен Маржан Ма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1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қсанбаева Айнұр Жұма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009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кишев Батырлан Ерл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17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аков Алмас Аман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11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говая Ксения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4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ролова Елена Вячеслав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1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кербекова Мөлдiр Әлi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0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галиев Каиржан Дами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ышева Айгерим К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36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калин Ергали Аманжо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70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кенбаев Албан Берикбосы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3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юндукова Римма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1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мбаев Данияр Бау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0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йсенбай Сұлтан Талғ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6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етаева Әлия Ерсулт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58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янина Альбина Рус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8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ыкенов Данияр Салим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001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хин Сагындык Бал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35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ямова Дина Касы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9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ылканов Марат Алпамш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10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мутова Сабина Махму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21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галеева Аделя Салав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2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енова Жанна 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9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йзнур Алибек 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5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а Дилярям Раим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житов Ельдос Габи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04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наятов Тимур Максуд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28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бетов Адильхан Жумади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70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iрзақ Бекболат Жандо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25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ндетбаева Эльнар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28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дырова Дана Ер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6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ьбекова Алина Ри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05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мидуллин Раиль Рафаи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2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касымова Айгерим Са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18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укашев Данабек Шернияз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2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збасар Олжас Серiкқ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20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кенов Олжас Куаныш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15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усова Валерия Ильинич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2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щанова Алия Бекбу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27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үзембай Гауһар Шала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4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дайбергенов Нұрбол Ақыл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106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өгенбаева Айнаш Е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018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ралинов Бексултан Аман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4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ргашов Одилжан Эрк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8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уарова Махаббат Талға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8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тханова Ақерке С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04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ипова Меруерт Газиз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1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киндирова Жанар Бау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04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курякова Александр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02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генова Инна Сагидул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02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атаева Нурия Рафаи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- Бей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9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йлан Мәдина Ыбырайы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- Бей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5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бакирова Айсулу Фазул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- 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5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муратов Нурбол Ахме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22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яхметов Нұрлан Мырза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9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збергенова Айсұлу Асыл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15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ыбалдиева Құндыз Сап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25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анкулова Анар Кенже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8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йлаубаева Шолпан 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09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анова Гүлшат Бақы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5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ырғалиев Мейiрбек Көбпо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01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ьбаева Жанар Жаксы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01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ндетова Жанар Марк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00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ндiжанова Толғанай Мереке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2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жiманова Әсия Төре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тепов Сұлтан Парх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29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кулов Адилет Женисбе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5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ельбаева Гулден Турсынгазы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11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данова Мадинабану Мавло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2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манходжина Ұлбосын Береке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27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быршина Аксамал Жума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24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лисова Малика Есбо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- 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0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ббасова Сабина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09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кирова Асия Бахы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2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бубинова Асия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03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енова Мадина Кайрул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07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мидт Андрей Эдуард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23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ч Дмитрий Юр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1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гимова Асель Абза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1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кымбаева Айгерим Бахы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05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иянова Жаннат Злхарн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20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кеева Молдир Танирбер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41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малюк Олеся Игор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9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баева Алия 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4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лишев Кайратжан Ибрагим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- 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403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нчиева Гаухар Дуйсе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302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мбет Әсел Жақсылық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802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мбетова Айнур Махамбе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130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әрдембаева Бибiнұр Жұмас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3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теш Арайлым Жамбыл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4504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йрлыбаева Наргиз Алдонга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802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ханова Мөлдiр Егiз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2106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кибаева Қайрат Мұратқали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0802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ирбек Айдана Галымжан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1604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мағамбетова Айгерiм Бағытж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1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ханова Акмарал Мергали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140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метканова Айгерим Мар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130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ғалиева Айша-бибi Бол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3002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iрхан Айгерiм Жақсылық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5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галиева Эльзира Балораз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0305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жанова Мулдир Каршыги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302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газина Бакыт Ешим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2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магалиева Улжан Ураз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8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щанова Данагуль Жумат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300 - Техника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61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ғазин Ғалымжан Бейiмбе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37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улетканов Аян Адиль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300 - Техника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048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iрәлi Мәлiк Өмi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мбаева Айгерим Сам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1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абковский Александр Серг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- Техникалық машиналар және жабдықтар (салалар бойынша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9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ырмагамбетов Тимерлан Талг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- Құрыл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013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iғалиева Әлия Сәуiр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16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ратұлы Таңа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70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қов Нұрбек Болат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6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уелбаева Ақжамал Әуел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3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ов Рустем Есiркесi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2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еккалиев Бекежан Ергазы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5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идеметов Бакытжан Меир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12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гаев Айдын Мейрам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23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ма Есет Габи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1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мзин Сырым Ғазиз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- Құрыл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04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ова Асем У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02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дыбай Салтанат С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36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пирова Дильназа 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49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эй Кристина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100 - Қоршаған ортаны қорғау және өмір тіршілігінің қауіпсіздіг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8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амбаева Анара Жума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- Стандарттау, метрология және сертификатт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47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зова Айдана Акдавл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33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темгенова Назгуль Хами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60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хмет Ұлжан Сәрсем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01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баева Албина Қазы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4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үлейменова Меруерт Е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1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донгаров Куралбек Жамгыр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001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патова Ақтоты Нұ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52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атова Ақмарал Абдiхалы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8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лымжанова Жанерке Нұ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37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емуратова Назира Сарсен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05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далиев Еркебулан Мейрам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13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ова Айжурек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0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долдаева Арайлым Бакдауле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35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бекова Жансая Дания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23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лғарбаева Әсел Қайс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04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а Салтанат Жума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6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карова Жибек Эдил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09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Ыбыраева Айжан Жұма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- Стандарттау, метрология және сертификатт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19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арова Алена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030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иштаева Бекзада Бек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29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тьева Ирина Леонт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06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ягина Ксения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006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мова Карина Акыл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700 - Пайдалы қазбаларды байы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01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набаева Алемгуль Жанар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B074300 - Ұшатын аппараттар мен қозғалтқыштарды ұшуда пайдалану 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30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пбасиева Айжан Сауле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1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еу Бекзат Қасым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B074300 - Ұшатын аппараттар мен қозғалтқыштарды ұшуда пайдалану 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1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мудов Дониёр Шух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4600 - Ғарыш техникасы және технологиялар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ынқожаев Бiржан Мырзалы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- Көлікті пайдалану және жүк қозғалысы мен тасымалдауды ұйымдасты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23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болатова Мөлдiр Нұ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8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нышева Айгул Табылды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iбай Абылайхан Жап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01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ирханов Даулет Ерл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4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сенұлы Сымба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20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шораев Бақдәулет Бегалы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- Көлікті пайдалану және жүк қозғалысы мен тасымалдауды ұйымдасты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40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итова Мерей Бакы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33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шева Тогжан Аза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- Туриз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17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бозова Ағжан Сайлау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1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а Зейнеш Мылтык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35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мелова Ақбота Құрман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9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ымбекова Айжан Темiр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5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нова Айгерим Жаксы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1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язова Арайлым Карас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19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жанова Нуржамал Тал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7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ова Гульнара Манарбе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017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убаева Ақтоты Амангелдi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0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баев Еркебулан Куаныш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08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пов Руслан Бауы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3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әсiр Наурызбек Абдiмүталi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20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илханова Нұргүл Ма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6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манова Қарлығаш Махам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6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саинова Турсынгуль Г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10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өбетаева Жансая Ерм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1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ахметова Дарига Агу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13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ирова Назгуль Жомар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33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ылханова Кымбат Асыга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23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рбеков Рауан Айды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008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хытқызы Әйгерiм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1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iнiс Ғалия Рамаз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7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ренбай Нұрғазы Тор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1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ызакова Перизат Жан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23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стафаева Ұлбосын Сабыр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7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нуарбеков Орынбасар Қарам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0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ғазина Зәуреш Талғ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6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тенова Бәтес Бауы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27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ова Нургуль Боран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1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уарова Акслу Есля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40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кенова Аксана Нурк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4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скерова Жанэля Шамұ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9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анхан Дархан Убайдулла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5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иева Айсулу Чахи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36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әжен Айдана Нұрсұлт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21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лтиков Айбек Сейтбо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002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iртаев Азамат Өмi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26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ниева Ғазиза А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21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еков Қуаныш Мереке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33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илаев Бағлан Исаходжа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18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лық Жiбек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9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мбарова Мәдина Мам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06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акеева Гаухар Үс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19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әкен Дана Жеңiс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- Туриз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33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а Малика Бакыт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007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варенко Никита Серг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9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ашова Алия Тал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02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хайлов Сергей Андр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2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иханова Марина Усм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35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газиев Казбек Жаркы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0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укпанова Камила Тау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33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юка Кристина Юр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406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имова Наргиза Жалали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70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риева Сания 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26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бекова Айгерим Уме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300 - Жерге орналасты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5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калиева Айдана Мура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14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низбеков Досан Кан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B090400 - Әлеуметтік-мәдени қызмет көрсету 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019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мухан Алтынбе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500 - Әлеуметтік жұм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12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уова Ләззат Тұрған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80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кулова Сауле Абдыкаи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06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ирбекова Гульжан Ерл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21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дарбекова Асель Абилд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26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нбекова Таңшолпан Ас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5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детхан Амангу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13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бекова Айнур Серикбе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13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арова Шолпан Шамшиди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20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баева Перизат Тойлы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08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рызбекова Гүлнура Бақы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3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галиева Мадина Аллабер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700 - Кадаст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6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мантаева Гульжан Мали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02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ылбаев Данияр Жунусп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51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иденова Үмiт Қабид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0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магулова Алия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5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лмурзаева Гүлнұр Мұ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700 - Кадаст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002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ллер Елизавета Фед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800 - Бағал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8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iлханова Назерке Әмiр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2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гайпова Әйгерiм Алм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21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енова Айнұр Ыбырай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37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хметова Айдана Бау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4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ллаев Абдугани Толкин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800 - Бағал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0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ымбаев Жәнiбек Әкiм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04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баева Әмина Тұрақ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25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оренко Виолетт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00200 - Ақпараттық қауіпсіздендіру жүйе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28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йсенбекова Салтанат Ду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0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ланқызы Іңкәр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2206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алиев Ернар Каз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0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ыкбаев Даулет Байг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байбекова Жамиля Ну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00200 - Ақпараттық қауіпсіздендіру жүйе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5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паева Марья Куаныш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30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жанов Амиржан Уку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01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хаметбек Бағжан Ма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2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имова Гузаль Бахады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07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ғалиева Тоқжан Жеңiс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6 - С.Д.Асфендияров атындағы Қазақ ұлттық медициналық университеті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2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дiл Әсел Қайр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17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атова Мақпал Жуз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204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баева Нурсулу Кушер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20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ла Жаннұр Уәли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3502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ырханова Әсем Мұхи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8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пандиярова Айкөркем Жұма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05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нғарбаева Дамира Кенже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3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ранчиева Гулзат Дауран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102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лапбаева Назерке Еркiн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 - Оңтүстік Қазақстан мемлекеттік фармацевтикалық академияс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24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натова Азиза Мамынж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00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енбаев Олжас Нурлан-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06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гулова Айнур Нур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6 - С.Д.Асфендияров атындағы Қазақ ұлттық медициналық университеті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603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лы Маржан Жамбыл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1307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бек Шолпан Сейiтбедел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- Фармац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10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тканова Гулжан Ауез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02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мурадинова Айдана Қан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- Фармац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6 - С.Д.Асфендияров атындағы Қазақ ұлттық медициналық университеті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2800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кейханова Назым Сакен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0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жибаева Айнұр Керiм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3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жырыкова Самал Дум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13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йғалиева Арайлым Ардақ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502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ымбаева Ләззат Кенже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71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мкулова Асель Абдимута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40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қымбек Назерке Асанх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1400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ребеков Рахманбердi Тiлләбай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601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назарова Куралай Иман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- Фармац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 - Оңтүстік Қазақстан мемлекеттік фармацевтикалық академияс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3002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ақова Феруза Абдуахи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706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йбагарова Жаңыл Сери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110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шақбай Таңшолпан Бекберге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- Фармац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0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кумбаева Айгерим Ер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- Фармац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6 - С.Д.Асфендияров атындағы Қазақ ұлттық медициналық университеті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21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фикова Альмира Васили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203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ирова Гульнара Нарим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01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супова Жазира Урал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10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бекова Алтынай Сери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102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йсембекова Ильзана Мұхтар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00203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ноян Сероб Левон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02202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тарова Дана Бол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- Дәрігерлік емдеу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17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иева Салтанат 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23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скенбаева Жазира Мұ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033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иргельдина Айгуль Сапар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1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кишева Айдана Ай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1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ева Алуа Жолды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- Дәрігерлік емдеу і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6 - С.Д.Асфендияров атындағы Қазақ ұлттық медициналық университеті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403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лан Айжан Нурл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08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гаева Аксауле Ураз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2203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iпбекова Сандуғаш Нұрлы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- Дәрігерлік емдеу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10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а Нурсулу Хиная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21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абина Дарья Анато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- Дәрігерлік емдеу і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6 - С.Д.Асфендияров атындағы Қазақ ұлттық медициналық университеті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17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имова Роза Галеб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- Жалпы медицин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7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и Ақнур Сейтқ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17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танбек Серiкболсын Ер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2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iхалык Гүлiмхан Мырза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09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газина Кымбат Сауле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2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аева Аяулым Жәнi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005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әкенова Айжамал Шәк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09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кей Нұрбола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29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йкова Айсулу Кабдулмар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51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бекқызы Бая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8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ева Айгерiм Мұ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68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ллина Балтенге Какан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30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ова Динара 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0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валиев Умиджан Хикматул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35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кулова Дана Пернеку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13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жанова Айжан Өмi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малова Дина Алим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жанова Азиза Асқ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22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балды Олжас Мар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23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лыбек Жұлдыз Ер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11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өбегенова Назым Көбег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33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рiмов Асқар Жүзжас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9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үлбаева Ақайша Қасым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11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ымханова Айдана Амангельды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4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өшербаева Айгерiм Бақы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ымбаев Адхам Абдул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1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йлыбаева Қаламқас Самарқ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2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иптай Мәдина Рүстем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9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ибуллақызы Нәзи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60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шбаева Қызжiбек С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06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наева Айжан Өмi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19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кен Жаннұр Нұрғаз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0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заметова Зилола Саб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39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апов Таңат Сапаралы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2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касимов Азамат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6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ыкалик Таншолпан Турех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19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ебаева Эльмира Толе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8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iғаппарқызы Айда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10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ғұл Ербол Е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20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әкiрова Жанар Еркi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42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иқов Зикрилло Тахи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8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шамбаев Батырхан Алм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8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ргина Гауһар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29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баева Науат Бейсе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уыржан Хундыз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45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ратова Мөлдiр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37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дашева Гүлмира 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010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маганбетова Бакытгуль Ал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2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ова Ботагөз 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240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на Жанар Қу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23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иева Махаббат Даста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01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ген Дана Ғабдулл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6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далиев Нурсултан Галимж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иров Амантай Жума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2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усаева Айгуль Муртазакиз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1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нжанова Ақжан Айтслә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89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бекова Нұржамал Ыбрайы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0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льмухамедқызы Назерк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2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iлдаева Самал Рысмағамб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01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якова Айзада Сабырж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бакиров Ерасыл Омырбе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01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ябекова Мөлдiр Нұрлы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709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таева Зулифар Тельм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2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еева Нурсауле Мухт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23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кенова Айгүл Әбдуғапп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1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ушев Асхат Али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5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раймова Жулдузай Ураз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18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итова Назгул Ну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20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нусметов Бунёджон Эрм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1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малова Зейнепхан Ибраги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07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уғазина Динара Тлеуғаз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1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iлбекова Инабат Қу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1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ғұл Наурызбай Бақы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010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та Айгерим Айдар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1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ниятова Аида Айдар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71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лiков Бекзат Мұхт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5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кенова Зейне Нұр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2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ықбаева Ақбота Жамбы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1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ина Ирина Мур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1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оллақызы Гүлми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00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баева Айгерим Агы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19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йсенбекова Сабира Сейтқ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52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танова Айзада Нұрдилл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9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кишова Айдана Сам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1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драшитов Жамбыл Ду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8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ымбиева Ақерке Рахымби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15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гелдиева Балжан Бөл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26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жахметова Айгерим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05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мағамбетова Жайна Әуел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30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ежепова Ұлдана Ал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2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болова Елмира Темир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9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имжанова Асем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003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диева Назерке Шыңғыс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7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та Ұлжалғас Тұрды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18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iрәлиев Бағжан Жали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21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тазина Маржан Бекқаз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3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анбаева Асем Мир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18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лмесова Ақсымбат Жор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ова Дилноза Русте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41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 Муножат Исамидди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2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ина Бәтимә С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01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жунусова Жансая Фаридо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01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тай Айгүл Амант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70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метова Гулноза Холид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11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лазизов Ахрорбек Ой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509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сур Отабек Айд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- Жалпы медицин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6 - С.Д.Асфендияров атындағы Қазақ ұлттық медициналық университеті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5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ғайбек Таңшолпан Ақж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201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серiкова Камшат Мейiрж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102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нтай Эльмира Қырғыз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5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метова Нилуфар Шухр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320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дыбаева Арайлым Сарсе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50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етов Жансери Букенбайу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8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мағанбетов Ербол Зермұханбе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8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супов Дилмурод Шухр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70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бекова Айганым Нурмух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3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ылбекова Балжан Серi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2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аев Жарас Асх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03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гебекова Айнұр Хан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2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ьесов Бүркiт Талғ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1201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пулатова Айман Абдижали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84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итова Жадыра Сагидулл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701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амова Ақнұр Айдарх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10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лабаева Салтанат Бекж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1102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өреген Ғазиза Тәңiрберге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03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песова Айдана Сәрсенғали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2602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дырсихова Мейрамгүл Бауырж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21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ықұлова Гүлбану Мұхтар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9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манизова Ақжарқын Пол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5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танбекова Айдана Рахымбердi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1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саламова Әсем Аким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907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семетова Ардақ Қыбыр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0301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мырзаева Ардақ Орақ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29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ымбай Жанат Марат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4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имханов Акторе Садыкбеку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10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ипбаева Жансая Нурл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606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енова Алия Мали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0308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салиев Мирхошим Мирсаит угл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40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иолдаева Талшын Мағзи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010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алиева Акмарал Мухтар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ева Жулдыз Ерл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602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дыкөзова Назгүл Бастар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22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азимова Сандуғаш Мухитди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2604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шева Айжан Талап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10000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масбай Эльмира Мар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301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дықова Фариза Берiк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92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қын Маржан Серi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90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баева Зарина Ердауле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503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ғымбаева Әнел Абсулт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902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штаева Самал Төлепберге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02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жапбарұлы Сәулет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0102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ет Багымкуль Бактияр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803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садық Айдана Ерсей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60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жамқұл Фариза Алт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401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iлеужанова Гүлназ Талғ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12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кенова Гауһар Әдiле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0202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баева Ұлпан Досанғали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13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бекова Асем Рафхат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4103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сутова Әсель Ермаханбе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505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iләл Ғазиз Даньяр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401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зметова Гулчехра Инагамж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5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ппарова Арайлым Малi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10003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ирова Назира Құрбан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15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ысов Тұрар Сисенбай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5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мова Гульнар Айткали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1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талиева Ақбала Жомар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уова Жанбота Баурж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38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лыбекова Еркежан Нұрлы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12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ачева Альбина Юрь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0305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бай Мадина Аманбай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307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екбаева Кымбат Кайыржан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604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шқарова Меруерт Мұр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2700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әлiпхан Аягөз Бақберге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504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рья Олжас Мұр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020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теген Арман Пернетай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2102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зиева Арайлым Мейрам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600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избеков Толқын Сәулебек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8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йсенбек Нәзира Стамқұл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13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таева Асылзада Жанбол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4104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иткан Айдана Бауржан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1402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махан Еркебұлан Затымбек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10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азанова Куралай Советк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802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ымбаева Жанар Жандос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902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дасова Айдана Ерм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001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муханова Акбота Парах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60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ыныбаева Назым Далелх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2103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ербаева Жансая Каны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1700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лбекова Самал Жанбол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601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таева Гүлнәр Ерж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3801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iлова Ақбота Ерл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7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банәлi Махаббат Каримқұл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2202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амқұлова Алуа Раис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00101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рызбай Ғалымжан Айды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34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ғабаева Айдана Малi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2201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өпжасар Ерсiн Нұрла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20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а Ұлжан Құтты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08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тпiсбаева Айгүл Кәкiм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703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ллина Меруерт Калибек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29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лпанқұлов Бексұлтан Сайрамбай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94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ын Ақерке Ерш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24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тегенова Ләззат Болат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5300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болқызы Әсел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1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iрмен Қуаныш Дүйсембек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801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ракумов Сырым Мелис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80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кбаева Айгүл Айдар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2800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болатова Фариза Жұма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200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ғатбекова Жаңанұр Жұмаш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76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убай Гүлайым Ораз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4401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шева Самал Сери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260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әметкерiм Жазира Түзел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26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ұзақова Шолпан Бауырж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5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зуллаев Эльдар Сабиржа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00407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шова Гузеля Валипж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22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иров Хидаятилло Халилилл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0040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урова Сайяра Долкунж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- Жалпы медицин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0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ристаев Ёркин Толку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23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ганчина Ольг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25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ибекова Меруерт Қу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03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абенко Татьяна Бори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3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галимов Алишер Шериязд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30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родина Юлия Валер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006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ова Айгерим Кайр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20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ымбекова Раушан Рахым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2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ынбасарулы Алдияр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109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анова Мерей Жарас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12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нкебаева Акжан Ерк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5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укенова Ботагоз Нурл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18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ғазиева Айнұр Шар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17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менова Алия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03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жанова Аруханым Тiл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2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чникова Анастасия Васи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ушева Диана Ал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32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ва Еле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5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уш Виктория Игор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019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ашова Айнур Нурит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14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кулова Динара Тал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1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шенко Ксения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4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гай Кирилл Серг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23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емисова Айжан Кадырм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16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туякова Асель Олег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30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жина Дана Темир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13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ина Алмагуль Тлеу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01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хитова Эльвира Рахим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0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деева Дарья Васи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15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ючек Ксения Вячеслав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1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сигурова Марьям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- Жалпы медицин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6 - С.Д.Асфендияров атындағы Қазақ ұлттық медициналық университеті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0601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ганова Мухаббат Кутлу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алиева Меруерт Аға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80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к Александр Моисе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102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молдина Салтанат Ман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09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льбекова Маржан Кайр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203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аева Мунира Марупж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4605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кпенова Иннара Талг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2505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ова Севара Мамадкарим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102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ова Назерке Нурлан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501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хамедова Азиза Әдiлх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0503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гина Ирина Михай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904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мбекова Зарина Кайрат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1906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йрушева Данира Асыл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8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баева Айдана Адас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8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кенжеева Айғаным Ахыл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2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атова Лобар Уйгу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33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ева Сауле Сери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25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иева Альбина Камирди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1005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манова Эльмира Өмiрәлi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0603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ыбай Ақерке 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401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атбек Даулет Сам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5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ева Мадина Махамбе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501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сiмбай Әсел Серiкх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- Стомат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16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гим Нұрила Талғ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жасова Еңлiк Дания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2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ева Салтанат Пiрiм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08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баева Акгуль Каирх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05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генова Бибiгүл Төлег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0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енова Перизат Ах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47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дiлдина Әсел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5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язханова Нигора Нематил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13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ева Ансаган Кудайберге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12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йсебаева Перизат Сауер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3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газиева Айжан 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09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язова Арай Жана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04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елова Жансая Бахтия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40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тпина Арайлым Б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8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шев Диас Ерi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9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генов Айдынбек Улуг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- Стоматолог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6 - С.Д.Асфендияров атындағы Қазақ ұлттық медициналық университеті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24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язкулова Айгерим Уали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1500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ыгметова Назгүл Қайырж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80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ффаров Ахунжан Мухтар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02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қсан Жадыра Ербосы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3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ет Жансая Құтты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0200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нiлбаева Айтолқын Бейсе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94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деханова Айбике Орал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301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анова Аягоз Кайрлы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10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ұзахова Тоғжан Қайырбол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102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махан Назерке Абдулх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1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бекова Самал Серi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3402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зылов Азамат Мадиха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02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бек Салтанат Жамал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2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етбекова Әнел Ерғалым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4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ирова Дариға Серi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22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ирова Жулдуз Берик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- Стомат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33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тафина Айнаш Серик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наева Евгения Андр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19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узакова Зайра Даул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1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ичевская Я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32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табаева Гаухар Максут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27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мова Айгуль А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2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сенкова Вера Евген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0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городняя Екатерин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4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дзь Я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64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джаева Нодира Рахи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50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расулова Севара Гамл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запбарханова Зилола Хусан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- Стоматолог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6 - С.Д.Асфендияров атындағы Қазақ ұлттық медициналық университеті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201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маханова Сәуле Нұрмах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0503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гина Ольга Михай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3303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ыр Феруза Қанафия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050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бсаттарова Динара Серик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3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жанова Аякоз Нұрғали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105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манова Динара Бул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2101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дадова Наргиз Курб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3400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мағұл Айнұр Нұрл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1503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ғи Айзат Қан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105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ряева Диана Рудольф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804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абекова Алтынай Сыдық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6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кибаева Жамиля Умурза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55:00Z</dcterms:created>
  <dc:creator>Baurzhan</dc:creator>
  <dc:description/>
  <cp:keywords/>
  <dc:language>en-US</dc:language>
  <cp:lastModifiedBy>Nabor</cp:lastModifiedBy>
  <dcterms:modified xsi:type="dcterms:W3CDTF">2010-08-06T06:53:00Z</dcterms:modified>
  <cp:revision>3</cp:revision>
  <dc:subject/>
  <dc:title>"Алтын белгі" белгісімен марапатталєан оќушылар - білім гранты иегерлерініѕ тізімі</dc:title>
</cp:coreProperties>
</file>