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Қазақстан Республикасының азаматы болып табылмайтын қазақ ұлтының өкілдері үшін көзделген кв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96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ім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80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хов Дамир Абду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салов Ержегит Ас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ат Яқұп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 Нұрды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iрханов Бақдәулет Құрбан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ұрзаев Еркебұлан Исах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4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ат Бағи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саинова Гульмира Жанг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09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дуллаев Нурсултан Базар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нжасарова Гулмира Абай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тмерген Жанбот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убай Айдос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 Досбол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имов Асан Шамсиддин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4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ыл Ер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үлмесхан Ама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3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ыпхан Елик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рат Азам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хан Орынбас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9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ихат Дәур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вханова Жулдуз Жонзоқ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баева Камар Балташ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3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арат Бағыд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8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болат Нурсолт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нбай Жұма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ова Маржан Баты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2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 Жай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тай Ибирахи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40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хан Биса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леухан Еркебу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5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ғабек Дәулет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ейманов Нурлан Руста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30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бек Жақсылық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закбаева Жанар Джанкабул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08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нжасарова Гуллола Абай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рат Аманкелдi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миров Анвар Шания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қын Ес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20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л Талғ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1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ран Декабрь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уейхан Шалғынб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13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рбеқ Талапқ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7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жанов Нуржан Мух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4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ай Абилсей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мархан Арайлы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бол Нарху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ж Султа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8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пбаев Жанибек Куатбай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замова Жадра Анар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сат Ахбот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iл Бегз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8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нов Куаны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ат Ботакө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1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таева Улжалғас Бердияр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уаров Айдос Жалгас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манбай Кенже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ан Ама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 Шайхуддин Абдугапп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29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6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шимова Сахиба Камулжо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51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6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атхан Ес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ке Галым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28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улет Елiсқ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ыржан Мархабу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04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дрбай Жайна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аков Нуриддин Бегз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29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қодиров Жандарбек Укибай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ғали Нұрпи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нш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8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синов Асимбек Еркин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010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ант Мейi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ыт Инд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18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08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ктауова Аксулу Лаваке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нбек Бауыр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1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 Тоқтас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8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апов Атамурат Жарылкап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мыш Жаңа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роилова Жулдызай Жусин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нов Нуралы Кылыш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рат Эльм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309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а Юлдузхон Махмуд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0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ллаева Жамиля Муратбай 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4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үшқи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бек Наргу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3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ай Саул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2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марқан Мәстурә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01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1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ндах Ботакө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23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ев Арнат Зо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икбаев Уразбай Абдув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абаев Бахтиер Туйгунжо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29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мағұл Елш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үлхажы Күнш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8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икбай Сайр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30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ибаев Абдукарим Пердех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1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оева Нургул Ажимурод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ошкен Талап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даукен Кунсулу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21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пов Бахтияр Балта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сылхан Нурсаул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2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сенбi Нази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3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9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ыт Дума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месхан Жанбол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6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ыстаубай Харжауб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8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дат Нурбахы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21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ымқаш Жарқ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досов Мухит Му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ыш Кадир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карим Айгу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20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ақап Мари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42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 Тоқтар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300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адас Қыр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1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санбаева Перизат Барак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34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үлна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13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ипова Ақдидар Тағай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300 (02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8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гманова Айзат Турсун-ахмед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лбек Ләзз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2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ыл Балғ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6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кен Гулм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2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утикова Лаззат Горьк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6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бек Руқ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2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хан Сымб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3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нбай Гымыңт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23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сар Еркi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 Ад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 Ар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30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дайберганов Нурсултон Каримжон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9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тай Ерш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ғын Арғ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 Бағдәул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8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8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iлеубек Мауiт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2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болат Ай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илов Саидахмат Саидсулт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12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өке Алға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ау Бахытгу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даныш Серик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онова Окжаркин Оллаберд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18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8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айманов Азамат Наурыз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4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ырбек Айды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кен Бұлғы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18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жалилова Майра Холмухамбе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5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атарбек Нурсаул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2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7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нышхан Кенже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0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убаева Фатима Куйши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0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схан Дауре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3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рен Фариз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2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кейхан Айну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70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апатова Дилфуза Кайырбек 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3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елбекова Айкерим Назаркосы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43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делхан Зия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51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 Ізбас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0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ысхан Серiк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18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20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у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1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за Ерi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10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тбаева Фатима Ибрахи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2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жанова Айнур Мар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1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ирова Нағима Аманкелди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3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баева Муслима Қурал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1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үлжаз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ыкулова Эльмира Сапар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101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iләйхан Алты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20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дыбек Айд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2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 Бикәма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0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6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ынтай Ер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55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гасбаева Балсая Сайлау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51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9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стан Ман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4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дау Тұрсы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6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қын Дәул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ңiс Ербол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манитарлық ғылымд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алиев Аманкелди Берки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баева Диляра Нург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екова Нурияш Джолды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70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Ұйымхан Ест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106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 Шолп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20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ытбек Іңк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8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крамов Ербол Амантай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2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 Ақиқ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08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м Алина Андр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рзакова Айжамал Абдусатто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1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мырза Гүлз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емшарив Еди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ишова Замира Джани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6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 Гүлн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Құқық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90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далиев Исламбек Тулку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36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ғунов Уйғун Ибрақим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1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нерхан Ар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8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аев Мейирбек Шалкарбай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200 (02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Өне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1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иков Абдумажит Абдугабит-уг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000 (0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йзуллаев Бахыт Сабитулл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0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жанов Нурсултан Джарилка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0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21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ау Камш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1700 (00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Әлеуметтік ғылымдар және бизнес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6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това Перизат Даулетияр-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12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әулеткелдi Шалқ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1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ғали Кенжеға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12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жан Есх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0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хан Ес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6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мерхан Көгед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7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данғазы Лаз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41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12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әлi Ала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9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ртубаев Рамазан Науруз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0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12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танбердi Назы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7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хманов Канат Кинжи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(03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1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рангу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6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нуарбек Тоқтар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0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ян Ер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атылыстану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80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ихов Фархад Фу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1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оликова Нурила Охато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1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аров Нуржигит Кудая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1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үлейбек Жұмақ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05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ым Риз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2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сұтхан Сай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5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64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лбек Жұ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5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6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баев Нурсултан Кабул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5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ғыстан А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8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атбек Салам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90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тай Ди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5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20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дық Мөлдi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1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хх Арай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әсихат Жанар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1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ытбек Үмi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лиева Азиза Жиен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8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ытнұр Талғ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4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ат Гүлнұ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03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босын Ай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25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ржан Мөлдi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(02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96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лық ғылымдар және технологиял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11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кайыров Ерболат Ерлан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3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3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бусунов Нурболат Шерали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1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беков Элбек Давлат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мкулова Едигор Избаса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308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ботаев Елмурад Халмурад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0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хан Арға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2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ат Ер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замуратова Гулжан Нур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беков Нурсултан Нур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7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ев Серик Байрам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жигитов Нурбек Бакытхан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1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дыкәрiм Қан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1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2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ат Өр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7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шқарбаева Ақмарал Амангельды 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1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бекова Алина Давлетк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2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журова Балжан Жамахат к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3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ишов Азихан Кай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60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қадыр Өнерәлi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6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ел Ер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5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өреева Жұлдызай Шайхислам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хова Гулнора Тукти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 Нурсеит Бакыт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7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суф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5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алиева Улмекен Курмангали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беков Абай Шалх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04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драхимов Нурболат Бахтияр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00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ысбаева Сабина Абл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6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 Саттиб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iмқан Бұлбұ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20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болат Серiкәлi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1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дықов Динмухаммед Қайрат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уан Дауре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ам Сапар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үлжа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7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исап Байға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ыбеков Адылбек Қасым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6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қара Сiләмәлi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7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рат Бахыт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ыбалдиева Жадыра Бекшукур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7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сенбек Айдос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римбетова Динара Ерки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албеков Расулжон Рахимберд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1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льманов Айбек Му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4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пешай Мөлди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шохы Тамаш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еханова Жадыра Ихтияр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08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ан Зай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8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баров Асқар Сабир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3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силиков Асилбек Акимбек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6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қын Әшiм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4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ыш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ымурат Мария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7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л Ай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05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ен Али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4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данбек Айқ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4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iлға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шев Адилказы Мынбос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урзаков Бегджан Сансыз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33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зiмқан Зу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6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уганов Ахан Асқ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8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ев Бекзод Батир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үркстан Әтiр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2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сұтқан Бұлбұ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2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iлеубек Журсi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унбаева Гулайша Турдалы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8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атгүл Өмiрқа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2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ған Айдос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1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им Жайнагу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2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қар Назерк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йхан Ай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60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рат Мейра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34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уле Жұма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1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шан Сама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баев Ерлан Сари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400 (1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солтан Гүлжа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1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әлелқан Ғибад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ркулов Арман Жарылк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60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долла Бақте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3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жан Ахерк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9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шимбетова Феруза Султан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ыкулов Талғат Джанику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7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9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тамурат Гүл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016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дрисова Индира Талг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1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0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мұхам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03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ыбаева Ал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9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мен Ай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6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амат Даму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6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шатбек Ерназ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46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 Қу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6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ат Есх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1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20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дос Мәлi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60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қтыбек Сәуле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30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басар Ләз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7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7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оқулов Нурсултон Усмонқул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ытхан Ерке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7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кей Асем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0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шева Айнур Баур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20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мбат Болатқ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56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үлина Төлеу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имова Назира Халы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02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iлбәр Тұрсы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4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айдар Жәнәбi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7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4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кеш Екпi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ек Ерке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өкейхан Серiк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14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лиев Амангельды Давле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40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тжан Санарәлi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0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лан Мақпа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2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бек Замза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6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кей Нұрса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60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кебаева Айдана Бахы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лаухан Ал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4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леухан Кулаш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3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амат Алтынқы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ов Нурсеит Берди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8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билова Кунсулу Бектура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20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қын Нүсiпб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еев Нурсултан Басым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лхан Ер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ш Рахима Мырза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706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ира Қайр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шың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1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жанова Ақтоты Алдия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дыбекова Мадина Перде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309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арова Атина Даурен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400 (1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анай Бауыр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3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камал Бұлбұ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25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мадиар Зәб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6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идбурханов Нурхужа Шарабиддин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9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абиден Арш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42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манжан Дiлназ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6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Ығылымжан Қализ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24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чкаров Бексултан Муро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10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үлайс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елбеков Азимбек Кобылбек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90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пық Нұр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iлеухан Жұма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426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гирбердиев Адилхан Исмадияр 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1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ымбек Ұл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3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яхмет Аманж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1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дырай Пәзи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дуллин Жайдар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5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илова Равшан Жура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имджанов Нурсейт Ураз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ет Ай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ыт Айнис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13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екбаев Ержан Куаныш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8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нагат Нур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6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идолла Үкiл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жат Хурмет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26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карова Эльмира Жана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10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ырбек Таланы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10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нерхан Ай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11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гүл Қан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9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70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ым Рәби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50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ман Еркiнб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40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бота Далбанб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8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геншбаев Жомарт Женгис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6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2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зырбек Батыр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2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имкулов Қанағат Фархадди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кенбай Алмат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еша Бахыт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икарим Науырыз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1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яр Үйсiп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4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тау Әбдiға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мухамет Гүлбарш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5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iбек Бейс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6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 Сағидол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10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өкен Рәз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4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ан Ырыс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2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ш Гүлз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8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iләм Тiлеу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1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пбек Әлим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1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емесов Жанали Асил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0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бар Гүлнұ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7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имбоева Гулиза Тилла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танова Гаухар Ку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нербек Бахыт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1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досов Мухасан Ма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1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каимов Исламбек Егемберди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07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ол Аймулди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3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iкбол Арма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7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8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ат Сайра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34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әлi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4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әпәт Иса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50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таухан Жаксылық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14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делхаан Рахаду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1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ен Бейс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040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скербек Жаңа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1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ыпбердi Ер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1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ымбай Қуандық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7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уган Арыст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50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Темирхан Серик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i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25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рбек Гүлжан Қайыр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22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архан Ләзз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11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қын Үсе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8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тана Самет Болат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зырхан Темiр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9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лпан Шамер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8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31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рбек Толық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8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галиев Талғат Саби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7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2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бек Нұсiп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9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имов Самбет Ташбо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0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ран Асқ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манопов Уразгелди Абдухали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5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үлн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2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ксенбай Ұлп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4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ран Үмi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8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ибаева Жанар Рахи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гелды Нур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6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атхан Ұл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6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сен Асыл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ханбек Науры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2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тбек Сер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4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қан Гулиса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7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5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ынгүл Мамыр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7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рқан Қасте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23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аш Гүлн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2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ылшаруашылық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7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мова Мамлакат Куанды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607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йнарбай Қарлыға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108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холиқов Асылжан Зиёдулла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8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iн Талап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34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сымбекова Таңшолпан Күтты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9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5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ғали Есх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7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ева Турсуной Амантай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5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напия Жарқы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6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1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ос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60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бiт Нәзiке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5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ынбек Мәд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6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6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ыт Жәй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20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ибек Бұлғ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1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ен Қарақ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1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жалилова Рабиға Холмухамбе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2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денбек Құнап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2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1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үлсiм Бақы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4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легенова Гульнара Нурта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лекова Гулбарчын Бакы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40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т Гүлдариғ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1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етбеков Исламбек Куаныш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2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жапар Мөлдi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08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ыбаев Қайыржан Абдирей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1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ңбай Балғ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73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иликов Нурбол Базадхан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6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5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Ұмiтхан Сәбi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6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28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ызыр Батим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15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ден Есiмқ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4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гсшил Гулм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20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 Гүлбарш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4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ылбек Гүлм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42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шат Ғарыш Нұрш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9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тай Жайн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7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шубай Айнұ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58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и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2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ызмет көрсе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қын Абыл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6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8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табаев Аскар Уралбай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1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имкулов Сейтхасим Серж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19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манов Собир Абдумана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2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ирбергенов Даурен Саха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1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закулов Ерлан Мейманку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10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алов Ерланбек Ахмет уг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7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3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баева Айгүл Беккара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3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асов Нурсултан Асан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70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диров Азамат Ма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0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73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анов Ерлан Курбанбай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7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алинова Эльмира Еле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4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жанова Милана Нур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3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алиев Султан Жаксилик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12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40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ыс Тоқтағ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инбеков Нурполат Абилкаси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1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кулов Абай Ан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308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амат Алау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400 (06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29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баева Жансая Сапибулла-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0108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илов Чингиз Усм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8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амбахи Алтынну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жан Болат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5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х Хундыздых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8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имова Фариза Алиакба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60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лесов Ержан Абдушуку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қан Бердi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6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сат Меруер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0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гтархаан Сандуга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110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баева Нургуль Кайрат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ынарбек Бол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3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ай Берик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3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ытбек Нақы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дық Қапе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9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атбек Қасте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4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бек Балшеке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бекова Аяулым Ерген 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5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нел Гүлмара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3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инария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ғим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80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қынбек Арай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4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20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iбақыт Мақс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дыхан Арда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4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64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дiбек Ал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9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аш Тәттi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5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лмурзиева Асель Айтк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5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3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 Алты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4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 Уар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2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акова Айгерим Ис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4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4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збоева Айжан Қирғизбой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1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генов Бауыржан Тали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3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барыс Жархы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1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гафарова Айнура Эдуард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011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шова Айжарқын Айт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29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сызбаев Ислам Давид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хан Ахну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бек Күнтуғ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5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инбасаров Сахибек Бек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ат Жанерк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61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жол Айбота Аманжо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3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алиева Наргиза Рахмон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4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сат Жұлды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7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чикова Гульнур Аманко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таева Майра Бект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34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ельбаева Улбала Ермахамбет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09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анбаев Эльдар Хакимджануг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1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иркепов Самат Пулат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март Есент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10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калиев Дастан Бауыржо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4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сарат Ли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31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ла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набекова Гульмира Мах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1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 Гүлнұ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32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уарова Гулзар Майдан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8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хан Жан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4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ку Ама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8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нбаева Жамиля Жолда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4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илов Жандарбек Алтинбек уг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2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ақ Үйсi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нгар Толх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1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шматов Шерзод Курбоназ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68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ова Гульмира Софи 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1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илов Ершат Алику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04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есбаева Махпал Бахтияр 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аш Периз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д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70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ева Асель Амангельди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4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дайбергенов Асан Тура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ениет Ама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убакирова Нурбану Жаилх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9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улiтбек Пар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32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арқулова Зауре Жалилбек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1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ова Перизат Рахматулла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карова Назим Джалил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111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болатова Гулжаухар Мирамбек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51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баева Балыман Сапаргалы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5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аев Батырбек Бак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04"/>
        <w:gridCol w:w="4607"/>
        <w:gridCol w:w="948"/>
        <w:gridCol w:w="2274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әскеу авиациялық институтының "Восход" филиалы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Б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8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аров Асылбек Гаипбай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42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иржан Бахы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42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8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аев Равшан Пул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42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1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7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бекова Улту Батир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70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рбаева Багила Тулеп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3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ейхан Нур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енова Жадыра Елавсиз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серов Улан Жолдас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3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041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ахов Ерлан Садир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сыбаева Майра Му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7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асова Раиса Жана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камова Сания Алим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полатов Даурен Азиз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8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асов Ислам Сали уг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2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аров Нурғали Абдусаит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9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ппаров Дильмурад Калмухамед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040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ымбетова Асель Махмуд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ханова Мөлдiр Ауез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3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уллаева Жамила Мур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38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арбек Қарлыға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1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iлеуқан Жаңанұ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106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баев Асилбек Саиджабб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3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нова Майра Муқамма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8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шова Жазира Рахым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5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бекова Лаура Ул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ндых Айтолх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32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арқулова Фотима Жалилбек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2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иков Алишер Адихам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баева Айгуль Кады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3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ова Сейдана Мамадия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зыр Алма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16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босынова Жұлдыз Нурл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ҚМФ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рызова Гулнара Базар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имбетова Аякоз Торекелд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0409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хамбетова Гулшад Куат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01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ова Айнаш Икрам 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4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ырттай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   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анов Кайратбек Балта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бекова Жәудiр Құрал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9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ганбаева Молдир Усер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ғунбоев Ерғалы Бутабо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6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елбекова Айгуль Назаркаси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аханов Сакен Абдубак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закова Динара Нур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09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итауов Қодиржон Абилкаси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ев Айдос Халтурсу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608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таева Барно Супи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бекова Венера Абдуталиб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10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рамбаев Қайрат Каю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60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нбосынова Қалдыкыз Жолдас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80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дибаева Гулдана Жанику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имов Давлат Минт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бенбетов Серик Сла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31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банкулов Мухамед Худайберге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10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еубаева Камал Темирг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1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илибаев Анарбай Абдиго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идинов Нурказы Басым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4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48:00Z</dcterms:created>
  <dc:creator>Baurzhan</dc:creator>
  <dc:description/>
  <cp:keywords/>
  <dc:language>en-US</dc:language>
  <cp:lastModifiedBy>Nabor</cp:lastModifiedBy>
  <dcterms:modified xsi:type="dcterms:W3CDTF">2010-08-06T06:55:00Z</dcterms:modified>
  <cp:revision>3</cp:revision>
  <dc:subject/>
  <dc:title>Ќазаќстан Республикасыныѕ азаматы болып табылмайтын ќазаќ ўлтыныѕ ґкілдері їшін кґзделген квота</dc:title>
</cp:coreProperties>
</file>