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ілім гранты иегерлерінің тізім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0 - Халықаралық ақпараттық технологиялар университе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11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ысова Айдана Бугы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14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ева Аягөз Ғаділ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003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бдуалиев Темірғалы Әбілхайы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03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ңсебеков Дәурен Нұрғал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19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урсынов Данияр Сейткасым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300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қыпов Аманғали Байдрахм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3503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бекова Алма Досж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29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ахбергенов Асылбек Бектибай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20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өрежан Нұрдана Сейт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қсутбекқызы Жами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27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ұлтанғазин Әділ Алма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03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иев Абилхаир Арм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20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ғанбет Төрехан Төлепберг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42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збекова Құралай Асқар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32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дыкова Салтанат Ай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23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иярова Меруерт Кан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3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ымбетова Лаззат Му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2105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әлгожина Нұргүл Жомар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7005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асаров Абай Кайрат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58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ов Бекет 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18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ірғалы Дінмұхамед Әбді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57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к Бағдәулет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3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абеков Әлішер Баты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2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еков Алишер Бол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6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баева Айнур Ка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2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рбеков Әлібек Ма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58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ұрғиса Нұрсұлтан Ғазиз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57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өлебеков Серікбосын Конур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6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хтарбаева Дина Кай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09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қанов Жандос Нурахме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1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жеев Ерлан Қан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4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кенов Ерсултан Ербол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лбаев Шерхан Бакыт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09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беков Абылай Алма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03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й Зангар Жанайд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02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ртабаев Нурбакыт Мухта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27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лғапбар Айғаным Сәбитқал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28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азар Жұлдыз Әділх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у Айболат Балтағал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0306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баев Азамат Жан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58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әрсенғалиева Ақбаян Максим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42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исов Расул Му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1803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а Нұрсұлтан Әбдіжам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9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йратова Жаният Қай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03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мульдин Асқар Ғазиз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58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аев Бауыржан Ерболат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кадыров Болатбек Улухба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имбетов Галым 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ғатов Әділет Бақыт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18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үзелбай Арайлым Жамбыл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130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жина Алтынай Жалгас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1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балды Нұрсұлтан Жандо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140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райханова Гаухар Ерм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2106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ліш Шыназ Ақпамбе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0403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иев Ернар Нурли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уелбеков Ұлан Сейіл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7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газиев Мейирбек Бейс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гамбетова Мариям Мырза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58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ұхамбетов Амангелді Аб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08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ежанова Меруерт Нұ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анбаев Олжас Амирх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060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уас Еркемай Жомар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67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өлеш Елдар Ерт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160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сов Талғат Балтас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25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шкеев Мурат Жан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1708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ен Ақтолқын Артық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7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йлов Мирас Октябрь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18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сембекова Перизат Арман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жанов Карим Темирта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42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атов Ағын Ерғалым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0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таев Ербол Бекту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04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жигитова Лаззат Есентай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қас Жазира Хайрулла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25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асова Жания Жангулы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36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сова Салтанат Ержиги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1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рзаханұлы Қана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61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имова Диана Ғаби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1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қанова Мақпал Жайық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350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туллаев Олжас Алдажа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9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екұлы Жасұл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29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кшолпан Мар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8604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ұрсынханова Әйгерім Оразәлі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11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кова Маржан Керим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42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берген Алма Ай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37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раман Қайрат Қарам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2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аева Ажар Баим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860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ұрлыбаева Айнур Сайлау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63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енжинов Рысхан Нургыла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018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жан Шынғыс Әлі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ыс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07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сенбаева Салтанат Меірх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3503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им-кызы Берм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06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шева Перизат Конысбай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001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илов Исламжан Хитаху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2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 Илья Никола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3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аскаров Асхат Ма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203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ельдинов Алмат Берик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4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ханов Айбар Бақыт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27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мағамбет Нұржан Айб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1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ко Иван Никола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2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в Алмас Калым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3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бекова Гульназ Сам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4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тұлы Алма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2102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а Асель Алмаз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128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хманов Дархан Кай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580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тазина Дания Киякба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26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рузбаева Джамиля Чингис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2408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ғатова Алуа Талғ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2603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сурова Динара Арм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020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ен Айдын Се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211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ынтаева Гулжазира Еркин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56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ыстанов Ахан Аскар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8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нова Алия Кенжи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520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аева Динара Сая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61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а Карина Али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2107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гатова Зарина Талг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8407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ева Дана Серик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80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тай Жадыра Даулет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12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ова Нурия Изгали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15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жанова Аяна Мар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150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ов Бекзат Газиз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2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тыров Досжан Асылк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05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купова Аида Нурж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жанов Жандос Бауыр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34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бердиева Әлия Айдар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15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ей Мад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33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ов Сергей Дмитри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80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рханов Аділ Бейбі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030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ярбек Аят Дербісәлі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0600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лмахан Әзизхан Бахыт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40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кбай Ермек Еркебұл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015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ыков Мағжан Ғалым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003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дырышев Асылан Төребай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29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жанова Айжан Сая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0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ов Нурбек Юсуф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геева Гулстан Мугал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57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бақ Мұхтар Төле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59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ибаева Гульдана Кайр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1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тбаев Мадияр Шар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2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 Айдар Жумаш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06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таев Асылбек Алибек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37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тказин Бакытжан Майд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20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жибаева Жаннат Женис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220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рабалаұлы Елде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6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лықов Нұрлыбек Нұрл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03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аныш Жасталап Тәңірберг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27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варисов Абдухелил Абдувари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220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ғалиев Нұрбек Алмаз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18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қтаған Ақмұрат Сабы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73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кен Айдын Нұрл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07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небеков Асылан Ғалым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18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лібек Айдос Орал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1707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иев Нұрғайын Сайфудди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41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ан Жанибе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0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лыбай Мағжан 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бекова Майра Батыр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023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уаныш Тілеужан Бауы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6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 Қазыбек Қай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25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мәлік Балжан Бақыт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011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жанова Талшын Е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25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ппарғалы Алмас Есенгелді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7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ыдырғожа Бағдат Әбіл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ыстанбеков Санжар Ғаби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21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сут Галым Наб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1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таев Айдын Заур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матов Ондир Азам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02303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пеков Даулетбек Тилепберг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40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імжанова Камилә Иманмәд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5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баева Эльмира Замирбек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0309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ікбаева Шолп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07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ров Мейрман Сарсенбай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16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ш Канат Бекбу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жанов Бакытжан Сабы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2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ат Куат Нартай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54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әлім Бауыржан Асқ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210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әулет Азамат Ерм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14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манова Арайлым Тимур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28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жабаев Сұлтан Мұр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20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қаров Бекнар Асқ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ұрқайдар Айдана Сайы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204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ынасыл Азат Мади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0210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ғабеков Әліби Бек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22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қбергенұлы Олжа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6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ахова Әсем Асыл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11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арханова Гауһар Сапарғал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9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ев Олжас Батырх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2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қпанбетов Әлішер Сері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0304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идов Шалкар Рашид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067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әбиханов Едіге Сәби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10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ымбаев Нурсултан Абжамил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28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нбетова Әйгерім Мухамбетали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560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ышбаев Серікбол Бауы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29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ызрахман Назым Абдислам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09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абеков Азамат Еркі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3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ғалиев Мейіржан Мейірх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310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Айдынғали Ахме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ыс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190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шов Карим Амиргали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061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енова Динара Сайы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130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юпов Радимир Игн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4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лдыбай Асқар Рустем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баев Олжас Тиму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1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 Андрей Серге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4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 Кирилл Федо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4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былбеков Әлібек Нұрл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012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ушев Жасулан Абдулкамал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020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кризов Владимир Александ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403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махмет Алишер Пана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1203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ценко Павел Серге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80100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баева Таңшолпан Қалке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056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 Даулет Аманжол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03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баев Ербол Кан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26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айшубаева Нәзира Тоқтарб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10130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екенов Даулет Шахкарим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02903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мбаева Меруерт Мубара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6056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севич Мария Джамаль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6002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ганов Талипжан Касым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08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адуллаева Камшат Талғ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403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енгелді Дәулет Қан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жанов Данияр Мурат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9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уов Арман Токмаханбет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001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ргалин Алан Ерж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0060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анова Алтынай Кан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0061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нко Екатерина Сергее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056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ова Марьям Дюсе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0560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шова Дана Пангре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40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лыбаев Данияр Ма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00507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егенов Даулет Аскару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00506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йынбек Айсұлтан Арм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40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тжан Ерлан Досымбе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406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а Дана Серикж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 Игорь Игор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030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таева Айгерим Макс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08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кожина Хадиша Мур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030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ешева Жания Каир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0020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ев Тагир Ахме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0690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ан Жанай Қалый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0260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Қоржинбаев Азат Ам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70640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леков Нурсултан Мадих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нов Ильяс Бол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2409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аев Жумагельды Еркан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1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 Әділбек Назар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8007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 Нелли Эдуард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19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Камилла Рин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80090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баева Динара Кайратк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1502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ханова Анар Өмі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025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ейменова Асель Семикан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604705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ельбаев Али Мура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2019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 Ольга Эдуард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0130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джиев Амир Асмат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0211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мут Артем Андре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805106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кешова Зарина Толеубеков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20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утикбаев Бауыржан Болот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75"/>
        <w:gridCol w:w="5957"/>
        <w:gridCol w:w="975"/>
        <w:gridCol w:w="75"/>
      </w:tblGrid>
      <w:tr>
        <w:trPr/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500 - Математикалық және компьютерлік моделдеу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бөлімі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яхмет Толғанай Сайлауқыз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5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уен Азат Ернарұ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2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хамитов Думан Ермекови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00300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хан Олжас Қалыбекұ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5801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іров Болат Мақсотұ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05103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ғатов Азамат Алтынбекұ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21036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анов Асанали Бекежану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024016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ғындықова Нұрсәуле Қорғанбекқыз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206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ахова Асем Нигметовн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22056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бейлова Айжан Амантаевн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09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ыржан Біржан Бауыржанұ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1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агамбетов Нурболат Маралови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39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ожин Манарбек Манбетови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0404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ров Азамат Нурланови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8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ова Марияхан Абылайханқыз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603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атов Канат Куатул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ыс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00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набекова Айнур Тазабек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580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ғынғали Азамат Нұржа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6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 Қарлығаш Әбдуқасым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57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қжолов Дархан Бектен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5905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мангалиев Ельдар Жекебае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079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қышев Бекзат Шапх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50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жапова Мариям Эрис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3202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енова Дина Ест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06403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тбек Бейбіт Қайр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350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ұлтаев Шынболат Жанбол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0130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серхан Өмирб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049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улова Карлыгаш Парасатов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064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 Акторе Сейл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62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елбаева Акерке Адилхан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15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Релан Байдус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2437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аланова Маржан Жақып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1102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өлегенов Дархан Болатбек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350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үніс Әлия Мақсат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1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ылбеков Алибек Маулетка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22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дуллаева Әлия Сарсен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00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Қадырбаева Айгерим Жексен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0050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шев Биржан Орынбасар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0380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имбекова Асем Турдибай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0010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 Досжан Айдос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486"/>
        <w:gridCol w:w="6004"/>
        <w:gridCol w:w="98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- Халықаралық ақпараттық технологиялар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рыс бөлімі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350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галиев Малик Ербол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81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Аскар Аипберг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1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арова Асем Ермек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09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ов Айдос Рустембек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011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сенбаева Жанар Ерл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05605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ков Камиль Есенови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0200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рзакерімов Нұрсұлтан Досмуханбе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110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әулеева Ақбөпе Ержанқы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060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ынбасар Бауыржан Асқатұл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1:00Z</dcterms:created>
  <dc:creator>Baurzhan</dc:creator>
  <dc:description/>
  <cp:keywords/>
  <dc:language>en-US</dc:language>
  <cp:lastModifiedBy>Baurzhan</cp:lastModifiedBy>
  <dcterms:modified xsi:type="dcterms:W3CDTF">2010-08-05T12:27:00Z</dcterms:modified>
  <cp:revision>3</cp:revision>
  <dc:subject/>
  <dc:title>Список обладателей образовательных грантов</dc:title>
</cp:coreProperties>
</file>