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Жетім балалар квотасы бойынша белгіленген білім гранты иегерлерінің тізім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үндізгі оқу түрі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ілім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26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монова Инна Валерь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1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200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ыстанбекова Бақытгүл Ерубай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5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10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ябова Валерия Александр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03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04002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рлизов Антон Борис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1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025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мазанов Ардак Серикб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38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0150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амбозова Айсулу Кулчабе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3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007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имбетов Азиз Ерик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6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1020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ұлпанова Гүлзия Дулат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200 (14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500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лахова Ардақ Зайнолда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700 (01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0170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йлыбай Ринат Мұхтар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0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5800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асарова Ақнұр Тұрлыбек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03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120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Юсупов Камран Каримб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6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018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хтгольд Артем Виктор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31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бек Әсем Тлеужан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700 (08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410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мидьянова Елена Виктор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4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00202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теева Гульназ Бола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300 (01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4602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Югай Янина Серге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01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4300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браев Рустем Владимир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3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01500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расилова Құралай Ермекбай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700 (01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01102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ксыбекова Данара Жаксыбе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5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0160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есова Нина Олег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500 (51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050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рмухамедова Зарина Нургали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302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01705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ұхамедова Сәлима Әбдiғани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7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024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табаев Батырхан Байбола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600 (51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01901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ұлтанбек Нұржiгiт Дәулет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500 (00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00602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үйсембай Ақназар Қасым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600 (01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1305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жанов Ержан Рахымжан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3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041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баханова Улжан Биржанк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5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026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врилов Владимир Петр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400 (032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0704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ырзабекова Нұргул Нұрлыбек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1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130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рбунова Ирина Серге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400 (03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0260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шаков Олег Александр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400 (032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1101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ргерхан Аман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400 (01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100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ласбеков Ержан Серик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2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02303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ранқұл Аяулым Боранқұл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300 (03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370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латхан Кеншили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700 (03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01203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улетбаева Жансая Жанабiл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300 (10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02802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кешова Жадра Мура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51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0602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лова Диана Александр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01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032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ркенова Гулфараз Бауыржан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600 (51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01005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инкарук Татьяна Владимир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300 (00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3602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калиева Бакыт Кенжеба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600 (01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0030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имов Сергей Александр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400 (032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04900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енов Ануар Аскар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3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00603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ркулова Динара Кайра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47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ксенова Юлия Михайл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600 (01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0504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шалиев Ислам Яшар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22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0060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сенова Жанат Жанболат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700 (01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024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мисбеков Алибек Серикбол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400 (00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1601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жарский Евгений Никол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600 (04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70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ебриков Александр Анатоль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4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0506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мянцева Мария Вячеслав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3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0370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ұсман Бақытжан Асхат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300 (51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5700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инь Наталья Серге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300 (04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00903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денова Инкар Мухтар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00206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ұлтаева Жәзира Қошмақан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600 (51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72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легенова Жанара Ануарбе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04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009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латбекова Сая Рысқұл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300 (10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18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смукамбетов Серик Жамбыл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600 (04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1200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увахитов Арифжан Алимжа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6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3903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брашева Жанар Эркол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300 (00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6200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акеева Зияда Шакир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03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02200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дыльшина Зарина Юрь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300 (00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01900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ккер Валентина Радион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300 (51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0010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иева Райхан Измухан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400 (5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450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бимулдина Акерке Асе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400 (01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47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ькова Анастасия Юрь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300 (03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00102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икамова Арайлым Жастле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200 (03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00600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тауова Жулдыз Ербула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300 (01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0040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жухова Дамира Қайрат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700 (01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02201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рынбаева Индира Каллибе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6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02203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замова Гавхар Серикбойқиз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200 (03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6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яцкий Виктор Валерь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2303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жиханов Арман Баян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03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007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биров Елдос Гани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100 (01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4106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ұрманалиев Сағдат Қалел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0100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таев Алтынбек Аскар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400 (04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02802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андыкова Аяжан Габиден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5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0130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тай Анэля Алтай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500 (01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02918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мзин Мирас Мурату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400 (032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00301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сұлтанов Жасұлан Жақып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5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2702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асбаева Азиза Рустам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(302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015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кай Амангү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600 (03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0250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йлыбай Бақытгүл Тергеубай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9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0130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ұлыбек Айгерiм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7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1102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ыжина Карина Олег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300 (03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02302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дықова Әсел Толыбай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300 (00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манитарлық ғылымдар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00103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офименко Лада Никола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02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3801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нжалин Ермек Амангелдi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0200 (02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03500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баков Максим Олег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07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4205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Юрченко Александра Юрь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02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0140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наева Ақшолпан Жарылғас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05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0150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панова Жазира Қалдыбай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09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0301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здыбаев Есет Нурб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0200 (01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Құқық 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060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ұхмет Әди Жеңiс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30100 (042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0330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здыков Асет Мухаметжа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30100 (01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Өнер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00400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амбекова Айнур Фарха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42000 (038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8405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ылқыбекова Фатима Тимур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42100 (04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Әлеуметтік ғылымдар және бизнес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5202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йланбаев Тыныс Даулетбек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9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120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ракулов Шухрат Мавланкул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9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080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iк Гүлжан Серiк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4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0080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мбердi Байжан Қанат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4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03304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үстем Мөлдiр Бүркiт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2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230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марова Карина Аба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900 (04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350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парғали Әсел Сайран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200 (03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ратылыстану ғылымдары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026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ханбетова Ұлдана Дәрменбет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7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01003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лымхан Салтана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8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520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нжебекқызы Әйгерiм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6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04302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шкина Роза Андре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6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45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муханов Кайрат Байбола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800 (03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02203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үйсенов Бауыржан Абай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12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03601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ишева Самал Нурымжан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800 (038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600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дабаев Ерхан Кайыржа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6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980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кенова Зарина Калибе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8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00600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япова Айзада Тлектес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800 (029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296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калық ғылымдар және технологиялар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019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айдаров Нияз Буркутбайу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38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8800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бденов Ерасыл Бейбiт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5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14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тантай Айжан Әбдуалы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03800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ражанов Ерасыл Төлеубек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200 (04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670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скабаев Али Калдыб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200 (02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0702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йлауова Жұпар Жайлау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4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03700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амбаев Руслан Саме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8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03703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агулов Берлибай Берику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3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1506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пенская Александра Денис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02502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ишкина Елена Геннадь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05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01405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ұмағазина Ажар Жұмағазы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6402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уллаев Серiкболсын Абдулла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01200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ұдайберсiнова Айнура Тiлек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3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46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юпова Айымгул Габделмали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5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7805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лтанов Ален Женис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01905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ндирбаев Куаныш Канатбек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00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06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кмағанбет Мақсат Мақсұт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30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9112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әмиев Дидар Аян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9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790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йтманова Жибек Нуржан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5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043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үйсембаев Ризабек Муратбек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200 (01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114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иинов Жакия Кадирб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007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йрамова Аида Мейрам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7205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парханова Әлия Сапархан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613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он Артем Борис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5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00401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Үкенова Тоғжан Серiк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200 (04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09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қпанбетова Ақерке Абубакир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032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тчанова Балғын Сәкен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100 (01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2605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магамбетов Ануар Ермеку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800 (00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0302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дыров Ренат Сеит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3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00402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дебаев Ғабит Асубай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4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0110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валь Валентина Григорь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3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405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ирикова Евгения Александр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1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0060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салиев Бауыржан Жаилау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1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1200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акова Екатерина Иван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020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жибаев Есен Буркутб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9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026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йшыбаев Рамазан Хайрулл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03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080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адова Зияда Аманни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1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01403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мбиева Айдана Дәулетбай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5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01802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ылов Шынгыс Серик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1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04302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атеева Марина Виталь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4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0040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разалиев Нурбек Жумабек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300 (01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0320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сымбекова Альмира Сери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38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93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йназарова Фариза Уалихан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1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3204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хманбекова Мадина Абдыкадыр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300 (01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0080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хбаева Молдир Талга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38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160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иреева Ксения Александр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200 (040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00103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лтаев Нұрман Абдулманап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800 (01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03702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ынгисова Карлыгаш Аргымбе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01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640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дыров Олжас Серик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404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үрсiнбеков Диас Қайрат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300 (01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02400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гимбаева Асемгуль Раша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100 (03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01702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олянский Владимир Серге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4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270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нже Аманжол Ерлан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800 (00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02403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ағулов Манат Махмұт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400 (04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01601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собаева Асел Толеухан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100 (01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026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малов Сержан Мұратбай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3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150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марбеков Айдос Талғат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8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03802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уезалиев Азамат Ауезалыу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1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00404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ьмуханов Шариф Реша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100 (00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0010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паралиева Райхан Қарифолла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900 (00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00102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тыпалдиева Мөлдiр Жантас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2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00403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сынбеков Мағжан Уралбай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2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160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баева Ғалия Қалдан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800 (05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023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лдыбаева Актоты Исенба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300 (50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0060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аева Гаухар Исак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900 (034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01706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лмаханбет Жансая Сейiлхан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2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60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пова Ольга Александр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100 (00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01303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анбекова Айгул Заманбе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4602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н Татьяна Яковл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400 (10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00805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Үсейiнова Ләззат Лесбек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0260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стафин Мурат Ерке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100 (03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01901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скеева Динара Кана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200 (038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0302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ликов Каршыга Таупыку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038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570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умагулова Назерке Абдималикк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02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0350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йганов Даулет Амангельди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3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2002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умабаев Арман Айдыну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0230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сунбаев Руслан Жулдус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0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0060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уыржанов Әлiбек Бауыржан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00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03204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мошенко Николай Владимир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200 (01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0170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сквитина Виктория Вадим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900 (04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038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ронов Максим Олег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800 (01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01902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каев Ерсин Асемха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400 (15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700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әукен Мария Ербол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01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0020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әрсенов Азат Сағат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50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8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магамбетов Кенжетай Сайлау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300 (00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0170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ркасова Екатерина Виктор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38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04301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паева Кристина Андре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4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04505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умичкин Ростислав Петр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100 (04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002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рiстан Ерсұлтан Махамбетқұл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300 (01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00202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кожиев Рустем Мура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00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0090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умаров Абылай Абзал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100 (00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01900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ежепова Набира Паридак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200 (04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015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сылбаева Айгүл Қуат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200 (04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02805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ванов Ержан Дженису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900 (02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0440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усогаров Саят Айкену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700 (04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107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әдiбеков Ерлан Лес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01200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ренов Маргулан Амант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300 (03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021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жанов Марат Куанышбек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038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203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әдуова Әсел Асқат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1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0210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сымбекова Айжан Серiкбай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02603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қыпов Ғалымжан Мейрамбай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8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2302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тымгазиева Жамила Жаирбе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600 (05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002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еева Ольга Тарас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00102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ыжанова Фариза Жана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0180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ынболатов Нәби Өмiрсерiк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5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0230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ир Ерлан Қадыр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0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107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уанышбеков Оңғарбек Талғат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4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01100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йкенов Габит Ерболату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00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05202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санова Карина Тахир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100 (04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013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исимова Екатерина Борис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100 (03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ылшаруашылық ғылымдары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2103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лейменова Асель Курбанали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5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7201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пақов Байбек Бақыт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5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03002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бдiрахманұлы Өмiрсерi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500 (03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4502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упенова Эльвира Тасбула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4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01803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шимова Ақбаян Бектан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7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0030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рлибекова Гулiм Берлибе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7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0050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терятникова Винера Василь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1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01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жахметова Маржан Жана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5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1302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уйншалиева Айнур Тауекел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800 (5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0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ұрмаханов Дәуле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5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12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алилов Руслан Исмаил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5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3302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динова Евгения Виктор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100 (04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1803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мырзаева Алтынай Рахман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2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170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шкимбаева Гульим Оразбай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4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0080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ұмабекова Меруерт Нұрлан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9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018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лова Анастасия Григорь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100 (03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00403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ысбай Айдос Кеңесбек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600 (04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ызмет көрсету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011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зақаева Әсел Октябрь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500 (03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0702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сболатов Жарқын Жанболат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7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402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станов Нурдавлет Махкам-уғ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2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705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санова Айнур Наджа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2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0260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азырханова Айдана Айқын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2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01100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зақаева Әсем Октябрь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500 (03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038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скаров Орынбасар Мура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100 (019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032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юсенбаева Гаухар Муратбе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200 (51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00702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байдаева Айгерим Бекбола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200 (02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саулық сақтау және әлеуметтік қамтамасыз ету (медицина)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012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елубаева Кайнеш Тургун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3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3402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ойшыбаева Сандуғаш Тәуекел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200 (04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01300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убакирова Айдана Темербула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4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370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азова Меруерт Жайлаубайк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4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01401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битханова Қаламқас Жанат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200 (04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01703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птесiн Гулназ Қуаныш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2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04804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панов Данияр Уразб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4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007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ағұлова Нұргүл Жәдiгер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200 (00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0190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ирханова Нұр Кенжебек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200 (04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теринария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0180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лляхынов Досжан Ержан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202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0090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хан Құдайберген Аманбай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201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0160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ұндақбай Айгү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201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02101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йбуров Ерiк Серикб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202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0102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ксембаев Айзат Асқат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201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06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анова Мөлдiр Мырзабек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20100 (04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саулық сақтау және әлеуметтік қамтамасыз ету (медицина)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3803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кушева Шырын Сая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200 (04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080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пбаева Балнұр Ерлан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0220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қоңырова Жазира Нурлан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2300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йкенова Дина Манарбекк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6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панова Нуршат Жадигер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01504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йманова Жанерке Ердәулет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00300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магулов Самалбек Байболу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3604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ұтқабай Әлiмжан Серiктес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00703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панова Жәудiр Елеусiз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0170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силова Гүлмира Дүисембек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8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01003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зиков Артур Олег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3104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манбалинова Амина Мура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4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04200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iкболова Еркежан Серiкбай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4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0350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iбеков Нұрсұлтан Серiк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0040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зарова Жансая Алпысба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4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55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льменбаева Анар Шоқан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4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030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пыспаева Нурсулу Алкен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0200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урбаева Гульмира Алта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200 (04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4304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хиева Маржан Ахме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4305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хаев Қанатбек Жумадулл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2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036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байбекова Меруерт Тлеукен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4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019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қсыбеков Алмас Айбек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8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4001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йиров Дильшат Курбанжа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8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22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Юлдашева Наргиза Ихтияр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2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00500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здықова Назгүл Төлеухан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0050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кангалиев Роллан Фархад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2600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жиманова Ләззат Қанат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8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0304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ирова Саида Агабе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8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22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шимов Ерлан Жанабек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41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дратьева Ольга Равиль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0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104"/>
        <w:gridCol w:w="4607"/>
        <w:gridCol w:w="948"/>
        <w:gridCol w:w="2274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әскеу авиациялық институтының "Восход" филиалы 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БТУ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6302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бимолдин Олжас Жабыкб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42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00105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олжақсынов Тыныс Қайрат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42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ҰМУ 11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8705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ан Айтолқын Алиханк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2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6202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кмолдаұлы Бека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2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0090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лтаналиева Айгерiм Сағымкул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200 (026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ҰМУ 13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00202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жмеденова Арайлым Алибай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2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00300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тан Салтанат Батан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970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ұмадiлла Бекзат Қаржаубай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009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анбекұлы Асы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4805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ерасимова Любовь Александр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2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01703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ұмабекова Анар Ералыхан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26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ҚМФА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0220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нап Ақбота Қадырбек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300 (04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2402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йiмбетова Ботагөз Сапархан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100 (04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ырттай оқу түрі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   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0104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галиева Диана Була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400 (5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00402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дяшова Ирина Сери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3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180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таманов Танат Жанбрб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600 (04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060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налбаев Марат Талга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300 (5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00209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албекова Дана Бахтияр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600 (51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7:49:00Z</dcterms:created>
  <dc:creator>Baurzhan</dc:creator>
  <dc:description/>
  <cp:keywords/>
  <dc:language>en-US</dc:language>
  <cp:lastModifiedBy>Nabor</cp:lastModifiedBy>
  <dcterms:modified xsi:type="dcterms:W3CDTF">2010-08-06T06:54:00Z</dcterms:modified>
  <cp:revision>3</cp:revision>
  <dc:subject/>
  <dc:title>Жетім балалар квотасы бойынша белгіленген білім гранты иегерлерініѕ тізімі</dc:title>
</cp:coreProperties>
</file>