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лық және халықаралық спорт жарыстардың жеңімпаздары -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дыков Тимур Сов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ильдаев Гани Жаксы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балина Гульсум Нур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кулов Нуржан Мукта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матаев Бахыт Жора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ушева Назира Тургаз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аматұлы Жарқы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ров Малика Акiмх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50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това Гульжан Ж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гирбаев Бахытжан Сайлау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урахунов Ерман Турсы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жигитов Баглан Калды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50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паев Нурсултан Арыста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409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ндубаев Медет Ораз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бакиров Канатбек Аки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алиев Дархан Ахметк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анбаев Газиз Куаны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- Дене 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20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исметова Диана Гула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4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ова Валерия Серге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3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еев Вадим В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 Самрат Асы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57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манова Гульшат Нурсай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9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юхова Кристина Влади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70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иков Шахин Аллахяр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ыхов Мурат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33:00Z</dcterms:created>
  <dc:creator>Baurzhan</dc:creator>
  <dc:description/>
  <cp:keywords/>
  <dc:language>en-US</dc:language>
  <cp:lastModifiedBy>Nabor</cp:lastModifiedBy>
  <dcterms:modified xsi:type="dcterms:W3CDTF">2010-08-06T06:54:00Z</dcterms:modified>
  <cp:revision>3</cp:revision>
  <dc:subject/>
  <dc:title>Республикалыќ жјне халыќаралыќ спорт жарыстардыѕ жеѕімпаздары - білім гранты иегерлерініѕ тізімі</dc:title>
</cp:coreProperties>
</file>