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лық және халықаралық олимпиада жеңімпаздары - білім гранты иегерлерінің тізім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йеуов Нурлан Касы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31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ланбаева Әсем Нұ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31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уарова Арина Асқ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генов Алишер Ерл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ытаева Айым Ас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ова Дамира Жан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бекова Ұлмекен Қыдыр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ебаев Жанәділ Мирас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шірәлі Әйгерім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3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аш Шынар Қо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00 - Шет тілі: екі шет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инов Аскар Мард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5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мергенова Сабина Кайр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асов Самат Талас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пысбаев Бахтияр Каны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7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туллаев Асанбай Асқа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37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ұлтан Қарлығаш Ғалым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23 - Шет тілі: екі шет тілі (неміс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024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кушева Индира Балт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3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ахметова Индира Нұрахме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924 - Шет тілі: екі шет тілі (француз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4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юсизова Лейля Мурат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500 - Филология: қазақ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20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тасова Салтанат Егиз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10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утәлiпов Қуаныш Орынғазы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40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iрахманова Бұлбұл Әну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524 - Филология: орыс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27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гальцова Дарья Александ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476"/>
        <w:gridCol w:w="5991"/>
        <w:gridCol w:w="1013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0726 - Аударма ісі (қазақ тілінен басқа тілдерге және керісінше синхроншы-аудармашылар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 - Абылай хан атындағы Қазақ мемлекеттік халықаралық қатынастар және әлем тілдері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2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рәсілова Мөлдір Әбдрәсілқызы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7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ылысбаева Сәнiмай Рах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2 - Шетел филологиясы: неміс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70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пеис Назым Дуйсе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3 - Шетел филологиясы: араб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имов Даур Еди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5 - Шетел филологиясы: коре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жанова Әйгерім Талапт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17 - Шетел филологиясы: жапо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мтаев Канат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022 - Шетел филологиясы: француз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4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бек Әйгерiм Бейс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02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ымова Мухаббат Анв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014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ғынов Азамат Серi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нышбаев Динмухаммет Азам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имбеков Жасулан Канат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рахметова Алуа Бакытбек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аманова Назгерiм Нұ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бидуллаева Сымбат 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Маржан Сері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марова Назерке Жарас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мбай Бексұлтан Мұхамед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20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касымова Айжан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ов Дінмұхамед Жанд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5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ипова Айнур Саб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купов Айдар Ислам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ыкадырова Жанбопе Бегал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380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сембай Тимур Ма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50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зелбаева Гаухар Б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атханова Айгерим 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19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галиев Нурбек Наурыз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30300 - Құқық қорғау қызм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баева Салтанат Есх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2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енов Санжар Бахыт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200 - Басп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060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лтыкбаева Айсана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42200 - Басп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16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сербаева Әсель Жадра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200 - Поли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03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ашов Наурыз Елеуси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0640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мырзаұлы Ерасы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0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себаев Нұрат Жомар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3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 Рустам Ас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баева Алия Жума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100 - Маркетинг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яхметова Жұлдыз Сері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Нурлан Бол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гудина Малика Аз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хметова Бибигуль Нур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200 - Статис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9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гелді Ерлік Нұ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51500 - Мұрағаттану, құжаттар жүргізу және құжатт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25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ымканова Айханым Ханай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харман Нүр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9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ыбаева Назеркем Калы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280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юйсенахметов Айболат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инаева Айгерим Сабырж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30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магулов Жанболат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йшыбай Айболат Тан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58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ымова Меруерт Са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атаева Акмарал Арланд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ибаева Дариға Мансұ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имбетова Айжан Нургазы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8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анбаева Самал Нұрбақы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29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щин Никита Иль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6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кулова Альмира Мали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480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аев Алексей Андр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екулов Нурсултан Кай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8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енова Айжан Кайр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таева Манара Ерсаи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онқызы Сымба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болдинов Ғалымжан Жандар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3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отникова Александра Владислав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екова Ардақ Сая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ғынбеков Ибрахим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үсіп Әдемі Орын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шарипова Айгерим Дауле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кангулов Рауан Кайрбер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екова Каракоз Дос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метов Нурадил Куаныш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 Асхат Бауы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імхан Өркен Әсе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үлейменов Нұрдәулет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жигит Каламкас Жамбы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гельдин Келешек Алим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паров Самат Каир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пақбаев Жасан Жеңіс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ейбекова Жания Бахы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алиев Абзал Сәби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иев Адиль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9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кожа Хамидола Сулейме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вакасов Ильяс Оралт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анкулов Олжас Манатбе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рдыев Азат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динов Азиз Насирд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иденов Еркебұлан Қай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ірбаев Мағжан Дәре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3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кен Құрмет Әбiлсейi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ерин Николай Нико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опьев Игорь Юрь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вдокимов Александр Никол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ыков Ерсаин Сая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мағамбет Дана Тлеуғабы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уллаева Айнур Замир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итов Ислам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ур Диас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екова Индира Жанат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9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ілегенов Алмас Бағд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маров Олжас Би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білов Бақытжан Сері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құлов Мейірбек Ерікбек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ұлы Райымбек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ілмұратқызы Зерд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беев Тимур Баур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атқызы Гүлса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азанов Ерканат Сери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жамбетов Саид Ербол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атов Тимур Ма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одецкий Владислав Серг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абатырова Жансауле Амыр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лиев Нурсултан Нурса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ов Саят Кажмух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31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тыбалды Дәулет Данияр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бетов Асылбек 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шев Омирбек Куандык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назаров Бауыржан Рахым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0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имкулов Санжар Макс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шко Леонид Григо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ков Султан Дауре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шканова Айгерим Русл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кулов Амиркул Есим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- Материалтану және жаңа материалдар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90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ербаев Кайролла Секер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- Көлік, көлік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акиров Әліби Мұр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паков Арслан Ерг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ов Айдос Ержа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утиков Фархат Бахы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ков Нариман Кали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ірашев Өмірзақ Көптілеу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нов Диас Жолдас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ірғали Азат Әмі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ов Даурен Сове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үйсенбаев Азамат Айт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икенова Сымбат Ерг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баева Жұлдыз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ыбаев Талап Даурен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жигалинова Жанель Сарсем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9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манкулов Азамат Ес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0420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ифхатқызы Райгул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шеков Данияр Мал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8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наев Асет Сайлау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290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дiл Марал Тұрғанғазы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апова Айдана 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захметов Нурсулт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- Бей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ев Данияр Бакытж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рипин Илья Алексе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2429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ыева Акмерей Рахи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сығали Меруерт Мәлі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ыбыс Әлия Қанат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стенов Нурсултан Мура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60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әбидоллаев Серiкболсын Есмағзом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370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амеджанова Зере Жайдар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ржанов Алишер Кураиш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ұрманбай Әлішер Шерубай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бергенова Гульнура Нурбол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таев Ерлан Дауле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- Стандарттау, метрология және сертификат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нағатова Алтын Амангелді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- Стандарттау, метрология және сертификат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9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варов Алиби Сапар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газина Анара Елт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700 - Пайдалы қазбаларды байы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8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супов Диас Ерс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800 - Фармацевтикалық өндіріс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газынов Қолғанат Ержан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- Аграрлық техника және 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8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хмет Ашир-Турар Марату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ығат Архат Ду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гулова Салтанат Кенжебай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40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рипова Шолпан Махсо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сбаева Акбота Сарсен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0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баева Құралай Ма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25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аберген Айсұлу Бау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9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ымбекова Баглан Ердаук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9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берлинова Жазира Жолде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B090400 - Әлеуметтік-мәдени қызмет көрсет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ханова Шырай Нарт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8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 Жасұлан Қан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B090400 - Әлеуметтік-мәдени қызмет көрсет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 Айнур Серик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500 - Әлеуметтік жұм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1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кеев Габдолла Асылбе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50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Үшкемпiрова Гүлзат Жұмағал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800 - Баға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иев Аладин Нарм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карова Айана Жадыра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ева Айгерим Шоханк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йзрахманова Инабат Бау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сат Русхал Сәби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ирова Ботакөз Қуаныш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бекова Ханзада Исмаил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8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сенова Жанар Жомар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0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бекова Айнур К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9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ембаева Айғаным Қайр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ақ Ақерке Ақыл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5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ентаева Жансая Баскын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ксікбаев Ғазиз Нұрғали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жанканова Таттигуль Мейрам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жанов Сулеймен Магсут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здық Айжан Жанбол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49"/>
        <w:gridCol w:w="5478"/>
        <w:gridCol w:w="927"/>
        <w:gridCol w:w="803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310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гаева Асия Талг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жанов Калибек Беқболатұл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2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ыбаков Талап Алмаз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4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язбекова Амина 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мпиев Нурсултан Ерки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8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 Мирас Кудайба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3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лов Айсултан Букейхан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0320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дiлғожина Гүлсiм Мақсат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040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каримова Саида Дильш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59:00Z</dcterms:created>
  <dc:creator>Baurzhan</dc:creator>
  <dc:description/>
  <cp:keywords/>
  <dc:language>en-US</dc:language>
  <cp:lastModifiedBy>Nabor</cp:lastModifiedBy>
  <dcterms:modified xsi:type="dcterms:W3CDTF">2010-08-06T06:53:00Z</dcterms:modified>
  <cp:revision>3</cp:revision>
  <dc:subject/>
  <dc:title>Республикалыќ жјне халыќаралыќ олимпиада жеѕімпаздары - білім гранты иегерлерініѕ тізімі</dc:title>
</cp:coreProperties>
</file>