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лық және халықаралық ғылыми жарыстардың жеңімпаздары - білім гранты иегерлерінің тізім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үндізгі оқу түрі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100 - Инфор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ОО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сапаев Маргулан Кахарм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200 - Хим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011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аманова Арайлым Мам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- Қазақ тілі мен әдеби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7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ғыбай Айдана Ғұмы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7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ырова Акмоншак Жана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58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ызыханова Нұрбибi Арынғаз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800 - Орыс тілі мен әдеби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12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каева Карлыгаш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12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мцева Алена Геннад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- Шет тілі: екі шет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6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афин Ербол Ма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6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андыков Султан 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райманов Ризат Беккаи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енбаева Ботакөз Бу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08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сабаева Арайлым Джо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- Шет тілі: екі шет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шибаев Ескендир Ерк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8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мендин Исмаил Ну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нязева Ирина Игор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5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ина Назгуль Ой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300 - Тарих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6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галиева Дара Аргы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500 - Филология: қазақ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13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талиева Сәния Айбо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1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әулет Айгүл Уәли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20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лакатова Ақжан Кабылаши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40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силан Фариз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400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банқұлова Мөлдiр Жаңабi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726 - Аударма ісі (қазақ тілінен басқа тілдерге және керісінше синхроншы-аудармашылар)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 - Абылай хан атындағы Қазақ мемлекеттік халықаралық қатынастар және әлем тілдері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3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әлікқызы Әйгерім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800 - Археология және этн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15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имгалиева Көркем Мейрамқу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00 - Шетел филологиясы: ағылшын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назаров Еркебулан Нургалым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7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 Сарсен Сайлау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00 - Шетел филологиясы: ағылшын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карова Мархабат Жомар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13 - Шетел филологиясы: араб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ал Нұржас Ер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мазұлы Шыназ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сымов Мақсат Сеил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200 - Тюрк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8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гелдi Ақбота Бахыт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2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госбаева Мөлдiр Из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200 - Тюрк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йданқызы Бая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23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атаев Жанболат Ерке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6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назаров Расул Ербол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100 - Құқық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2107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iкұлы Алмас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9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имова Фариза Мұхт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300 - Құқық қорғау қызм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45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имов Аязби Аска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45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жанова Меруерт Ермаганб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сенов Азамат Кусбек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400 - Кеден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ырыкбаев Ербол Канторе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үймешова Жаннат Табыс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6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кташева Асель Бакыткелд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4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ман Нұрбол Ер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машов Алмаз Айхынбек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2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хан Меруерт Мәл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14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галиева Гулiм Турсын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42200 - Баспа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шурин Даурен Дуйсен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100 - Соц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32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ил Жанна Асыл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200 - Полит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4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рпан Балжан Жомар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20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ыгманова Асель Сак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300 - Псих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чибаева Рахат Мах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9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ғашбекова Маржан Бүркі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300 - Псих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әмбет Айман Асыл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3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нтай Айса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1100 - Маркетинг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7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болова Динара Мал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1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тебаева Жания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1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305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магатова Айнур Серик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300 - Механ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9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сымханов Ернар Бауы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3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нбаев Нұрсұлтан Алмас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500 - Ядролық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6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абай Арыстан Сері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митов Ануар Кабдолл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жыкенов Шалкар 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9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маилов Наурызжан 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7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нова Алмагуль Жанбо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7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9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а Зилиха Сап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- Эк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7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алимова Айгуль Ну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енов Искандер Чингис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кул Абат Кай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- Эк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6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лғабай Дәурен Сәби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9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ха Альбина Субашиш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джимбетов Алимбет Абдумажи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- Биотехн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нат Мұсағалым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нжанов Марат Қалимқ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- Автоматтандыру және басқа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аман Айгерим Сери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андық Гауһар Аман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9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дас Әлібек Иса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3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езбеков Ернар Сапа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- Автоматтандыру және басқа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жыбай Алмаз Иса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жегалиев Алмаз Бауы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ков Махамбет Пернех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каков Айдос Айда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таев Адилхан Кинжебек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ыркен Темирхан Ах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04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гембаев Медет Е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9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ышев Адильбек Жакып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- Ақпараттық жүйеле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7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Ысқақ Ерасыл Қу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йгуков Абылай Талг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иялбаева Ақмарал Жан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9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апбай Ерсұлтан Мухидди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9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үренов Абзал Еркі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5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қаева Гүлдария Болат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ыржан Шахмардан Талғ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6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ден Ілияс Амангелді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8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ьтаев Кайсар Тиму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маганбетов Алламжар Боранбай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рабасов Аман Қан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магамбетов Нурмухан Азам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4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рылғасова Айзада Нұры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309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деш Еңлiк Қуанғ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- Ақпараттық жүйеле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4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убакiр Бауыржан Бақты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рбаев Шокан Габи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ргизбаев Ерболат Кайр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тасыров Актлек Ербол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йколов Владимир Валерь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6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галиев Ержан Кенжет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әлден Айәділ Қай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пбаев Сәуір Сері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гулов Алмат Дуйсем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ашева Улжан 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9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ков Санжар Токжан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ржанов Кудайберген Рамаз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8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митов Алишер Саби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3607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живина Альфия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30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едалиева Анель Тулег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- Есептеу техникасы және бағдарламалық қамтамасыз ет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қтығұл Расул Ғабдол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- Есептеу техникасы және бағдарламалық қамтамасыз ет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еналин Динмухаммед Кай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ымбеков Айдын Абу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500 - Математикалық және компьютерлік моделде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узакова Айгерім Жомар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гелді Мадина Ма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6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кенов Тәжiбек Дар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500 - Математикалық және компьютерлік моделде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нева Диан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36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возчикова Алин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- Мұнай-газ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8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раж Салтанат Амангелді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9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кенбай Дәурен Бі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қып Атаберген Дүйсенбі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беев Ердәуіт Асқ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габулов Сагындык Сер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- Мұнай-газ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кашов Айдос Талг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9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иман Олжас Ерлан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- Геодезия және карт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14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таева Еркежан Қуаныш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16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бөлекова Аймекен Нурдәуле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- Геодезия және карт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17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купбаева Аида Рыс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- Көлік, көлік техникасы және технологиялар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20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иев Арнур Саи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- Жылу энергетика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8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ралин Олжас Марле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- Электр энергетика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8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шалов Аман Талг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ргалиев Асхат Талг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шимов Елдар Бакы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3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ек Махамбет Сейткасым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4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анжанова Айдана Коныс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- Электр энергетика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мзин Дияр Зияш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йдар Аргын Бауыржан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7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нмуса Аза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6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рмагамбетов Айдос Кай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- Радиотехника, электроника және телекоммуникациял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68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имжанов Самат Ерм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8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ханов Ерухан Зейнулла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гипаров Дакиш Русл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8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емирова Самал Сая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яков Дастан Семб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жагелдиева Гулнур Лес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5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йдаров Адиль Аска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кали Махамбет Асылбек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ібай Азамат Айды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нгатов Данияр Жанн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гимова Әйгерім Дар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ыдыр Абылай Нұр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рсенбаева Ұлжан Е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сенбаев Улан Кайыр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аханова Гавхар Вали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6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анов Азамат Жарас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утов Азат Мур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себаев Бауыржан Ерлан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8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махан Шынар Нұ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ікбай Айгерім Талғ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мбаев Куандык Октябр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имов Тамерлан Бау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хат Сұлтан-Әзіре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8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рманкулов Тохтар Мухта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8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нбет Саян Ас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босын Думан Дүйсе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8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биев Алишер Асыл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таев Бақытжан Мырзаг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уарбеков Айбек Ма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сбекұлы Өрке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6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тпісбаев Шерхан Рыс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300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ратай Бостан Жалбы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әмішов Манас Жанар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ңесбаева Раушан Асх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- Радиотехника, электроника және телекоммуникациял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9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лебаева Анар Мар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8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ахманов Самат Алмас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6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сенкова Юлия Федо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ылкасымов Тамерлан Ерк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гындыков Нурсултан Ерм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9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жан Ануар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тынбекова Ажар К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9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ряев Әлібек Е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6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ранбаев Бахтияр Раши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9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тенов Адиль Серик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үкенбаев Елдос Сері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езнёв Артур Юрь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7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баева Асель Ербаты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9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лжабай Еділ Е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6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еева Салтанат Ж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9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гзумов Адиль Аска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мпеисов Раджан Е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гулов Нуржан Нурахме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7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сурупов Серик Карибай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6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дорский Дмитрий Серг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21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анышов Абылай Ғалым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7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дахметова Айдана Ербо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енов Ермек Е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аршинов Тимур Саб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пов Махсат Ерк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6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хатқызы Гүлназ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40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самат Дамир Нұ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9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лямбек Әлібек Жанат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- Органикалық заттардың химиялық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2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кеев Аскар Бакы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24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амеджанова Айдана Галим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імбетов Жалғас Көркемғ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013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бабаева Жансая Нұ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якпаева Гульшат Бейбит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20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лькубаев Арстан Рамаз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- Органикалық заттардың химиялық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укерман Михаил Валерь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300 - Техникалық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6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ырханов Дінмухамед Бахыт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300 - Техникалық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гай Артур Адольф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60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дулова Асель Габид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- Құрыл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9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арбаев Асхат Бейсен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- Стандарттау, метрология және сертификатт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паева Айгерим Кай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лкасимова Айгерим Булат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әсімханова Құндыз Қан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нсызбай Әлімхан Әбдімуталип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- Стандарттау, метрология және сертификатт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9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ботин Даниэль Никол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8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далин Нурлан А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6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енгалиев Тимур У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6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стус Илона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8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кужин Бакытжан Нор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300 - Тоқыма материалдарының технологиясы және жобалану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гулова Салтанат Аск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4600 - Ғарыш техникасы және технологиялар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8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етбек Шадияр Занға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100 - Өсімдік қорғау және карантин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3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ңсабекова Ақерке Аңса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- Туриз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41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хметова Гулжан Нурл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8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баева Айман Умр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9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сайнов Сүндет Ғалым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нкулова Карлыгаш Ербо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сипова Турсын Сагидул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екбай Жанар Зәмі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32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ахметова Жазира Мухт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7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марбекова Каламкас Рамаз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8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атқызы Да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- Туриз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12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ндигулова Айсана Абды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4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пысбаева Асель Каныш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17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аева Дилбар Мур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700 - Кадаст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кеев Расул Казт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800 - Бағал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2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арбекқызы Назым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8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әден Ахмет Алм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- Қоғамдық денсаулық сақт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убаева Жансая Қай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- Жалпы медицин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налина Айнагуль Ну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Ғалымжан Ақзер Ғазиз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6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үркiталиев Хамза Салых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гельдинова Ляззат Ду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010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ыпова Шолпан Нұрвахи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22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йранова Аяулым Асқ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ыбаева Мәдина Жәдіге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- Жалпы медицин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23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амбекова Анар Б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рапиев Саржан Бакытжан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7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ланов Нурсултан Нурл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7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йшыбаев Айдар Ануар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211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иева Камила Дельш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8:03:00Z</dcterms:created>
  <dc:creator>Baurzhan</dc:creator>
  <dc:description/>
  <cp:keywords/>
  <dc:language>en-US</dc:language>
  <cp:lastModifiedBy>Nabor</cp:lastModifiedBy>
  <dcterms:modified xsi:type="dcterms:W3CDTF">2010-08-06T06:54:00Z</dcterms:modified>
  <cp:revision>3</cp:revision>
  <dc:subject/>
  <dc:title>Республикалыќ жјне халыќаралыќ єылыми жарыстардыѕ жеѕімпаздары - білім гранты иегерлерініѕ тізімі</dc:title>
</cp:coreProperties>
</file>