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лық және халықаралық спорт жарыстардың жеңімпаздары - білім гранты иегерлерінің тізім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үндізгі оқу түрі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- Бастапқы әскери дайындық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О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маханбетов Әлiби Мұхамедәлi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51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таков Серикболсын Ма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1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беков Төреғали Мырза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- Бастапқы әскери дайындық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прев Владислав Александ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анбаев Алмас Нур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10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ибаев Әдiлжан Ерм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0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зыбаев Әдiлхан Мұ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5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юсебаев Қасым Қай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1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дайбергенов Иманбек Меи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16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беков Еркин Мукас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63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сов Тағайбек Маул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30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аев Жасұлан Садуақа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9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жытаев Слям Кали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1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кар Ермұқамбет Даурен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03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қышев Мейiржан Еркi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2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беков Мақсат Мұ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9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ұрат Гүлбану Боран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беков Құрбанбек Байдуйс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ғалов Нұрболат Ақ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0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битбеков Қайсар Бақыт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язбаев Максат Мухт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57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мбетов Сунгат Ануар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тов Асет Акамгир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4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үлеймен Олжас Бақыт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11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сымханов Нұрсұлтан Баймұханбе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5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жiхан Нұрлан Қай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00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 Айдос Иманг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08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панова Жұлдыз Жеңi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4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бергенова Зарина Асыл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22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тенбаев Дархан Құдайберг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лмантаев Шердор Хайд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ндыбаев Жәнiбе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збасар Бауыржан Ізбас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04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сабеков Ғалымжан Сайлау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0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каев Азамат Арда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06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йылбек Ақтөре Назиз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05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ықбаев Дiнмұхамед Ғалым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кебаев Естай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36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ынасилова Жазира Садуакас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28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ғұл Әли Нұр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8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хожаев Сағындық Серiк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001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қасов Сержан Бауы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10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рғызбаев Ғұмар Дания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61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азов Шабаз Ілия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юсенбин Елдияр Байбаки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Назым Әмi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ев Мадиар Ма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22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имолданова Айгуль Ток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маханов Шерхан Сапар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беков Жасулан Ануар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5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дайберғен Аймарал Әлi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10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рғызбаев Ғұсман Дания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2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ынов Азамат Сейфули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55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вдал Хавамбай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талиева Арайлым Асы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ндықов Бахытжан Бауы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6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мбаев Сатбек Ораз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бек Жексенбi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1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ртшыбаев Сабыр Бахы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сұрманқұл Жақсыбек Жайлау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28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вқан Жандос Жеңi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дайбергенов Медет Аск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20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кенов Жомарт Ған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ниязов Олжас Абубаки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5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жанов Нургали Даулет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ңабаев Ерасыл Жұма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30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еткелдi Ризабе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3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дырқұлов Дастан Еркi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еулиев Қажымухан Сыдық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сейтов Ержан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30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қатаев Бақытжан Наурыз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08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мбаев Бағлан Берик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5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улов Рустем Кан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03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ев Жомарт Бола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2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датқан Серикбо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9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ташев Дастан Қалды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12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пбаров Парахат Хамидулла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20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баев Аман Надирбе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9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паз Гүлбану Ораз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15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арбек Әли Нұр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15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үсiпұлы Бекза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баев Дастан Бори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51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атов Нұрсұлтан Назар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3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легенов Мухамеджан Бекбол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22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кабек Жаркы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нисбеков Ербол Мухи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5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секов Дамир Бахыт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дебаев Ғани Ақбердi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еханов Серикбосын Нур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мбетов Аблайхан Жангелдi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лыбеков Бекзат Мұхамбетраим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9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нова Индира Худайбер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6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лапова Айзада Куттыхож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5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ппаева Гүлiм Бейбi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2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анова Жұлдызай Мейрам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38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ратұлы Олжас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5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ыпов Даулетхан Қуаныш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5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кипов Ернар Макс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57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ов Аслан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27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йданбаева Іңкар Бекму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яев Мұхит Айт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баев Мурат Бакти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08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 Аскар Бу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тараков Нургали Нургаип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0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бай Дәрия Әбiлқасы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таев Диас Мурат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5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нышбеков Айбек Кенес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ин Ильяс Серикк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5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инуров Данияр Бау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08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гали Әзиз Берiкқ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1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баев Дәулет Тоқта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ханов Даурен Ерме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нарбаева Әлия Рахы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8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мазбеков Мадияр Мухамедж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манов Жандос Кайрат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5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хан Ғалымж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26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иков Рустам Журсн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мал Нурым Айтқұ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дайберген Тiлектес Меде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жил Еркеж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22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үсiпбай Ықылас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26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санов Жаксылык Тамчебай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еев Аскат Жомар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лыбеков Саяхат Толеу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икболов Айбек Жарму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41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баев Нұржан Му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22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ханов Дастан Серi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41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өлегенов Әсет Ыдыры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ухамбетов Талгат Ора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16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баев Медет Ербо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110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шынова Тойжан Таңат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тубаев Рүстем Әшi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33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шiмбаев Ақжол Әбiлғазы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2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лау Айбек Еркiн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сбаев Дастан Садык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7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тияр Еркебұлан Бақтия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штаев Азамат Дюсе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19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бектегi Алиддин Әуез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менов Манас 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2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доллаев Бақытжан Абидолла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танбеков Есентай Аман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енов Фархат Талг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ынбаев Еркебулан Қанат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юсенбаев Нуржан Аман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11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фжанов Ислам Толиб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04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кадиров Галымжан Абдухакару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 - Актөбе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002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беков Асанали Арыстану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016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надин Мұрат Қонысбай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903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пбергенов Нуртас Алт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003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жанова Гүлнұр Нұржауғ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2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йлыбай Нурсултан Мурату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8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биниязова Азиза Жиен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- Семей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анов Тыныс Кулдерхан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 - Тараз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30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лбаев Рахат Болатбек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50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кулов Азамат Тура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50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ров Меиржан Жолдасбек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6 - Қостанай мемлекеттік педагогикалық институ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6401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нов Адильхан Багд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1405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ков Нияз Файзулл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44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газин Медет Малик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019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аев Арман Кельден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200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канов Ержан Темиржан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20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нышев Рустем Сагиндык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004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лярова Елена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2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кирова Розалия Ре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002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ыкова Ирина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60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митриенко Елена Пав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урин Анатолий Михай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50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тписбаев Ильяс Саме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2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баев Даулет Сарсе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23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арин Максим Сер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2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ирнов Иван Александ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2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маневич Владимир Михай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16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това Екатерина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07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беков Ерлан Зейнулла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2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нокурова Анн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35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валенко Александр Геннад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9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бода Ксения Олег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9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син Адлет Есенжо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9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городнева Светла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7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ттыбаев Қазыбек Жана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30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убаев Алмас Дауре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черин Виктор Сер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31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йцева Мария Евген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9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темiс Жадыра Ерма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009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тула Степан Алекс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0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 Ислам Ильха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49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ишин Артем Ма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4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наш Дулат Орм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1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анов Асхат Асылк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15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лев Силантий Владими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6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кова Регина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1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юкевич Окса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25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терщикова Юлия Андр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06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ткина Евгения Анато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7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кова Екатерина Игор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50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жина Христина Пет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21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ахметов Нурхамит Бу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3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лметова Сагдиана Моминд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катаев Азамат Ал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бинкина Мария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11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лова Ксения Игор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7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их Владислав Сер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4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паев Талгат Исля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307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манов Михаил Алекс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19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нов Иван Алекс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15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зарев Александр Владислав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2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тинцев Василий Юр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06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жина Марина Пет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19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кина Марина Сем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2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вченко Дмитрий Викто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чкина Венера Алекс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09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ынбеков Ерасыл Болатбе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7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нягина Анна Пет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55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лова Юлия Юр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9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ди Владимир Викто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дратуллаев Азизбек Абубаки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08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сталапов Адильхан Адил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4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тюкова Милан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35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ыбеков Адиль Бауы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0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ошинович Кирилл Валер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11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епанова Екатерин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35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авлёва Анастасия Михай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ндрова Ксения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35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люк Анастасия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0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болов Әдiл Саби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2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тарова Акжан Ораз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9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ркина Анастасия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3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зуглова Дарья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19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стынников Владислав Андр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0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хокидзе Екатерина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08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ыт Ерсiн Еркi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23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дков Виталий Алекс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расименко Александр Геннад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5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гаев Фарух Александ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2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онин Алексей Леонид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1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адуллаев Арупжан Марип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35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загалиев Рустам Гай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29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илевич Станислав Макси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0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еева Джульетт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11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ахин Роман Игор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49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идоллаұлы Ораз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11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имова Евгения Игор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11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досова Алина Ердос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43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банов Рамиль Фарх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1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ина Кристина Олег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11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гликова Наргиза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11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адах Виктор Викто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11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нов Вадим Владими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11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сиянов Игорь Евген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6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хидзе Аслан Байрам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едов Мурат Батыр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1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зриков Владимир Александ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00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ых Илья Владими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1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ьмурзин Ермек Кайр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хайлов Вячеслав Игор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шов Руслан Серик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2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ляков Владислав Никол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 - Актөбе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30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щерякова Анастасия Виталь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202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митриев Роман Геннадь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203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това Гулдана Мус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- Семей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202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адиев Талант Кан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204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влов Михаил Викто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24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сько Александр Виталь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6 - Қостанай мемлекеттік педагогикалық институ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01901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вченко Александр Евгень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300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рамов Рустам Владими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503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каченко Никита Александ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606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улов Азат Кайр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09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мович Елизавета Серге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3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жаканов Самат Сам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28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 Виктор Викто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202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 Мамед Паш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202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монович Анастасия Юрь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үндізгі қысқартылған оқу түрі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джаниязов Амирхан Мадин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нисбеков Асхат Женис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1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дербеков Мирас Ербо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тафаев Рамазан Шәкизада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асбаев Бекзат Амангельд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баев Еркебулан Мейрам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ев Каирхан Жумагазы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беткалиев Артур Койшыгу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джаев Асанали Беркин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шев Руслан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шыбеков Дулат Зейне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тлеуов Алтынбек Даулет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лгасбаев Есенгелдi Ер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бесалиев Рустан Темир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сынқали Жандос Тұрсынқ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1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ейулы Хахарм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қулов Нұрдәулет Жума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ымсагулов Ринат Максу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ажанов Жақсылық Рыс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келди Тилеубе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жа Ерасы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нхан Едiл Баймұ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имжанов Айдос Уза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1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етов Давлатбек Шерм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кимбаев Нурбек Кыдыр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атов Темир Нурдилд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аев Ерсултан Кара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2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ушкова Ксения Бори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7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тдиков Владимир Олег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нченко Максим Рус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днева Евгения Валер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новьева Анастасия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8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ебенюк Вячеслав Валер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7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авлев Николай Михай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иев Чингиз Гейд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8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алов Александр Дмитр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ов Азамат Серик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ычкина Евгения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6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омиец Василий Сер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8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рсанов Данил Александ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уденко Антон Пав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7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анов Вячеслав Олег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к Ксения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влов Кирилл Анатол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рощенко Алексей Игор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5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щенко Ирина Андр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ачев Александр Ив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митриенко Николай Констант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09:00Z</dcterms:created>
  <dc:creator>Baurzhan</dc:creator>
  <dc:description/>
  <cp:keywords/>
  <dc:language>en-US</dc:language>
  <cp:lastModifiedBy>Nabor</cp:lastModifiedBy>
  <dcterms:modified xsi:type="dcterms:W3CDTF">2010-08-06T06:54:00Z</dcterms:modified>
  <cp:revision>3</cp:revision>
  <dc:subject/>
  <dc:title>Республикалыќ жјне халыќаралыќ спорт жарыстардыѕ жеѕімпаздары - білім гранты иегерлерініѕ тізімі</dc:title>
</cp:coreProperties>
</file>