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Қазақстан Республикасының азаматы болып табылмайтын қазақ ұлтының өкілдері үшін көзделген кв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үндізгі оқу түрі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атылыстану ғылымдары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3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зімхан Қыдырб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1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маилова Лаззат Амангелд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07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ртбаева Гулжан Жандарбек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02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жехан Қымб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1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далиева Жулдыз Саи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ганбеков Нургелди Нурумбет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5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ын Нурбахы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2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40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ген Бейсенқа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дыбаева Эльмира Абдурахим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07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ейменова Балжан Кожа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35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гунов Эрсултон Турдали 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беков Марат Му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6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даныш Мар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5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ыткалиқызы Әуес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21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бақыт Жала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17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баева Феруза Суинди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(1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3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кен Мөлді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9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3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лапхан Қасте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4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01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бек Алтын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1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57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іміңнұр Гүлз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35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утай Ди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2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70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әзір Риза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5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қын Ай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3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ерхан Ерке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800 (03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05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гарова Кенжетой Музраб 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9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1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лан Ербо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6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авлиева Сабина Шамшиддин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7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2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ырова Гулзейнет Нур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60200 (14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96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калық ғылымдар және технологиялар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19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генбаев Ерик Нур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2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дасбеков Ерлан Нурл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5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ганиев Габит Абдукалил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42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пан Гүлде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лойхонова Жадыра Турехонқы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лов Нұрсұлтан Мұхта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3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306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дыбаева Айгерим Алим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1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ұмыт Дид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5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унмурадов Достон Фарход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азбаев Нурсултон Курбанал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306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атбек Сер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1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йден Шұғыл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05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баева Молдир Абдусамат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26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ей Лазз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3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6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забекова Ақмарал Мурат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707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джибаева Динара Уки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0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тыбаев Нуржан Нурал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9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мбетов Нуркен Сейдазим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сетов Нурғиса Камалбек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07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аткаримов Абдурашид Суннатилла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2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лан Арай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3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 Болат Тасбалт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02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рау Зейінжама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405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уыржан Тілеу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6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ирбек Буршах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11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әдірхан Есбол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08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расилов Абдухалық Хусан-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5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бек Таңнұ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3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аев Едил Абат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7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есов Денисбек Рис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енбекова Турсуной Жу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14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рат Еркін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0106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ікжан Гаух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сыбаев Самат Кан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1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мадылов Эрмек Бакы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1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мов Дармен Есиркеп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джакулова Дияна Жанизак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5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етов Нурлан Ома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70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ысбек Айдос Рысбек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5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есов Темурлан Тулки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0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унов Нурлан Хамза-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5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шенов Нурсултан Сахи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нисбаев Данияр Амир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8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ызова Айгул Бахы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2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08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иянбаев Бекболат Сатвалди-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3907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вашова Гулсара Рахимбой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07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сақбаева Гұлжамал Абдір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08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аев Дауренбек Абдумавля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4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5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йегенова Айгерим Медет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3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лмаханов Конысбек Абдыхыды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4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епбергенов Кажымукан Бауыржо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ймов Бегалы Бахтжан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52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сенжан Ардақ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каров Айдос Рустемхож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4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ірбек Роз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вленов Мусурман Уразме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03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әукен Әді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16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дов Мадияр Зафардияр-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19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ирбаев Дилшод Закирд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илибаев Асан Абдижаббор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рабеков Бекали Худайберган-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8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мзия Та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4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леухан Ай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4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азалиева Айнур Билис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07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таев Рамзидин Нуриди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6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ганалиев Азимбек Абдилахат-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21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әйсұлтан Қасте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рисалиев Нарали Ирисал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танбеков Усен Муса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2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лекбай Жайна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02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йрамхан Ақ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2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вгашова Акерке Асил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400 (1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3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дов Азаматжон Арип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0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09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алиев Аскар Мирза 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4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кулова Мулдир Қайрат 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09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әтхан Мағыпе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1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либаев Нурлан Эрке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2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йлухан Жандос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4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киров Мейржан Шакир 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011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диев Бақытжан Туган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36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ынғали Тіл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2510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жанова Алия Салингере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5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манов Жантурсын Қадыр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4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дов Туйчибек Мустафа-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06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беков Дониёр Бақы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5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вдал Турс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03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ғазбек Нұр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23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манбаев Тимур Дмитр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7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ырбек Інкә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14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ымыңбек Мали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014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апбаева Жанар Саке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30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идолла Қасте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4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23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иева Жадыра Батыр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39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әриф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2804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ат Әлім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17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бетова Феруза Анва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11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рәлі Мақс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ираимов Бекзат Аскаруг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4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27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бек Марқ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46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7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кулов Ердаулет Баходи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2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вылаш Жани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4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1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еков Жандуст Худайберге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40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дын Айс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013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сызбаева Фариза Дайра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4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3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лтанов Мухаммеджан Куанж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3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2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азбакова Дамира Хусан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42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ман Діләрә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7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030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тай Асал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10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жан Қалнұ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800 (01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заков Мадияр Султ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26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лбият Ұл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теев Дауирбек Таг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12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дыраи Жеңісхан Бадыра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3007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кін Ам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230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ш Бибұл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21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лтанәлі Ди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8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мурзаев Бекзат Алтын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3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міш Алтын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2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болат Алпаб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05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тканова Айдан Мойнақбай 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(50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2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ырбекова Улзада Кидирбай-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860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алова Қарлығаш Адилбек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2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ұрмұқамет Өмір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21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ай Ақиқ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2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адуллаев Шерзот Куттыхож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5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х Ханатб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030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мірбек Дос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03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кербай Тилекберге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1704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банова Нурзия Бахы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3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лқар Мәд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20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беков Есенгали Мусырманкул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08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былқайыр Байсіләм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4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рбаев Сансизбай Ақжиги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манов Бекзад Бахты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3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мас Абдрахм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3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леубаев Оркен Аскар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3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досов Мукан Мурат 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07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ллаева Халима Абдураимк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508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гындых Ердауле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6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98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ленов Абдужалил Мусахануг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3104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ова Динара Кай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6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нтуреева Асия Хали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23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ік Асқ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4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ролла Қуандық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95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жепов Алдияр Жандарбек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3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07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ын Гүлса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5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ніған Жамыс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07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мкулов Нургиса Муса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2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ымбетов Султанбек Муратбай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6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банова Улжан Мух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4300 (1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66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рханов Нурсултан Жумагали 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2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рабекова Мадина Калжиги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36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ттықгул Тілеуха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4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әрсен Екпі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6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таев Бекжон Тошмурод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39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бекова Динара Му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5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7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хыт Байбол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4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жан Ас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7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5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қатай Нұрдәуле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50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әден Қу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4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кен Бек-а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700 (03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40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өнкерис Мейрам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09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рәлі Мақсұт Сапарәлі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2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супов Бауыржан Тургу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4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2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дық Ром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6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рманбай Нурган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1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ысқан Ерасы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6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урзақов Ортикбой Абдуган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3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08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гинбаев Ерлан Ермек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0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хатбек Еркегуль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зик Ерм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1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мжанова Гүлжанар Равшанбек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т Гулаж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иран Фатих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00408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агалиева Бақыт Дауле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00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04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амкулова Айгуль Кайратк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1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мурзаева Мақпал Амангелдиевна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131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беков Бауржан Нуржануг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11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ұратхан Мар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700 (00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14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үнісбек Өрке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7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039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кебаева Гульжан Сабит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6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1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дов Амангелди Байдулл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27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дібек Ерғалым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700 (02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02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ңісбек Салтан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дабаев Нуржан Жетписбай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08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әлелхан Күлм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3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қит Жәні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2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урхан Берд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3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18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спенов Урозали Мухтор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109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илхат Тил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08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лмуратов Султан Латиф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6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дылбек Байтақ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8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данов Есбол Есиркеп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9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қа Ер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000 (01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6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дагалиева Акмарал Кай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6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5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ырыхбай Мухаме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210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гжанова Диана Ерусл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9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олдасова Уғылай Мирзал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8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2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дов Дилшод Абдулазиз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300 (01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35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тбаев Нурсултан Курмангали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36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170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имова Улбике Ерм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3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106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утиков Асілхан Төрех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2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буллаева Жайна Мухта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3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айдыраш Айдын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(04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0304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арак Габи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2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итова Фариза Аргин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7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7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ей Жұлдыз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3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иков Нурсултан Жорабек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панов Тилектес Умарбек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стемов Айбол Лес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2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йман Нур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2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011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дьяров Қуандық Базар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5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400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іна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7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3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дәуле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3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жанов Махмут Саи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1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23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маров Бекзат Айтп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400 (036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1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дикулов Нуриддин Нугман-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800 (0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1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дайбергенова Венера Бурхон-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1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24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бекқызы Мөлді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1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5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ивхан Даурен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900 (032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001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ітқазы Ағыл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0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4106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мзаев Нурсултон Сайдулла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400 (1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18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лғ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800 (029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52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ргашев Нурдавлат Туйчибек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1400 (15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302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үнісбек Гүлжази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000 (02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2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най Меке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300 (043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03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мабеков Алибек Калибек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2900 (045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4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бек Бахберге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3100 (03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ылшаруашылық ғылымдары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08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иркепов Нурлан Беге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1103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зат Май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5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өлді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4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1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хибаев Нурғиса Асил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19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баходжаева Халида Файзулл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2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6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іқанат Құлпы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350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үлден Бақы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8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рсалиева Фариза Ахм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8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елов Еркеш Конди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2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7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діғопыр Құдайберге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308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мбекова Нурия Абай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2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30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шимова Мақпал Ергеш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2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180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онисбаева Айдын Талапбай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8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26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қыт Жұлдыз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5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үлниса Мақсұт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6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7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хмет Гүлмә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9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имбердиева Сандуғаш Алик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8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11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ыдыр Айдын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2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ышанова Шолпан Мухта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2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0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ктерова Феруза Алих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3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дархман Ботагус Авдархм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207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атхан Нур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4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шқан Қан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6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8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ырбек Шығыс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15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әуітқан Үмі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7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ік Самғ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7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07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масаев Шерзод Бекмирз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303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анган Маржангуль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4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7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ат Даме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15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химова Юлдуз Юнус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2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72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мирова Мулдир Рустам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704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асан Алтын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200 (03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8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ганбек Досбол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5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60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ан Исгу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42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баева Кумисай Перди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3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қтарбай Ұл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11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3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сенжан Айм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3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8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ылимхан Айбану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80700 (02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ызмет көрсету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азқулов Мадияр Абибулла-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муталова Наргиза Артик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6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1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гемкулов Елдар Амир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3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Әбілхасымов Рустем Ма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1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9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расулов Мурат Турлы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рбаев Қайрат Рустам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2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екбаев Бекжан Зикирия-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1200 (04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0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сбекова Аида Кельдия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6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2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аев Бахритдин Рахмитди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1107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рбекова Гулжайна Мейрам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3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20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рхан Ерке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19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мисбаева Азиза Ураз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1200 (02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05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мурзаев Махсут Манап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15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08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арова Азиза Жангелд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5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дахметов Қанат Жанабай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010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 Бүлдірге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200 (02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407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сибаев Ерали Авазхон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13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2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гаев Махсат Ермек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90100 (019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аулық сақтау және әлеуметтік қамтамасыз ету (медицина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07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гмуратова Жаркинай Турсун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14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ұрсын Ада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706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лыхбай Кенжегу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03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көжек Жанбот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мархан Серикгу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040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уева Алина Асанали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ймурзаев Махсуд Мейрам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3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инария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35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кенбаева Айнура Нурлан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30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нисов Нұркен Алимқул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19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Өнербек Жанану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00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54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имухамедова Жулдуз Ибрагимк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109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уленова Гаухар Спабек қы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47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агалиева Кымбат Бисен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5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016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әдениет Нағим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012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ітхан Аман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022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рту Қарлығаш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200 (042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200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харова Салтанат Муса 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007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ауат Дамыс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2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0900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ңіс Ұлп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20100 (02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саулық сақтау және әлеуметтік қамтамасыз ету (медицина)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1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лпанкулов Акжал Абдихасим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01804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язбаева Айнур Бахтиер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0240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джиахмедова Гузал Эрки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2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бек Талжи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18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олдасова Бакытгул Кулахме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4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лтанбай Батим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16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рзагелдиев Бекзат Жора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2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аббаров Шокир Нимат 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12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ргабаева Альбина Мурат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02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загелдиев Сабит Ай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03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маров Гамил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лчибекова Алия Абдималик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07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влянов Нурлан Кушкен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30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ейхан Жанбо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тураев Азамат Ерки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1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са Дос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рашитов Ренат Абдукайр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21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ешова Багила Усербай 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1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леухан Өмирбек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3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жибаев Нуржигит Мадумар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08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ураев Нурсултон Толгат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улова Ақжарқын Жамол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03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урмет Айсулу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90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уленур Лес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605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ирбекова Нодира Абдужалил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4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неева Нургул Акыл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0606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йбулов Ислом Ахмаджон 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0305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ңнұр Еркінж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8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7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балтаева Жулдыз Пол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002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лхан Бахыт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210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ат Даметке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1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голхан Ерхул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30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йсенов Галымжан Нали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забекова Улжан Назирулл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300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нсызбаева Жибек Буртеба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22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супов Данияр Жамбул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430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аудан Жұлдыз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4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01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ман Жамил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09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ылбекова Жанерке Нурлыбек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901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жанова Нурила Амирхон к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10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лтан Жайдар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0604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лау Айым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00101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лмуминов Нурсултан Дари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005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сипбаева Улжанай Оразалы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3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14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дыкова Сабира Мухиддин-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104"/>
        <w:gridCol w:w="4607"/>
        <w:gridCol w:w="948"/>
        <w:gridCol w:w="2274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әскеу авиациялық институтының "Восход" филиалы 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БТУ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9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ашхан Ербола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42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5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рат Нургаби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42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02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ұмақадыр Өнерәлі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800 (42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03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баев Равшан Пул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70300 (42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ҰМУ 11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35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анова Ойдин Рустам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0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ров Бауржон Тои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либаева Рабиға Эгамқул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20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әкіш Керімха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8000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иралиева Гульбану Бахы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(02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ҚазҰМУ 13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07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олдасова Гулиза Тохташ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70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ыров Рустем Альхаф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раимов Санжар Бах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9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лчиев Ауялбек Турдимат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06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йсенов Талгат Рахматилл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0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йманова Алия Мадия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02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Қурбанбекова Айсауле Курбанбек 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509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икбаева Элмира Турсунбек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0040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анғали Бақберге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0030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саева Асия Кенегес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02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деева Акерке Жолдивое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9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аров Нурдавлет Бахтияр-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17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хаматова Малика Абдуназа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1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хибаев Нурсултан Асил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2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03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това Жанар Турдибек-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2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ҚМФА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002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замуратова Улжан Нурж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123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медова Феруза Бахтиер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229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рахмонова Айтурган Урушбек-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йеркулова Асел Асан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0600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нбаева Улжан Сейдази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204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рова Вазира Абдусатто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2100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сипова Нуржамал Пол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3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урахманов Абдушахид Мустафа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0160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таева Улжан Рустамбекк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3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20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лбаева Гулжахан Махкам 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даметова Жамила Ташпул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4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115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емесова Мадина Нурл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4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на МУ 11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01104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рманова Айгерим Казымбек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4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200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оркинбаев Улугбек Ерали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804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рипова Нодира Тайыр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20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минов Сапарали Алише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10200 (00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95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на МУ 13</w:t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415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анов Нурсултан Чимбае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02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ялиев Султанали Шахизатали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8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тинбетова Жанар Боходирқ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301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гзатов Исломбек Ас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8803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сымбекова Сауле Магзум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024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налыс Толқы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1400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моилов Азамат Азимбайұ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2204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улова Макпал Талг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2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602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қсұтхан Гүлна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0080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баева Дилфуза Жарилқанқ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0700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илева Жазира Еламан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1800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арбек Анаргү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130100 (0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ырттай оқу түрі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98"/>
        <w:gridCol w:w="4542"/>
        <w:gridCol w:w="948"/>
        <w:gridCol w:w="220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ЖК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-жөн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пы б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ндығы     (ЖОО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202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ншилик Айнур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08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азбеков Тимур Жақсылық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9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5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глибаев Шакен Худайберге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9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банов Жанболат Абдирашит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303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йран Нурдаулет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7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13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ханбаев Ержигит Шерали-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0202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йбіт Сәкен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600 (037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15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етбаев Қайрат Турғун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9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008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сунова Перизат Саидваққас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17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брагимов Канат Темир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9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23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усбеков Хамид Муратбек 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9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14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паров Эльнур Джусуп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09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раков Азамат Маурипбек уғ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9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407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леубергенов Жанибек Агыберге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12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унова Айнур Ихтиаркыз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2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109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либеков Жонибек Галимджан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020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05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беков Куанышбек Оринбекови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96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1202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ыстанбекова Лейла Арыстанбек-киз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10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00903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сбаева Акерке Токтамуратов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300 (045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515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ешов Балтабай Усербай улы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B010800 (19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00:00Z</dcterms:created>
  <dc:creator>Valentin</dc:creator>
  <dc:description/>
  <cp:keywords/>
  <dc:language>en-US</dc:language>
  <cp:lastModifiedBy>Valentin</cp:lastModifiedBy>
  <dcterms:modified xsi:type="dcterms:W3CDTF">2011-08-10T10:24:00Z</dcterms:modified>
  <cp:revision>2</cp:revision>
  <dc:subject/>
  <dc:title>Қазақстан Республикасының азаматы болып табылмайтын қазақ ұлтының өкілдері үшін көзделген квота</dc:title>
</cp:coreProperties>
</file>