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b/>
          <w:lang w:val="kk-KZ"/>
        </w:rPr>
        <w:t>Білім гранты иегерлерінің тізімі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b/>
          <w:lang w:val="kk-KZ"/>
        </w:rPr>
        <w:t>Күндізгі оқу түр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6"/>
        <w:gridCol w:w="6004"/>
        <w:gridCol w:w="98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5В070300 – </w:t>
            </w:r>
            <w:r>
              <w:rPr>
                <w:lang w:val="kk-KZ"/>
              </w:rPr>
              <w:t>Ақпараттық жүйеле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0 – </w:t>
            </w:r>
            <w:r>
              <w:rPr>
                <w:lang w:val="kk-KZ"/>
              </w:rPr>
              <w:t>Халықаралық ақпараттық технологиялар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iCs/>
                <w:color w:val="000000"/>
                <w:lang w:val="kk-KZ"/>
              </w:rPr>
              <w:t>Ағылшын бөлімі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00512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үйсенбаева Балнұр Дәулет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203102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 Александра Серге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70202933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ева Назгүл Талғат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202402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ратай Асылхан Несіпбай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014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ева Акерке Турсынба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306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дахмет Арайлым Дәуле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036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луш Назимжан Ролл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00504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ұмәділ Нұрбол Әбдірахым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307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імов Абай Ерм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604106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 Ирина Серге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3036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лмырза Ақжарқын Бақыт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80060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басова Алия Ери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3036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Ғапбарова Перизат Сейітқали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401005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ибаева Гаухар Ербол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1103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улетбек Ергали Турсунгали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704104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пканов Ертай Серикк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936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үшібар Қайсар Бақыт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5026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 Алишер Каирж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14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ламит Айдана Дарх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53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сеитов Дамир Мар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14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қкиік Самал Қан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16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тіс Әділет Талғ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42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уелбекова Айдана Төлеге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46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ген Өміржан Мұрат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35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ңат Шерхан Мұхта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79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лтай Думан Сері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17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таханов Айбек Сламбе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9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итов Азамат Жұмағали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15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рзакерім Әлішер Әлімх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78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уали Елнар Мұр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04904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үлейменов Жарас Бері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64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дебеков Данияр Даулетжан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3707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иров Данияр Батурж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93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ұртаева Тоғжан Ерғали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503603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урсумбеков Сейидхан Эрик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2005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қсыкелді Мағжан Ғалым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52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ңесбек Дәуле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502006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ұрәліұлы Нұрсұлтан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16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құмаров Еркебұлан Мұр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13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бенов Әбілтай Әбілқайы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502007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шев Мадияр Абайх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933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йролдаева Айгерім Мұқ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16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рзаханов Марлен Бери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0100167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рзахметұлы Асқа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0320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рова Регина Талг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87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бай Мағжан Нұрбол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16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галиев Мирас Русл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2504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йгенбаева Анель Аскар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39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ханов Дидар Ерл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0100174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сипов Мереке Сагидулла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5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босын Айман Қасым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5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ұратұлы Қайна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93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ынжырбаев Еркебұлан Сахи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8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рбаев Айбар Болатбек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02104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әнібек Алмас Қылыш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301403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шибеков Абай Амангельди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502005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галиева Мадина Токтага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04904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Өнер Сырым Төлеге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5036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енова Молдир Мар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8001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бдірашитова Әйгерім Сералы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02103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баева Куралай Куанды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250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льмагамбетова Арайлым Сабит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1028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шірбай Абылай Мұр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935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акиева М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0490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нова Шырын Бол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02102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үніс Бибігүл Қайр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801302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 Ерсұлтан Бейбі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230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ітжанов Мадияр Қайр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50040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аш Гүлиза Ерл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20220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өшербаев Максат Шайм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029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а Сабина Кадемба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00705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енова Саулет Мур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0010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пен Балжан Бейбі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01301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сунгалиева Шолпан Турсунгали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04100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кен Жазира Бері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008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шімбай Дулат Бүркітх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300408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енов Ниджат Саме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300202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ыбаев Дәурен Тлеуғазы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201002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қар Алмас Е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500704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ікжан Жансая Серік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10220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шімақын Гүлдана Қанат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8007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япберген Темірлан Мұсах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103204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инов Асыл Нурсағ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101903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әрібаев Мәди Әділе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404103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ыкенова Айнур Манат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00204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мова Шахло Абдусалом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2905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ар Алишер Ерки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0360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ылбек Жансая Дәулетб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03600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луш Низам Ромэ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018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босынов Валерий Берикж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60370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тов Медет Дул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018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збалаев Темирлан Жомар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08202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умова Мариям Азам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00605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ұрбаева Айдана Оралб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00502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шанов Бакытжан Бол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051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т Дана Ер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6055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ұрмыхан Айдос Мар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10250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ыр Абдурахман Алмас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1008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утов Ильяс Баурж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0002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ниетова Гулназ Серикжа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120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умабеков Айсултан Бол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00225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сбаев Мурат Женис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934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дар Азиз Пердебай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9041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ангелдиева Әйгерім Есенгелді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606303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етқалиева Динара Бол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4022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назарова Айсұлу Ғани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049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Ғарифулла Нұрбек Әлі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1003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үркеев Амандық Жақсығали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03202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газина Арай Турсынкали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929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ет Алмас Бол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502012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өлегенова Ақерке Мэлс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6"/>
        <w:gridCol w:w="6004"/>
        <w:gridCol w:w="98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В071900 - Радиотехника, электроника </w:t>
            </w:r>
            <w:r>
              <w:rPr>
                <w:lang w:val="kk-KZ"/>
              </w:rPr>
              <w:t>және</w:t>
            </w:r>
            <w:r>
              <w:rPr/>
              <w:t xml:space="preserve"> телекоммуникаци</w:t>
            </w:r>
            <w:r>
              <w:rPr>
                <w:lang w:val="kk-KZ"/>
              </w:rPr>
              <w:t>яла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0 - </w:t>
            </w:r>
            <w:r>
              <w:rPr>
                <w:lang w:val="kk-KZ"/>
              </w:rPr>
              <w:t>Халықаралық ақпараттық технологиялар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-орыс бөлімі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4902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хсанова Мөлдір Азам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02700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ұмабекқызы Шолпан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0340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қымқанқызы Гүлдан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08802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гындыкова Ғазиза Махс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75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ев Максат Сери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84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ар Бауыржан Е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82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әку Әлихан Жомар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72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йсенова Мунира Куанды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3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лыбаев Нурканат Сабит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4905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рбаев Ержан Актиле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3104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ұразхан Мөлдір Алмаз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65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бетов Али Шагисулт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03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захмедова Гульжайна Курал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1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гаров Азат Танатх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00702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ғашыбаев Асхат Ғалым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04105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укен Құмар Ері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2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енов Абдилазиз Саке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00504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теміров Сұлтанғали Талғ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04104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Өтелбай Еркебұлан Бақыт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0410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нбекова Айгерим Бейсенгали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903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банбаева Сымбат Жамбыл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08507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далиева Улпан Бекаман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606300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жанова Маржан Мұр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1803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імов Қуаныш Рафхат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018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албек Динмухамед Батыр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17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осман Ғалым Айдар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01102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ділханов Елдар Қайда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902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ожан Перизат Досым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50390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атаева Алуа Бауыр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040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ат Мирас Сая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03102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темиров Абзал Қалды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501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илхан Алтынбек Құрал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02305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үслим Махамбет Бегей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00322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дыкулов Азамат Мур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202928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ңесбай Айнұр Бол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02700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баев Есбол Ерм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606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рымсакова Айзат Құрманғали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00603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ғызбай Әлібек Әбілсей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037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маганбет Баян Жақсых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90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нова Айым Қайнар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007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лбеков Аслан Талгат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27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ханов Ынтымак Шаяхме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2701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лошева Жазира Ескаир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02202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қ Айғаным Нұр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2500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дибаева Гаухар Кайр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0150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сілбек Жібек Ғалым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17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лтаева Айдана Сам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0702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босынов Ермек Қанатбай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3705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сбеков Нұрдәулет Сері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90090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өкен Мәденгүл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01503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хов Мадияр Батырбе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015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ртаева Аякоз Мар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350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затов Ердәулет Мақсұ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01007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лдыбек Ақмарал Асқар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02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хан Нұржан Бекбол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410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ірбек Санжар Темір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104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рзахан Олжас Мұратх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01502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 Заманбек Асқа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0403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нова Айгерим Бау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104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еген Ильяс Болат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004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лтынай Акил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6"/>
        <w:gridCol w:w="6004"/>
        <w:gridCol w:w="98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070500 - Математи</w:t>
            </w:r>
            <w:r>
              <w:rPr>
                <w:lang w:val="kk-KZ"/>
              </w:rPr>
              <w:t>калық</w:t>
            </w:r>
            <w:r>
              <w:rPr/>
              <w:t xml:space="preserve"> </w:t>
            </w:r>
            <w:r>
              <w:rPr>
                <w:lang w:val="kk-KZ"/>
              </w:rPr>
              <w:t>және</w:t>
            </w:r>
            <w:r>
              <w:rPr/>
              <w:t xml:space="preserve"> компьютер</w:t>
            </w:r>
            <w:r>
              <w:rPr>
                <w:lang w:val="kk-KZ"/>
              </w:rPr>
              <w:t xml:space="preserve">лік </w:t>
            </w:r>
            <w:r>
              <w:rPr/>
              <w:t>модел</w:t>
            </w:r>
            <w:r>
              <w:rPr>
                <w:lang w:val="kk-KZ"/>
              </w:rPr>
              <w:t>д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0 - </w:t>
            </w:r>
            <w:r>
              <w:rPr>
                <w:lang w:val="kk-KZ"/>
              </w:rPr>
              <w:t>Халықаралық ақпараттық технологиялар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ғылшын бөлімі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60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әуленов Елжан Сері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003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мен Ақерке Бауыр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006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лімханов Сұңғат Дәуре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023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мағамбетов Арман Сері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59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ғидолдаев Алишер Қайр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34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ербаев Сырым Кани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3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ұмаханова Ләззат Тұрсынғажы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0320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тенбай Саят Нұ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07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Қуанышбекова Қаламқас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05506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кешев Дархан Бакы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0230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ирбеков Динмухамбет Батырх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05002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лымов Жігер Манар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04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укенов Бексултан Багл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17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імқұл Уәлихан Мұратх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43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нова Дана Бекберге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4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осет Асхат Берікбол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8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тов Мади Мирикан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65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птиялиев Айбек Сәке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005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шева Молдир Жанболат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60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Өсер Муса Мұстафа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6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кинова Азат Ерки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059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 Асем Абильсейт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5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үсиев Медеу Жасул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47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әлік Еркебұлан Абдуманап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22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мбаев Бакытжан Меирж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604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ілімжанұлы Мақса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8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сенәлі Айдос Меліс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005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ұқанова Мөлдір Фарид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27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тқали Даукен Мауле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060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енғали Қорлан Мар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01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жеәділова Аида Ер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02304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ат Асқар Бақыт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5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ісін Айман Бағл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21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маханбетов Азамат Сери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0902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пеисова Жансая Койлыба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6204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ой Александр Валенти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60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ңесбеков Ерлан Бауы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2104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қсұт Яссау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06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нова Мадина Аскар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28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жит Дин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6"/>
        <w:gridCol w:w="6004"/>
        <w:gridCol w:w="98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В070400 – </w:t>
            </w:r>
            <w:r>
              <w:rPr>
                <w:lang w:val="kk-KZ"/>
              </w:rPr>
              <w:t>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0 - </w:t>
            </w:r>
            <w:r>
              <w:rPr>
                <w:lang w:val="kk-KZ"/>
              </w:rPr>
              <w:t>Халықаралық ақпараттық технологиялар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ғылшын бөлімі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307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лібай Зайра Базарб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8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усов Азиз Арке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03702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длиев Әділе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46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қсұт Нәрікби Әбілқазы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83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шева Торгын Толеге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45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ов Алимжан Ертас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68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нбек Магжан Бі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13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гаева Жайнар Турсынба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3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ова Азиза Ильгам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2006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беков Данияр Се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0360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ков Александр Юрь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0120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мбеков Бақдәулет Мұрат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630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ылова Жансая Кан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703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супкалиева Мадина Марат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026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й Айдос Құлтай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55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ир Райымбек Темір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150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згачева Татьяна Александр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230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үнісов Ғарифолла Жанбол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007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илхан Мұрагер Мұрат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3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гешбаева Айжан Нурла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6303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ова Әсем Бауыр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010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натбекова Мөлдір Ынтымақ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1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үлбатшаева Нүрбақыт Нүрх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60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уылбай Айдар Муратх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031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ев Берік Бекес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29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таева Алтын Азам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29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нбаева Айымгуль Жайлха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02302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галов Максат Мам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6304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ияр Жәния Нұр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02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 Татьяна Александр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05503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хтахунова Зарина Шамсутди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021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леукабилов Еркебулан Эрки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1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мтай Рустем Ну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60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білқайыр Бақытжан Әбду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00146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мек Альбе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304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әмбетов Темірлан Абай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055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замасцев Евгений Алексе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33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өкер Бағдәулет Егемберді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036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көбеков Нұрсұлтан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65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ктепберген Құлан Жомар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5009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еубекова Ләззат Данияр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6302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үсіпбек Жібек Бактыб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8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құлбай Абзал Бекз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65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ғанов Әлібек Сандыбай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1000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ілбек Дәулет Құрман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00804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ыкпанов Даулет Берик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6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лиакбарова Асылзат Бахыт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085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таев Данияр Талғ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607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іркесін Данияр Нұрған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0030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ылбек Сағыныш Сері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02502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танов Алмас Нуржан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02503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ейменов Елжас Семик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031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тай Ақтөре Сері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0130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ыпшакпаев Ерден Бери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630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ықбаева Толғанай Болат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2106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жибаева Айгерим Аманша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50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зарова Надира Улуг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26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инова Саида Кайр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41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пекова Меруерт Орма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0250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инский Алексей Борис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210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атбай Айбек Бол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01404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гманова Айжан Арда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160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кебай Гүлжан Болат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001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пен Ағжан Бейбі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02306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донғарова Меруерт Сәттіб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006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азбек Арман Сері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032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баев Абзал Хайрулла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38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абеков Ануар Айдар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10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ргали Айбек Айдынгали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013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ыкенов Еркебулан Омирхан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2003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сбаева Корлан Болатбек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34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хымбекұлы Жәнібе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36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қсұтқалиева Нәйлә Талғ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08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жидинов Аблайхон Акмалди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003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нова Куралай Жолама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50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бенов Бауыржан Талғ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02604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кулова Динара Тахир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38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атов Елнар Темирл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00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еева Жанерке Сайлаух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2112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йсекулова Алуа Каз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02206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лпухар Нурсултан Әдір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16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арова Айзат Курме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25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ңіс Еста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2932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әулетбай Гүлзат Әріп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0400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ханова Алуа Жанарбек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0360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қмолда Айзат Тұрған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006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рбаев Қуандық Мар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31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йсен Сұлтанмахмұт Бейсе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52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ашев Максат Нигмет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308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лисулы Даурен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023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бділдә Әділер Әбділдә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0180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Өтебай Ерсұлтан Серікбай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2303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тамов Али Абдулгазис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19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Әмзехан Салтанат Нұрл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1504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ұқашева Әсел Мұр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410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ғатбаева Назгуль Салих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04504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ғұлова Гүлжан Идаятулла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01902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саинов Тумарбек Жумабе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2103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сов Рауан Темиргали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1803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жангулов Нурсултан Максе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20:00Z</dcterms:created>
  <dc:creator>Baurzhan</dc:creator>
  <dc:description/>
  <cp:keywords/>
  <dc:language>en-US</dc:language>
  <cp:lastModifiedBy>Valentin</cp:lastModifiedBy>
  <dcterms:modified xsi:type="dcterms:W3CDTF">2011-08-10T10:24:00Z</dcterms:modified>
  <cp:revision>6</cp:revision>
  <dc:subject/>
  <dc:title>Список обладателей образовательных грантов</dc:title>
</cp:coreProperties>
</file>