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спубликалық және халықаралық олимпиада жеңімпаздары - білім гранты иегерлерінің тізімі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үндізгі оқу түрі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51"/>
        <w:gridCol w:w="5478"/>
        <w:gridCol w:w="927"/>
        <w:gridCol w:w="801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11100 - Информатика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ЖК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ы-жөні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лпы балы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ОО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62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месов Бухар Серикович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11300 - Биология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67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иров Ақжол Ғалижан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11300 - Биология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02804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лдатаев Алигасан Талгатбек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11500 - Құқық және экономика негіздері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78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киров Жанибек Корабае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11600 - География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57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пан Торгын Марал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11600 - География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89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имов Куан Дос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500"/>
        <w:gridCol w:w="6025"/>
        <w:gridCol w:w="934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11800 - Орыс тілі мен әдебиеті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 - Абай атындағы Қазақ ұлттық педагогикалық университеті</w:t>
            </w:r>
          </w:p>
        </w:tc>
      </w:tr>
      <w:tr>
        <w:trPr/>
        <w:tc>
          <w:tcPr>
            <w:tcW w:w="93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3001001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м Любовь Александровн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11900 - Шетел тілі: екі шетел тілі (ағылшын тілі)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01202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ірланова Аяжан Темірл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21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йқонысова Назерке Еркебұл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92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лиясова Арайлым Қана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09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ұрахын Алихан Мәлікқайдар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04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рғалиева Ақниет Қайырғали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09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алықұлы Амангелді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11900 - Шетел тілі: екі шетел тілі (ағылшын тілі)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20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етова Акмарал Амангельды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21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анжолова Альмира Ері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16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олсеитова Каламкас Сейлха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11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ркембаева Мадина Ержа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34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леулина Анеля Тимур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16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калиев Аслан Асқар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13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тышева Аяла Хаджимука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06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хметова Даяна Ермек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88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наков Алишер Азамат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03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анжол Ұлықбек Аманжол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11923 - Шетел тілі: екі шетел тілі (неміс тілі)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02303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стовойтов Александр Сергее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03901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панова Гулден Рамаза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11924 - Шетел тілі: екі шетел тілі (француз тілі)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05008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аева Айдана Амантай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20100 - Философия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64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ндарбеков Айбар Асқар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21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мербаев Еламан Самат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20300 - Тарих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84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лақат Ұлфат Қазбек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86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стутин Олжас Берик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13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рым Әлішер Ғалым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78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лдыбай Айдана Жетпіс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8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25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Әдепхан Толым Байтақ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51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қақов Шерхан Есім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07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кишев Рахметолла Тулемису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77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лғатбек Манаш Ойрат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00101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қаев Мақсат Марат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04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лбаев Нурболат Зулкайдар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20500 - Филология: қазақ тілі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67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анқосова Сандуғаш Есембе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906302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уркина Бакытжамал Тогайба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801100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ұртай Мөлдір Бақытж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8013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сқарбек Айғаным Рымбе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20524 - Филология: орыс тілі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00601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Әшім Ұлжан Маса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500"/>
        <w:gridCol w:w="6025"/>
        <w:gridCol w:w="934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20726 - Аударма ісі (қазақ тілінен басқа тілдерге және керісінше синхроншы-аудармашылар)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3 - Абылай хан атындағы Қазақ мемлекеттік халықаралық қатынастар және әлем тілдері университеті</w:t>
            </w:r>
          </w:p>
        </w:tc>
      </w:tr>
      <w:tr>
        <w:trPr/>
        <w:tc>
          <w:tcPr>
            <w:tcW w:w="93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095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ткан Айбек Арманович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21000 - Шетел филологиясы: ағылшын тілі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08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леулесова Аглен Жеткерге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85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ожан Алтынай Мура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84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пан Айжан Құрманғазы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45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ьбатырова Акмарал Рашидк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21012 - Шетел филологиясы: неміс тілі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07201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анабек Шұға Жақыпберді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21013 - Шетел филологиясы: араб тілі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4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драхманов Самат Жаксылык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21015 - Шетел филологиясы: корей тілі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86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тынбай Рахымжан Нұрлан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48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ильхаким Айнур Жумабек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20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енбаева Жұлдыз Сапарғали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21017 - Шетел филологиясы: жапон тілі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02305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галиева Зере Хамза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30100 - Құқықтану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10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ангелдиева Айғаным Асқар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74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хриден Тимур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18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леубаева Альбина Канатбек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27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лымов Диас Манат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30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мытханов Уалихан Абай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33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гимбаев Адилет Кайрат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30300 - Құқық қорғау қызметі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34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мабаева Дидарлы Мейрамба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84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нузаков Аблай Серик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85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ұқанғалиев Дархан Қайрат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86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Әмірғазиева Әсел Мұра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31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слимов Берик Едигеу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84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рзабекұлы Шарафуддин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33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Өтебеков Сұлтан Бахытжан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10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анулы Айдын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30300 - Құқық қорғау қызметі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38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ымханова Гулим Нурла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74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анова Жанна Серик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38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лышева Айгуль Алта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27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уйсебаев Адилхан Бекжан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92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рқынбаев Нұрсұлтан Бахытбек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76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зекова Айнур Алмас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08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Ықлас Бексұлтан Хобдабай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06504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ынбекова Айдана Мара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30400 - Кеден ісі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09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егиров Алибек Қанат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75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рылкасынова Меруерт Жарылкасы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13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итов Жанибек Баймухану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77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т Жұлдыз Қаныш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84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мшен Жадыра Алмасбе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30400 - Кеден ісі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59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йлыбаева Алия Ербол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18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кметова Зарина Нури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18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нышбекова Зере Аскар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18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ысбаева Эльмира Нұрғали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15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ратбеков Султанбек Талгат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65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ілеуов Әсет Еренай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41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зылов Батырхан Ойрат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19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ғынтаев Бекболат Ержан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40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мбарканов Диас Жаркын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19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атұлы Даул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42200 - Баспа ісі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00700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кмұрзаева Теңге Талға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405604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азбекова Ақерке Талға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24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пысбаева Айгерим Эрик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50100 - Әлеуметтану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41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ғжанова Жібек Жәнібе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01201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ұхамедиев Азат Еркін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50100 - Әлеуметтану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76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нанбаева Айнур Женис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50200 - Саясаттану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06503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салямов Нурдос Талгат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50300 - Психология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83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ж Жансая Абылай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50300 - Психология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03200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тырханова Зейнель Нурбола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51400 - Қоғамдық байланыс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71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мербаев Алишер Канат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51400 - Қоғамдық байланыс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32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урбекова Меруерт Нуржа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B051900 - Еңбекті ұйымдастыру және нормалау 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18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Әбдіғалиева Айдана Сері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0310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хмедьянова Сабина Берик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60100 - Математика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67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ұржігіт Нұрболат Нұржігіт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81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йым Ринат Рахат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83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жарыкбасова Жанар Онарбек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400801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ік Бағдәулет Серік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60100 - Математика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52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хымжан Алтай Ғани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15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жангабылова Алия Ерж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65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азбеков Алишер Мурат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56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ныштыбаев Тулеген Талгат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64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дукадыров Нурлан Болат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60200 - Информатика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71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ирханова Фариза Утебайк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60500 - Ядролық физика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28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кахов Санжар Асан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31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ңжасар Темірлан Болат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60500 - Ядролық физика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15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алакова Айдана Ерме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60600 - Химия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52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ікұлы Нұрбе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202927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лгібаева Аяулым Дидарбе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60600 - Химия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62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ұмашев Нұртуған Марат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60700 - Биология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02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итурлиев Аслан Сандыбайу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60700 - Биология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36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манова Алтынай Канатк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60800 - Экология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07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уртаева Айгерим Берик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55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пашев Ерназар Талгат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92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сембаева Ақнұр Жанай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68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ралы Назерке Ералы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60800 - Экология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53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геев Рустам Бауржан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29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улатқызы Жа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61200 - Метеорология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21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кимова Меруерт Нургали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70100 - Биотехнология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06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хамедьярова Алия Кана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89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йхығали Жасұлан Аманжол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85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сынова Мадина Жумата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35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йхина Диана Серик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66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үйсенғалиев Нұрқанат Муса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03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дакулова Асель Беймбе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02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йладирова Гулнур Мирамба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10501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асымбекова Акжибек Қайра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70100 - Биотехнология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91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хметулина Айгерим Аба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64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имкулов Ильяс Куандык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19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ильев Валерий Андрее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703003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ирбекова Маржан Нурла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03105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лдақожаев Алибек Төлепберді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70200 - Автоматтандыру және басқару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32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ұрғазы Ерасыл Ержан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42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олсултан Қуаныш Совет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42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ысбай Дәулет Еркінбай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41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тыбалдинова Ельдана Талга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01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тбек Айдос Жолдасбек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38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рипханов Акжол Шарипхан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72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ысбек Мағжан Бекзат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72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йтемір Әділет Бұрхан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70200 - Автоматтандыру және басқару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92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ұлтан Қонысбек Серік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05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баев Мерей Куанышкалие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38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данбаев Сырым Канибек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500"/>
        <w:gridCol w:w="6025"/>
        <w:gridCol w:w="934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70200 - Автоматтандыру және басқару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 - Қазақстан-Британ техникалық университеті</w:t>
            </w:r>
          </w:p>
        </w:tc>
      </w:tr>
      <w:tr>
        <w:trPr/>
        <w:tc>
          <w:tcPr>
            <w:tcW w:w="93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151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натбекова Динара Саятовн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70300 - Ақпараттық жүйелер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48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ұрлан Ернар Ерік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53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бдилалимов Алибек Мирболат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86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муова Гулшат Талга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14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мар Таңшолпан Бағл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75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умабаев Адиль Съезд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02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атаев Абылай Серику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91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захметова Жазира Қайра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62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хметова Жанар Нуруш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84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өлендин Мәдияр Самат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39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инченко Тимур Ермек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27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режепов Досжан Кайрат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76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жахметов Мадияр Нуржан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43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рсаумал Дархан Серік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73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йдарханов Хаким Ерболат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71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қсымбет Ғалымбек Жарқынбек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43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ймухамбет Жандос Айдар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43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ұқтар Абылай Сержан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02005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ызырканова Салтанат Ермекбай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03605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йдахмет Жандос Жумахан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00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быров Алтынбек Суюндыку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26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атбек Нұржау Мұрат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21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рызбаев Ғалымжан Мұханғали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500"/>
        <w:gridCol w:w="6025"/>
        <w:gridCol w:w="934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70300 - Ақпараттық жүйелер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 - Қазақстан-Британ техникалық университеті</w:t>
            </w:r>
          </w:p>
        </w:tc>
      </w:tr>
      <w:tr>
        <w:trPr/>
        <w:tc>
          <w:tcPr>
            <w:tcW w:w="93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уыл квотасы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091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риков Жандос Берикович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092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йтқазинов Асхат Мерхатұл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70300 - Ақпараттық жүйелер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38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кпакбаев Азат Аманкельдин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78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сан Мадияр Асхат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9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63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лебаев Аскар Серик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12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патай Адильбек Саят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53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сдавлетов Тимур Батырбек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82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ьбай Индира Жанайбекк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9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47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лов Артур Александр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19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хметқалиев Айбек Ахметқали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54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ургалиев Тимур Анвар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1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йханов Амир Тимур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00401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нжетаев Азамат Дусен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500"/>
        <w:gridCol w:w="6025"/>
        <w:gridCol w:w="934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70300 - Ақпараттық жүйелер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 - Қазақстан-Британ техникалық университеті</w:t>
            </w:r>
          </w:p>
        </w:tc>
      </w:tr>
      <w:tr>
        <w:trPr/>
        <w:tc>
          <w:tcPr>
            <w:tcW w:w="93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уыл квотасы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195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халко Шахрат Владимирович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70400 - Есептеу техникасы және бағдарламалық қамтамасыз ету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52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уенов Акнур Кайрат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36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санов Даниэль Марат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91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лкен Айдана Салке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28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анбекұлы Шынғыс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12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Ғалымжанұлы Ілияс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72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рамбаева Аида Кенес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67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мит Нұрбол Жангелді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90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сқарұлы Медеу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70400 - Есептеу техникасы және бағдарламалық қамтамасыз ету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56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ыскалиев Айбек Утепкалие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62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ицлер Виталий Юрье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17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йтмуханбетов Олжас Марат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302903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еков Абзал Ғалымжан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44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олобов Артем Геннадье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02005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ковлев Виктор Евгенье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70500 - Математикалық және компьютерлік моделдеу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48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метов Асхат Тимур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04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басарова Жансая Бола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70500 - Математикалық және компьютерлік моделдеу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82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егенова Алима Нурланк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18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панова Алия Нурла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70600 - Геология және пайдалы қазбалар кен орындарын барлау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40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ыбаев Куаныш Ермек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9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70700 - Тау-кен ісі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58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ппаргалиев Адиль Болат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70800 - Мұнай-газ ісі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07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лахадинмұстажап Талант Талғат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9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65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анжанов Нұрлан Амангелді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9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76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жабеков Ернур Айтмухамбет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8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43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ылаев Кайрат Колканату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9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70800 - Мұнай-газ ісі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06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дет Мақсат Айболат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9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15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маров Ануар Мурат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9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17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хшанов Шынгыс Марату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9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44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ржанулы Данияр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9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0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ъезбек Ержан Асқарбек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9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19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Өтеген Данияр Марат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9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20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ғымбаев Талғат Болат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9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71200 - Машина жасау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27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месов Ербол Көпмағамбет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9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71400 - Авиациялық техника және технологиялар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84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ыбашев Мұхит Бақытжан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71400 - Авиациялық техника және технологиялар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19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отов Михаил Владимир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71700 - Жылу энергетикасы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08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лемис Бараксултан Булату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71800 - Электр энергетикасы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11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Әбдібек Олжас Дәулет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57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иев Айбек Болат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9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83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ктеген Айдарбек Тоқтарбек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66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қсұтов Нұрбол Хасен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11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кболатқызы Мәди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22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рсынгалиев Ерсайын Мурат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46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Әбенов Әлішер Асхат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71800 - Электр энергетикасы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39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рдімуратов Нурбол Ербол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41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засов Талгат Дамир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71900 - Радиотехника, электроника және телекоммуникациялар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уыл квотасы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10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үгелбай Айым Ғалымж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9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71900 - Радиотехника, электроника және телекоммуникациялар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77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шрикова Айдана Меркеш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61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ткеева Жанар Абзал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64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кушев Сапар Даулет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05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расулова Динара Кутлимура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78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йткалиев Али Қайырғали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56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драшов Аслан Абдраш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27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ртебаев Бауыржан Айдарбек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66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бдуллин Нурбек Максут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41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син Қайнар Қанат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18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ркимбаев Жомарт Әбіле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88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етібай Ғазрет Ғали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89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хриденов Зейнулла Хаир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47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гимбаев Жансултан Дилмухамбет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88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йнабек Санжар Ержан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39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мшиев Ниджат Сафуату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00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ипов Нурсултан Серик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38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хметов Ерасыл Канат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76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син Азамат Сапар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8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41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дайбергенова Шакизат Муратжа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72100 - Органикалық заттардың химиялық технологиясы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74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йдилов Далер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77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панбек Султан Оспанбеку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04302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йрат Айнұр Асқат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202935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нәбіл Жайсан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72100 - Органикалық заттардың химиялық технологиясы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52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өлеп Ернұр Бақтияр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52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хизадаев Абылай Сакен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9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62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здықбаев Алмаз Дулат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19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телеуова Арайлым Ержа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9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67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саева Акгуль Муратба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40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йганбаева Салтанат Аскербек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05008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уртаева Айгерим Мухтар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9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72300 - Техникалық физика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20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ғанбай Төлеген Серік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72400 - Технологиялық машиналар және жабдықтар (салалар бойынша)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54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уржанов Аслан Болат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9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65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алхан Мерейхан Куанышу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72700 - Азық-түлік тағамдары технологиясы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18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ет Әзімкан Серікхан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72900 - Құрылыс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68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лымов Магжан Ханату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66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тан Қанат Мырзабай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72900 - Құрылыс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17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жункураев Ансар Алик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64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урмухамбетов Нурлан Гауезу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56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баров Альмухан Нуржан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39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егебаева Айдана Умырба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73100 - Қоршаған ортаны қорғау және өмір тіршілігінің қауіпсіздігі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64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рмулдинов Ахат Ермек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73200 - Стандарттау, сертификаттау және метрология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08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ирова Айгерим Кайратк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07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кишева Акмарал Жаналык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66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саинов Самат Сабиту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74600 - Ғарыш техникасы және технологиялары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84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анат Параса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74600 - Ғарыш техникасы және технологиялары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89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юсенов Динмухамед Талгат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88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илов Дархан Болатхан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01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арбекова Диана Арма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90100 - Көлікті пайдалану және жүк қозғалысы мен тасымалдауды ұйымдастыру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75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ау Ернұр Қақай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00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нжебай Нурдаулет Ануарбек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90100 - Көлікті пайдалану және жүк қозғалысы мен тасымалдауды ұйымдастыру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28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ренбайтегі Нұрсұлтан Нұржан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00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ашев Олжас Серику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9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01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аров Дамир Талгат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90200 - Туризм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82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нахмет Айдана Бурумбай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32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урланова Асель Атакозык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83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лдажан Арайлым Жолдасбай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57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әулетқызы Ара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91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үйетаев Мақсат Балтабек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71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лалы Азамат Мәулен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76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зан Нұрбек Қаиртас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8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71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аил Жеңіс Өрнекбай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90200 - Туризм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03404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ирбаева Айдана Мансур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20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рлыбаева Гаухар Серік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26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каева Аделия Шайке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41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йілханов Алмас Болат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60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тыбалдинова Айгерим Айтпа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59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диев Таир Батыру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40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атканов Талгат Ерик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603101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иргалиева Айсулу Ермек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28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унисбек Темирлан Сериккалие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302200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йтбаев Данияр Ғани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B090400 - Әлеуметтік-мәдени қызмет көрсету 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59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хамбетжанова Эльмира Темирбула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90500 - Әлеуметтік жұмыс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59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мынова Гулим Нурла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90700 - Кадастр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401404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әкенов Ержан Қайырғали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02502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ған Ақерке Ғани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90700 - Кадастр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01304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гымбаев Еркебулан Нуртуган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091200 - Мейрамхана ісі және мейманхана бизнесі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12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ркембаева Назым Меллатха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01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Ғайса Жания Баурж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500"/>
        <w:gridCol w:w="6025"/>
        <w:gridCol w:w="934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110200 - Қоғамдық денсаулық сақтау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 - Астана медициналық университеті</w:t>
            </w:r>
          </w:p>
        </w:tc>
      </w:tr>
      <w:tr>
        <w:trPr/>
        <w:tc>
          <w:tcPr>
            <w:tcW w:w="93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297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асен Тоғжан Еркін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500"/>
        <w:gridCol w:w="6025"/>
        <w:gridCol w:w="934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110200 - Қоғамдық денсаулық сақтау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6 - С.Д.Асфендияров атындағы Қазақ ұлттық медициналық университеті</w:t>
            </w:r>
          </w:p>
        </w:tc>
      </w:tr>
      <w:tr>
        <w:trPr/>
        <w:tc>
          <w:tcPr>
            <w:tcW w:w="93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418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слимхан Арнұр Миржанұл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500"/>
        <w:gridCol w:w="6025"/>
        <w:gridCol w:w="934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110300 - Фармация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6 - С.Д.Асфендияров атындағы Қазақ ұлттық медициналық университеті</w:t>
            </w:r>
          </w:p>
        </w:tc>
      </w:tr>
      <w:tr>
        <w:trPr/>
        <w:tc>
          <w:tcPr>
            <w:tcW w:w="93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112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урпейсов Аскар Бейбитович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479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қсыбай Айнұр Мұрат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500"/>
        <w:gridCol w:w="6025"/>
        <w:gridCol w:w="934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110400 - Дәрігерлік емдеу ісі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 - Астана медициналық университеті</w:t>
            </w:r>
          </w:p>
        </w:tc>
      </w:tr>
      <w:tr>
        <w:trPr/>
        <w:tc>
          <w:tcPr>
            <w:tcW w:w="93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065023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хатова Акерке Нурахановн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130100 - Жалпы медицина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60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ығымет Айкерім Ерланқыз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91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панов Иса Қыдырәлі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500"/>
        <w:gridCol w:w="6025"/>
        <w:gridCol w:w="934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130100 - Жалпы медицина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 - Астана медициналық университеті</w:t>
            </w:r>
          </w:p>
        </w:tc>
      </w:tr>
      <w:tr>
        <w:trPr/>
        <w:tc>
          <w:tcPr>
            <w:tcW w:w="93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785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найдер Альминура Владимировн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520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Әлімова Айгерім Қайрат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360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аралы Бекнұр Ерденұл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8017027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исанова Жайнар Сейтжан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521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ралы Асыл Серік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8017047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ұмаділдаева Мөлдір Жеңіс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500"/>
        <w:gridCol w:w="6025"/>
        <w:gridCol w:w="934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130100 - Жалпы медицина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6 - С.Д.Асфендияров атындағы Қазақ ұлттық медициналық университеті</w:t>
            </w:r>
          </w:p>
        </w:tc>
      </w:tr>
      <w:tr>
        <w:trPr/>
        <w:tc>
          <w:tcPr>
            <w:tcW w:w="93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104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Әлібек Дина Ермек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116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үнісбеков Жансерік Анарбекұл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149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йсекенова Сания Сериковн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851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ылқыбеков Дарқан Ержанұл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852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дыбайқызы Әйгерім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853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кибекова Фариза Нуржановн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864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небаева Айгерім Асқар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865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дугалиев Құл-Мухаммед Нуржанұл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871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вутбекова Лаура Муратовн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348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леужан Аруана Аманкелді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443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нышбаев Алихан Маканул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141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йлау Ақжан Нұрлан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130100 - Жалпы медицина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06100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латон Елена Александр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93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риев Әділет Ғани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93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ерғазин Сабырхан Владимир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06101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салина Дамира Алма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06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ұқаш Әлішер Темірханұ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03204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Ыгиева Диана Габдыгали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500"/>
        <w:gridCol w:w="6025"/>
        <w:gridCol w:w="934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130100 - Жалпы медицина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 - Астана медициналық университеті</w:t>
            </w:r>
          </w:p>
        </w:tc>
      </w:tr>
      <w:tr>
        <w:trPr/>
        <w:tc>
          <w:tcPr>
            <w:tcW w:w="93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044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ргалиева Самал Дастанк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920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әріпов Дәулет Камалидинұл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930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рімбетов Азамат Берікұл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419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груц Руслан Викторович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405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сова Дана Базарбековн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672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қсымбетов Дастан Байжанұл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931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ұрмағанбетов Абылайхан Ғалымжанұл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652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пазов Сабыржан Кайратович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002002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небаева Наурызгуль Амановн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769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хметова Дамира Ризоллаевн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063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хмутова Рабига Марсовн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500"/>
        <w:gridCol w:w="6025"/>
        <w:gridCol w:w="934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130100 - Жалпы медицина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6 - С.Д.Асфендияров атындағы Қазақ ұлттық медициналық университеті</w:t>
            </w:r>
          </w:p>
        </w:tc>
      </w:tr>
      <w:tr>
        <w:trPr/>
        <w:tc>
          <w:tcPr>
            <w:tcW w:w="93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028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маниязова Айза Сакенк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111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таева Альбина Маратовн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120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Құрманәлі Назерке Ерғали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121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миканова Айман Бауыржановн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517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залиева Нигора Мирзакаримовн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414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агулова Назым Маратовн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683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браева Айгерим Бейбитовн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557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сылханов Ғалымжан Асқарұл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527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ұрсынбай Ернар Мұхтарұл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065050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ембердиев Адиль Айдарович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4036007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лтанбаева Жансая Темирболатовн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8018059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үлейменова Аймира Берегенқызы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130200 - Стоматология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зақ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74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ймамыров Рауан Жаксылык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69"/>
        <w:gridCol w:w="5497"/>
        <w:gridCol w:w="851"/>
        <w:gridCol w:w="820"/>
      </w:tblGrid>
      <w:tr>
        <w:trPr/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B130200 - Стоматология</w:t>
            </w:r>
          </w:p>
        </w:tc>
      </w:tr>
      <w:tr>
        <w:trPr/>
        <w:tc>
          <w:tcPr>
            <w:tcW w:w="93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ыс бөлімі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алпы конкурс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172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агулова Динара Канат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336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36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8pt;height:13.45pt;mso-wrap-distance-left:0pt;mso-wrap-distance-right:0pt;mso-wrap-distance-top:0pt;mso-wrap-distance-bottom:0pt;margin-top:0.05pt;mso-position-vertical-relative:text;margin-left:45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cs="Calibri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11:33:00Z</dcterms:created>
  <dc:creator>kalibek</dc:creator>
  <dc:description/>
  <cp:keywords/>
  <dc:language>en-US</dc:language>
  <cp:lastModifiedBy>Valentin</cp:lastModifiedBy>
  <dcterms:modified xsi:type="dcterms:W3CDTF">2011-08-10T09:35:00Z</dcterms:modified>
  <cp:revision>2</cp:revision>
  <dc:subject/>
  <dc:title/>
</cp:coreProperties>
</file>