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ілім гранты иегерлерінің тізімі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ырттай оқу түрі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51"/>
        <w:gridCol w:w="5478"/>
        <w:gridCol w:w="927"/>
        <w:gridCol w:w="801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0100 - Мектепке дейінгі оқыту және тәрбиеле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ЖК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ы-жөні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лпы бал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О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404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ұрмұханова Баян Өтеге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405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тиева Айдана Амангельди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802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анова Айгерим Куанышбе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00804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мырзаева Тансык Каба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00704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кибасова Рауза Илес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800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дисова Изаура Укаж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403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кимбаева Гульмайр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301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быржанова Ақтолқын Сабырж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00804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ілісбаева Ұлжалғас Сайлау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807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ынжырбаева Ардак Тан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106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биржанова Севара Яхё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00300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бирашова Мирамгул Абдол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00105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лтаналина Гульшат Наг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104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айдуллаева Дилдора Закирж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уыл квотасы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202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шходжаева Наргизахон Сайдахм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03101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ңғар Айша Әуел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02401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кжапбарова Гүлзира Анарбек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105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штенова Дилдора Арзум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2600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ұрсынбекова Нұржамал Әшірбай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0402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рметова Раъно Ахмадж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203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метова Малика Султанбе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202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дусманова Мархабо Фархад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04400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аева Улдана Пердеб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03905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икова Арай Бери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00402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кашева Жанна Есе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117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имкулова Дилноза Илхамж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504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латова Дилноза Ильяс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508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дисаматова Диловар Саби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111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ходжаева Висола Алимбек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4200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затбекова Юлдуз Шавка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109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лметова Умида Холмурод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204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касимова Гавхарай Гуламж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00501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сілбек Ақерке Ерланқызы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00505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зилова Слушаш Нурсейт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80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енова Саулетты Василь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224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банбаева Барно Нематжано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00200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уренбаева Шынар Калыбаевн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0100 - Мектепке дейінгі оқыту және тәрбиеле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00503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угланова Юлия Борис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002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гай Наталья Владими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011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темханова Акдана Сери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0260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жавина Валерия Евгень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801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ирзахова Асель Серикб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00203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гинская Ин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06601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рматова Дилдара Сардарали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308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рисдавлетов Мамуржан Сайдигани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308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ташов Махмудали Абдували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0112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ынтаева Жулдуз Даирб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09402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ова Галина Никол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00105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унусова Назгуль Жакып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0211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ирова Баян Рыст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012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ьжанова Жансая Балгаб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02602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йтер Валерия Анатоль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0200 - Бастауышта оқытудың педагогикасы мен әдістемес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8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хатова Анар Балгожи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00522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абекова Боранкул Сейдахме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805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калиева Жанылай Тынымб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00102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анбекова Толкын Курмангази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601506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леева Галия Калмырз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0131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танова Ақтоты Айтж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0217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ирова Айманай Қунанба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40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аршиева Камшат Айтқали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00219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рзакулова Клара Бахитжан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0110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ұрсынаманова Айгерім Төреж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0605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умабаева Клара См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05001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монова Гулшан Қуттибо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00601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сайтова Айым Эрки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414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заева Шахсонам Алимж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уыл квотас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02204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риддинов Нуриддин Өткір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2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қыпова Қарлығаш Бақытж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00202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анханова Меруерт Бекмұх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0020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емберді Айгүл Сері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00517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таев Ердос Жумагали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00208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рғунбаева Айжан Зокир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0070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енова Аида Рахмж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06801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үйсенбай Мөлдір Ғаби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03903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парова Карлыгач Ерки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0701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ұратқан Гүлна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0300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шебаева Таңшолпан Абдрашид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025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бдерхан Нүрилла Әлих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00504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еханов Жандос Ерех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42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имбекова Сайира Нуридди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03103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әби Ақмарал Арм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01308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өребаева Әсемкүл Бақы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0101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баева Мадина Эралхон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302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зиметова Дилноза Абдиразза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0240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ыдырәлі Ажар Арапба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0090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батай Ұлжан Саур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003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нжігіт Гульнара Мірәлі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0200 - Бастауышта оқытудың педагогикасы мен әдістемес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0103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йтмагамбетова Толкын Кудайберге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05901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укеева Молдир Болатб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02502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ошина Кристина Серге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02907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кенова Алия Саке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02302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знецова Анна Алексе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230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жиева Енлик Талг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003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льник Юлия Алексе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020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монова Жулдыз Рамаз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0117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андыкова Жанаргуль Бактыгали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00607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гова Ксения Серге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00104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инчуковская Елена Семе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800602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йрамгалиев Хамза Серикбайу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8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0205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талаха Оксана Анатоль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уыл квотас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50120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медова Гульмира Чингиз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47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баханов Хайтмурод Анвар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0201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слер Динара Никол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0300 - Педагогика және психолог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806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рзбаева Ултуган Сады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00304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хамбеталина Жанаргуль Алке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00404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жмаганбетова Гулсамал Габиде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00503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омартова Балауса Сарсеба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80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аганов Жаксылык Шайх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0030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умагалиева Гульсара Амирх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0601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минов Асан Дуйсенбек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209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омахмудова Санобар Улугб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02201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әрсенбаева Жайна Әзімба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405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агузова Молдир Утемис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209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раббаева Севара Муроджо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00502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ықова Мақпал Салам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7501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ргешова Зилола Шухр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804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уева Дина Саби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03501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йілханов Зауытбек Әсілбек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00514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нжебаева Жумагуль Елиб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490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ентаева Айжан Айдар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уыл квотас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02701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ан Бауыржан Әсілбек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402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нашова Гаухар Калыб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21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алиева Муборак Мирпол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209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улова Зулфия Шакарим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605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юсупөв Бобуржон Абдипатта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064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ттар Жадыра Жарылқасы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01205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муратов Нуржан Оспаналиу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02304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хметова Ақбота Қойшыба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0300 - Педагогика және психолог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02102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нанбаева Зарина Рустамб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0122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мазанова Светлана Ерж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018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енгужина Людмила Константи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801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ветова Галина Никол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0128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лева Наталья Михайл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805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жанова Айнагуль Бахтия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0118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ныбекова Мадина Бол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00204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тинина Мила Саи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010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анова Ботагоз Кап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21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айбергенова Доно Юсупб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5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уыл квотас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01705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мжец Элеонора Михайл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0050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гиазарян Ваген Саргис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001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палько Татьяна Александ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002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гаева Людмила Эртни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00516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имбеков Ерлан Серик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0400 - Бастапқы әскери дайындық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00716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сымов Аян Айдарбек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01005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купбаев Ержан Ниязаху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010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лепбергенов Аскат Елшиба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уыл квотас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0403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жанов Есенкелды Олжа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01301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леубердинов Жантас Орак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0400 - Бастапқы әскери дайындық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0411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стембеков Сабржан Айтказы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040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умадилов Азамат Амангельда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0407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ндаренко Сергей Никола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уыл квотас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0404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кенов Ахметияр Бактияр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024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ашников Сергей Валерь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0500 - Дефектолог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614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аров Багдат Сарсенба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750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далиева Нилуфар Бахади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019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лтаева Айнұр Бақытж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680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аршикова Эльмира Турабб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204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ходжаева Ирода Надирх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680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налиев Шерзод Шкурали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00206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жибаева Перизад Максим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уыл квотас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223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рсунбекова Малика Надирб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206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хмедова Говхор Муратж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105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дувалиев Акрамжон Абдумалик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0500 - Дефектолог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0207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ражиденова Бибисара Тахауди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00405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расименко Галина Серге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0061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уматова Жанна Ерм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120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атилла Салтанат Фарх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00202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чнева Ольга Игор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00614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рабаева Гулсая Мар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004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есникова Анна Эдуард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уыл квотас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021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гандыкова Салтанат Шия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602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таева Дилноза Каюмж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071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йтқұлов Арман Төребай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0600 - Музыкалық білім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01402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йтхазин Ыхлас Уразгали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0210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ынайева Ақмарал Мар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00402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ұбаныш Мейірбек Серікқали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уыл квотас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0130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йткәрім Нұрсейтқожа Әбдішүкір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01901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панов Нұрлыбек Естеміс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0307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газина Каршига Бол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009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енбаев Аман Алибиу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030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ырбек Нұрмаханбет Кенжебай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80090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ұрат Темірхан Нұрл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0600 - Музыкалық білім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030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веня Алексей Никола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0303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бель Снежана Владими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03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расименко Евгения Юрь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0308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далина Анар Бап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030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ль Ольга Валери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0700 - Бейнелеу өнері және сыз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005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кин Жандос Избасар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00707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ирбекова Айкерім Сері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0502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гаева Акмарал Адилда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уыл квотас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035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ан Айбар Досбол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700301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ұрсын Патма Әбдірәсіл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0502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хатжан Есбо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00504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лгасбаев Жасулан Мура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0700 - Бейнелеу өнері және сыз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0010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вицкая Светлана Викто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0509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оканова Кымбат Асылб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0502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геева Нина Никол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00302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сер Лилия Александ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009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угина Наталья Александ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уыл квотас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00209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Өшен Данияр Мейірбек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0800 - Денешынықтыру және спорт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уыл квотас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00905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үркітбаев Нұрдәулет Құрасбек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00102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калиев Ерсайын Малик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0409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йтмухан Әлібек Бола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0415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здыков Рустем Баймура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00903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рлыбеков Маханбет Онласы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00711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сенов Талғат Қажимха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0800 - Денешынықтыру және спорт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уыл квотас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0415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драхманов Нурлан Алпысбайу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0407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ргалиев Жумахан Кабдулхами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041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сомус Надир Нурлану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01304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лтанов Шомуслим Аспандияр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040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печенко Дмитрий Александр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0412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нафин Роман Бауржа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00405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ыхоня Сергей Серге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0903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кова Алина Владими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004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ияров Алишер Султа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0030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соседняя Людмила Василь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003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даулетов Каиржан Абдугани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0900 - Математика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00417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уманова Айгерим Мухтарб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01603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киева Толкын Адильб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01309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ойлыбаева Айнұр Мұр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308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риддинов Шерзад Эминжа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00516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азқұлова Мәлика Әбдірәсілх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05602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санбаева Нургул Кудре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300213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аров Айдос Мұх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уыл квотас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06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ияханова Айнагул Абдрайым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01116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лдарбекова Айдана Тугелба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00418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унусбаева Гульзахира Асқар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04704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еген Әсем Намазба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00201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ырғызбаева Ақерке Ауел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02902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рақожа Гүлнара Серікба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204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захметов Дониер Бахтияр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010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лыбеков Айтуган Салыбек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01705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ұлпыдын Рақымжан Ізбасар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4201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шанбеков Екубжон Нозиржа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412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жавланов Хасан Кахрама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50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лниязова Дилобар Эрки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00304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напьяев Жасулан Ерла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309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кимов Саидиахмад Сайдазим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603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лмуратов Хикматжон Акмалжа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00105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панова Гафура Касаб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0420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ан Айгерім Мұхи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0010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шім Арайлым Қуаныш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0350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зылбек Біржан Бақытж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0900 - Математика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00405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даулетов Абдугани Нигме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008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хорина Татьяна Владими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00502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авердова Татьяна Никол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00202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ұрсағұлов Ержан Төреғазы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0100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яков Данияр Алта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005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икова Арайлым Мейрамб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00614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ундыбаева Жибек Базарб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1000 - Физика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00206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алов Жаркинбай Сайлавба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511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нусметов Умиджан Муратжа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0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хмашев Чингиз Инама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402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ажанова Әйгерім Аба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3703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егенов Бекжон Алимкул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018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ұрар Мұқағали Тлесбек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00413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Өсербаева Жансая Қалме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31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шанова Нигора Камилж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01105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імбашова Айжан Қулба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01102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ұрманбек Қымбат Лес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00112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таева Фариза Авгус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00401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өлеу Жандос Ах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07107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юбов Серікболсын Амангелді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01112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збекова Балзира Қанат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00405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супбаева Толкын Ома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300208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уқымов Бағлан Таныс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уыл квотас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0430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өлеубайқызы Жанс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0402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лаганов Мусабек Хурсанбек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01202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иева Жамал Асыл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0320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Өскенбайқызы Жумагу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0090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жанқызы Айда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400804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икбаева Әйгерім Мақсу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304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савуров Миркомил Мирякуб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404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минов Мухиддин Хуснидди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022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кшоинов Илияс Рахимж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1000 - Физика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0501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умабаева Асема Ажбул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0501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кенов Чингис Алмазу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0390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еев Анаят Узержа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110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окуров Константин Серге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01804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кбатыров Марат Берик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1100 - Информатика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0536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сабеков Жалгас Темир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0400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рзағали Ермек Бақытж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404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браева Меруерт Совет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0213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мбетов Гани Ануарбек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033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йғон Бекназар Жапбар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02303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ліпбай Сүндет Қайра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0010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ұрарбеков Нұрсұлтан Бола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302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бдыгалиева Замзагуль Сайлау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01412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казиева Айман Нурл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3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стемірова Динара Ербол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50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баев Гибатулла Серик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302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ибжанов Аброржон Алимжа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302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уатова Жанаргүл Қаз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005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ар Лунара Сая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300303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басова Акбопе Мур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00516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таева Гулмаржан Багл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21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язханов Аббосхон Набиха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01002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лдешева Алима Спандияр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209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хаматшиков Фаррух Икрамшик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0534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асилов Нурсултан Оразба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01301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ұхитұлы Мағжа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0905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фиолданова Макпал Махмут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уыл квотас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00109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акулов Нурлыбек Мухтару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03603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ұмашев Жандос Асқар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008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алы Ақтөре Әнуарбек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203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супова Нодирахан Талг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311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пирнезаров Илёс Юлчиба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01101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Өмірбай Айсана Мырзата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213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тукходжаев Алихан Мурадха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01205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әшімов Самат Несіпбек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6403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амбаев Иззатжон Шавкатжа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00213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болов Нурдаулет Темирбек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205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фуров Ядигор Изатула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00403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ғыбаев Нұржан Қыдырбай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206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фуржанов Отабек Гайратжа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00102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баев Ермек Мейрба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03907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ғайдаров Танирберген Аллакүл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01304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иев Құрманқазы Құрбанәлі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0305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ген Ержігіт Ерм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412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метов Сурьатжон Ирсма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01604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иев Назим Азам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2801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ойбек Нұрдәулет Бейбі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3301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ыкова Жадыра Оралбек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01502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мыр Ернар Абзелбек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0270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атов Бейімбет Бола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122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хсатов Нодирбек Хуснидди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109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дираззакова Мафтуна Шавк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7705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хметова Касиет Исаб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680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хашимов Мирабубакр Мирабдумалик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01402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бен Әйгерім Кеңес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1100 - Информатика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314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супов Рустембек Давранбек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313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хмаджанов Закиржан Мамиржа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051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вин Олег Анатоль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00302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жураев Сакен Бексеи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00112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валев Алексей Алексе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1300 - Биолог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8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латова Торгын Кали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00705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Өмірбекова Мадина Мар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00405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кенова Гулжаркин Кабдылзия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302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лтанкулова Феруза Кошакб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0630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албай Ақмаржан Әбдумүтәл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00304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магулова Мейрамгул Алке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106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хмудова Гулноза Бахадирх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05004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уанова Айнұр Нұрж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0604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риев Бауыржан Абыл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00701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газина Гулпаршын Нурл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0840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үренбай Айдын Батыр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01001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йтуганова Жанар Кайржан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414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манов Достон Аманта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602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крамова Дилдора Октамх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уыл квотас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104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дирашитов Элдор Уткир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040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жиева Ситора Вохид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200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оңырбаева Салтанат Саитж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00102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анова Тұрсынай Жасыұзақ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028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хметханова Индира Бейби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70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айхан Маржангул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1300 - Биолог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03103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улетова Ризвангуль Абдикерим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030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укашина Елена Александ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0190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қтарбаева Гүлжауһар Ертіс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016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ржанова Диана Тлеуб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56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даченко Анастасия Александ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0720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щенко Ксения Алексе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018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анова Элвира Борамб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уыл квотас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00202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анжелова Айжан Ертай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021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умашева Салтанат Айтмухамбе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018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сько Екатерина Михайл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1400 - Тарих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00405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утбеков Саят Бакы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00403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ыкожаева Кымбат Байгойши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40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браева Асел Серге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0302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паргалиев Расул Мырзахме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0160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шаева Жулдыз Мур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121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метов Обиджон Курбанали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031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ишева Мынарай Тлектес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30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йшигулова Карлыгаш Жеткинш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40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азгалиев Жалгас Нуртас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08501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йткулов Жаксылык Жакану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0020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былбекова Асылзат Шарх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05501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матова Сохиба Фармо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219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улова Муаттар Баберж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011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ңалова Арайлым Талғ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00402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әлік Нұрымжан Нұрл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072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мірбеков Нұрбол Ерх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3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уталиева Аймгуль Бисеб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уыл квотас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309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ламкулова Барно Каримж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02002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хон Ерсұлтан Мұхидди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105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лдашева Шоира Абдигапи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0306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яров Айбек Адхам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119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имжанова Мадина Акмалж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0250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ғанбаев Думан Әбдуғали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00305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ргашев Нурлибой Туймебойуг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0070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ляева Айгерім Ілес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01404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улебаев Нургали Жумадилла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01504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сымбеков Ұлан Мұқ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05802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ымбайұлы Сұлта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1400 - Тарих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00102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брагимова Зухра Адильж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504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шанбаева Висола Ахматкул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011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олова Карлыгаш Ыдырыс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500101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щанова Жамиля Аскар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308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лдашбеков Нурали Халма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0311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ьгужинова Анар Жаксылы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02002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манова Шынар Адил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0312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мазанова Улмекен Аб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0309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усупбекова Жупар Дюсемб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0010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тынбаева Евгения Ерки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уыл квотас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016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знецов Сергей Геннадь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0309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еник Валентин Виктор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1500 - Құқық және экономика негіздер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01804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үселбаева Тоғжан Береке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021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ылханов Әлихан Темірх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010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хожаев Жомарт Әмірх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уыл квотас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0600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сызбай Жансая Қанат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1003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имбаев Берик Абдазиму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00701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ұтан Бүбі Қан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00603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Өтебай Мейіржан Бауырж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008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болұлы Дары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02306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закбаев Жанибек Эсеналы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1500 - Құқық және экономика негіздер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3003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супова Мейрамгуль Тотай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02201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какова Лаура Жасул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00501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хин Алексей Ива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0313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мухамедова С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03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улкасова Гульнур Темирбол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1600 - Географ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0070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магамбетова Эльмира Буке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01101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кебаев Айбол Еркебай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601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лдашев Умиджан Зайдунха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440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малова Муяссар Абдимажи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200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имова Гульмира Боранба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025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ангелді Нұрдәулет Бақытж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01204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Өзбекәлі Мейірімжан Қалиж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503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имшихов Исломших Равшанбек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07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ғдат Балауса Бахтияр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00402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ұрлығазы Айбар Бақтығали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0820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сбай Ернұр Талға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00602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 Дарын Жанбола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0340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йірбек Жадыра Қалдыба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02001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өлендиев Сағдат Мырзақ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016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илхаир Ги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033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антайқызы Ақмара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40020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бдірақым Сарагү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44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лимжанова Садокат Нематж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021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йдүйсен Гүлім Алмас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01902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айдаров Асқат Тұрар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уыл квотас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402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ирова Улбике Турсинбайкиз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08501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ұрымбетова Жәудір Сейіл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01902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лаубек Сауыт Сайлаубек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0370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Өзбеков Айдос Нұрл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01602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Өтемісов Сүндет Ибадулла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0940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усізов Бағлан Сабырх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1104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йбуриева Алия Досыб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04602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ымбаева Рабига Акылб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0120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яділов Дәулет Айтбай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1600 - Географ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002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дуллаев Азамат Аба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03104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кенбаева Мөлдір Мырза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0660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аус Оксана Олег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2102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даметова Эльвира Хикматж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0070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нтажиев Ержан Зейнулла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018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дрейчук Виктория Александ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00302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каева Жанна Ерл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00705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ымская Екатерина Серге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003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браимов Алишер Абеугали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01805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добинцев Иван Юрь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120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гибаев Муратбек Ризабек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0050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рюмова Галина Василь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0180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батов Заурбек Рустам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уыл квотас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08201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илханова Молдір Абутай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00804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раев Имран Ансар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00301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нбаев Кенжетай Аманкул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005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хметбекова Айнур Хадырб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1701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илов Бабуржан Бахтияр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500601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супова Зарина Махам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1700 - Қазақ тілі мен әдебиет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103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димуталова Дилдора Фархад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00208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ыкова Сулушаш Зейнелх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00402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уев Канагат Канапия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00208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ймбаева Динара Толукб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0021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уев Канат Канапия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402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иятова Айгерим Мар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0606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ралинова Ренула Ешмур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06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ргасинова Жанара Есе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0050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ікбай Ажар Дауле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00806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ұрғалиева Жазира Бол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403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ңжарова Іңкәр Нұрл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00203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хан Аки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012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сатаева Индира Омурб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00105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алтай Айғаным Арм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01009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ибоева Гулзина Оразбайкиз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00602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анова Кадиша Ташкенб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102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ламшикова Доно Насридди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304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рдикулова Малика Асатт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00105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битова Айжан Бауырж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7501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диметова Динора Шерз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005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кбосынова Әсемгүл Зияда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02502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станбек Аяулым Қалша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104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рханова Сайёра Азимж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00105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іналы Арайлым Ералы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119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чкартаева Дилноза Хумарт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215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хметова Мадина Сабирж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04201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саева Жадыра Зымбол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119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маилова Малика Маъмурж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уыл квотас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0101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дешова Галия Абдыхаим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02103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уезханова Назерке Елші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07603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ймаков Бекзат Еркину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01402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полова Гулдана Уәлих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0200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қмаханбетқызы Үмі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02105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азымбек Назерке Нурбол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03501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зиева Ағила Аманғали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00905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ганбеков Олжас Мура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0270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яқова Балжан Дауле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0080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кен Назира Жұмаба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502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дирахимова Дилдора Акмалж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00204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умабаева Гулназ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00212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унисова Баян Умирсери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119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шкартаева Гузал Бегмур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318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икова Севара Камилж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00205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ікбаев Елбасы Төлбасы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00903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мбек Гүлнұр Ережеп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00304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ымбеков Серик Кази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014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әдікбаева Айдана Әбдіманап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0110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емген Әсем Қайрат-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00203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ұғман Алпысгү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70050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табай Сұлтанбибі Арыстанба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4201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ибекова Динора Азадб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06001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ұрлан Тоғжан Ерта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00801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тыұлы Сері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70050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үнғатова Айзада Сырлыба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01502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ұмақан Гүлнара Жанбол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1800 - Орыс тілі мен әдебиет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420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дулхакова Вазира Шакирж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050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расименко Наталья Анатоль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00603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драхманова Зауре Назымб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480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дукаримова Доно Махмудж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603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рметова Хуршида Ирсдавл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0620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Өмірзақова Айгерім Пердех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0030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змагамбетов Бекболат Жакип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0603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ютенова Бахытжамал Жаниб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017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уканова Ольга Риф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0612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деева Алёна Михайл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40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башева Дина Бахитж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603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дикадирова Муниса Абдисам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01202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әнеке Гүлдана Хамз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00214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исов Ануар Батырбеку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40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жиева Светлана Сату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00209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ымбетов Сұлтанбай Жиенба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05703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гындыкова Жазира Ержан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0120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танмураткызы Арда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515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аханова Малохат Абдирахим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4201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сантаева Шохсанам Шухр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4202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барова Мадина Пул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48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ргумбаева Фотима Ирисдавл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004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мидке Кристина Владими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3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йшыбаева Балзия Серге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02302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с Құндызай Әбуғали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уыл квотас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04202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қытқызы Сымба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103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улкасимова Турсунай Илашб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500901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панова Райса Турсынб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48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ргумбаева Зухра Ирисдавл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602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шмуратова Ирода Исламкул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022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жумадилова Асель Беласа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0614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ирбаева Меруерт Баурж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00205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уматаева Фариза Тенизбай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015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хипова Полина Анатоль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0120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йдарова Тансу Бол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700504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фарова Барчиной Хурсанд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700503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вар Гулхаё Ахмаджан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0680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ппарова Нигора Усе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414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нусов Бахромжан Бегмура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501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хканова Нилуфар Арзим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1900 - Шетел тілі: екі шетел тілі (ағылшын тілі)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405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мзина Мейрамгул Конысп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003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муратова Гульмайра Нуртуг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020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йсембай Гауһар Мелде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0401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хманова Севара Сабирж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22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ибекова Севара Бахтия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013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есбеков Қағазбек Ауесбек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400504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ағұлова Майгүл Сері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791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рза Айгерім Өтеге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00801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рқымбек Жанар Жолдас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01402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баракова Толганай Тасбул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01204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сабекова Құндыз Өмірж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11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залиева Зулфира Камилж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016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забай Маржан Мұхи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03102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ораласбаева Ақерке Талғ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311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рметова Саодат Нем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уыл квотас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09001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кишова Айнур Ербол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03201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лауқызы Айгері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21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иршикова Нигора Боваши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01002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өлепберген Сәния Ғалымж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215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лаева Наргиза Мирсулт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00802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адиярова Ажар Жан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07106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қылбеков Айдос Нұрж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0440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генова Аймекен Нұржаух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00215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умадилова Сауле Давлетх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501801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затулина Сауле Сери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007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ұрсынова Мәдина Әмірғазы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1900 - Шетел тілі: екі шетел тілі (ағылшын тілі)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0180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медова Мадина Баги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06403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панкулов Мархабат Маман Талға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0180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медова Эмина Насип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70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марова Ботагоз Мэлс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019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смурзоева Румиса Хусей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01404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анғазы Алдан Мара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04703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медова Василя Джафа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уыл квотас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0606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ола Юлия Александ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068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ин Зумрат Сатыболдыкиз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03003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нова Алена Викто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0680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типова Нозима Сулайм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06802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хматуллаев Камран Алишер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01007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дураимова Малика Мамурж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04105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лметова Севара Фарх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8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0011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мбекова Калиман Даи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2000 - Кәсіптік оқыт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005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беков Нурбол Кудабайу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41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хметов Эркинжан Зухрадди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00107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нисханов Ержан Женисха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412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аева Гулмира Махкамб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00424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өребекова Мақпал Бол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00909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ирзаков Жанадил Ауесба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0107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рманова Улбике Абилд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уыл квотас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0560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олтай Шолпан Нұрл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0130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парбай Мәди Өмірәлі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052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драхман Айдос Сейткарим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00103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баев Малик Усе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0211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лиева Насиба Назаркул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3705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ындалиева Айгерим Батыр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202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джиханова Мафтуна Шухр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05504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жанбаев Бекжигит Икрамуг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01129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ынтаев Омарбек Сапарали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233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ташикова Шахло Таирши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032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нжебай Әйгерім Әде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0120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геш Елдос Шалхарбай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0400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еубек Шыңғыс Ас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00701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ымбетова Әсем Досбол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2000 - Кәсіптік оқыт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00103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гуманов Абай Амангельд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0506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уов Женис Салме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9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ьмагамбитов Кайрат Кайрба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02503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йхинов Наурызбек Казбек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00501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арбекова Акбота База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01501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гидолла Нургуль Токтагул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014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шникова Кристина Игор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уыл квотас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308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аметова Диёра Таирж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ырттай қысқартылған оқу түрі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0100 - Мектепке дейінгі оқыту және тәрбиеле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806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лихова Алмагуль Шад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302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рманова Айдана Алимж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01401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ыстаубаева Гульшат Муратб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807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дырбаева Жансая Алих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01912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икова Сандугаш Мали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806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бдықайрова Жібек Мар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01907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кирова Алия Бейсемб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0191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мытжанова Бакытгуль Оразк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00105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жубанышева Зару Сагын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00303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Ұзақова Әселхан Қалы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0131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былтаева Жадыра Кенжебек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00608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икбаева Зинат Орманб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601401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тырбаева Лаззат Мухта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080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епова Сафаргул Тилавх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00106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гай Балм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00503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манова Салтанат Талг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00202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олимова Айдана Мирбулат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00805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легенова Гульбахыт Шок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01103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шат Айдана Нурлыбай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00209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ирханова Жанира Балгынгали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00505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умахметова Кенжегуль Байде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00603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бдібекова Әсел Сері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00101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жуева Айслу Хайргельди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00613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панова Макпал Кудаб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0061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абаева Айгуль Даулеткали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1603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имжанова Аида Бул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00501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ксенова Гүлсім Мұхтар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00607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умабекова Жанар Жангали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00502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омартова Жансая Дауле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00303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жмагамбетова Айдана Аска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00703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рузова Фарида Жум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700413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жидебаева Замира Али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0061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игалиева Гулжан Амангелди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01912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азбекова Бибигуль Амангельди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0602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гындыкова Фарида Абдумомы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01909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үсіпова Айтбүбі Құрманғали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01903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габаева Бакытгуль Ундеу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700402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азбаева Бибикул Акылб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0100 - Мектепке дейінгі оқыту және тәрбиеле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0123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агулова Салтанат Темирган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00504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ьясова Диляра Мур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0080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рзагулова Алтынай Тасиб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00613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шмагамбетова Гульмира Усе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16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ыйлажова Алтынгуль Амант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1602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ионова Мария Александ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00602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убекова Ирина Карим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1603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бакирова Дана Мар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00616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абалина Камиля Абдраим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50110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илова Анар Мухта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0200 - Бастауышта оқытудың педагогикасы мен әдістемес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080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кар Салтанат Аскар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300414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кбенбетова Фариза Нурлибек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00913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ирова Фариза Адилба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01117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рмаханбетова Жансая Халмаханбе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01903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өкенова Арайлым Жұма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01309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хаева Меирамкул Жуманхали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405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баева Арайлым Исат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01132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драева Карлыгаш Омирбек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00607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жунусова Жулдуз Джандарб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0190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ртазина Гульжан Кажимх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01306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лмурзаева Мереке Ерт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806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Өтеміс Айымгүл Өтеміс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01406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динабиева Гульзат Раушанб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0702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абаева Акмарал Шуленб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00503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йжігітқызы Гулмай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805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дагаева Анар Рухолл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01911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браева Алия Бектемис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01108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джаханова Мадина Есимх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00205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енбаева Гульназ Амант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00517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легенова Айгерим Болатк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00404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қсыбаева Гүлдана Бауырж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00514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алиева Айгерим Серикб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00505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Өтеулиева Айғаным Әбдіхашім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00101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ылханова Жанар Аска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00101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жиенгарина Аридаш Мырзагали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0020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дия Нағи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0051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дыкаримова Айгуль Дуйсенали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00514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арбаева Айдана Ғалым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700410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кабаева Гульнара Турмакамбе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080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лимова Жазира Киарыст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0200 - Бастауышта оқытудың педагогикасы мен әдістемес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00607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итова Галия Еркингали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160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ворова Мария Александ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0106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кирова Гульвира Рамил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00602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нбаева Асемгуль Канапи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1602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ай Евгения Михайл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1601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гунова Юлия Алексе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00302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ргельдиева Айман Слям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50120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нусбакиева Михирбанам Низамду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00507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инова Зарина Васиж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1604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ен Раиса Павл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00610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имова Анастасия Александ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160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кибаева Айнур Ерки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1602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именко Анастасия Владими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50120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занцева Ольга Анатоль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01902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саинова Кымбат Тайб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1601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ймуканова Алемгуль Кайрош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0104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ькова Вера Александ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00609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дорук Елена Владими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1604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ханцова Татьяна Владими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0600 - Музыкалық білім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01303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йсенбаева Жазира Кемелхан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0303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сетқызы Мөлдір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0303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хметов Рауан Абзалбек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0600 - Музыкалық білім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0303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иль Алёна Валерь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0303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зарина Мария Викто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0307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убкова Светлана Алексе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0700 - Бейнелеу өнері және сыз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00716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уезханова Гүлсезім Асыл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0503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скенова Альпеш Даулетб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01305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брагимов Баглан Абдимана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уыл квотас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00308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кетаев Алмас Куа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0700 - Бейнелеу өнері және сыз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00701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иргазина Дана Кусаи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009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лгинбаева Райхан Казб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00303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твинская Анастасия Евгень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0800 - Денешынықтыру және спорт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0010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сенов Арман Аслану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0402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здыков Орал Женису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0412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илханов Дархан Рамаза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041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утханова Мадина Парих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0100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жибек Әділет Мұхтарқ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0416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илханов Рустем Тлектес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0409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гындыкова Орынбасар Ахметж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001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ьжанов Мирас Абзал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041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тыбалдинов Жаркын Ербула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001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ешов Мереке Закари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0403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ыкбаев Дастан Бердиха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0414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ханов Ринат Ойра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0413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рсембаев Бауыржан Серикжану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0010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угалиев Мирас Галиаскар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уыл квотас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0901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аев Талгат Тулеге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0800 - Денешынықтыру және спорт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00707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саинов Жалгас Бола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0411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панова Асель Талг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090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устина Юлия Никол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040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имжанов Талгат Мереке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0404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рбаев Максат Мара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0030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илов Тлектес Таганба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0414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иржанов Бакибай Сейсемба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уыл квотас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090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ущенко Андрей Василь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0903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выдов Алексей Александр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09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итов Нурлан Саби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0900 - Математика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0209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уманазаров Багдат Калдыбеку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00103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ганбаева Молдыр Сове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01003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тписов Абылайхан Бота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01401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льманов Кайырлы Нарынба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0528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ьхожаева Сандугаш Аркарб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00401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хметқалиева Нұртолған Тынышқали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0706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абекова Гулнур Базарх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00504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олгараева Жадра Бахтиб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0111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закбаева Молдир Серикбай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01405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йруллина Молдир Мырзагали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50160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лтанова Маржан Муслим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0505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ьгибаева Бахытжан Арм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031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ипова Айгерім Көмекба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00507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йсебаева Меруерт Меде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01417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ямгалиева Эльвира Нурумгали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0317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абекова Акмарал Кумаилх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0216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анов Олжас Дуссали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300209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пилбеков Олжас Аширбек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0110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збергенова Сандугаш Кажданб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01403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гралиева Клара Бахтыб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0140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еева Зарина Жарас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00805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мбеталин Жандарбек Танба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01406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жгалиева Бекзат Бирж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0100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шимова Каламкас Беймбе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0900 - Математика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00602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нтибетова Ботагоз Мурзаб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00603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чин Станислав Ива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00612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енгулов Канат Мара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1100 - Информатика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0518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зылов Бедил Сапарха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00102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бетьярова Гаухар Серикб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00217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өлеубаева Құралай Ықылас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01311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ангелді Әсет Саға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0904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йсенова Дана Даулетк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0100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рзакешова Айгуль Гариулл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0211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йлова Мадина Бактиб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0534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леубаев Жақыпжан Жанзақ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00203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ұмабекова Мөлдір Ербосы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00218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арова Махаббат Көпбосы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300207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анжолова Лаззат Нуртас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00202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жыбаева Эльвира Аска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0528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ьхожаева Гульшат Анетб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300412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кашев Ержан Бакытжану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100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бердиева Жансая Бери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0209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дикаликов Айдос Нарима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0806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иров Медет Сарыба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00201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сенбаева Маржан Амангельды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01201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жкен Назгүл Жана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00601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ік Гүлзат Әмірше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0604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рдыкулова Гауһар Хакиматулла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01307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зилова Дина Досыб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00502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пенбетова Гүлниса Лайық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01003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парова Сымбат Семб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00217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ирбекова Шуга Аскар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0090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анова Гүлсім Тұрғанғазы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00422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Үсіпбаева Гүлназ Әбілхасым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0050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панова Гульжан Кобланды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1100 - Информатика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01906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ткулова Молдир Ауеск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01202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бакирова Гульмира Смагул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00401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нтемирова Бибинур Темирж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006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браева Альмира Дюсемб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0040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журова Айжан Каиргельди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008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жан Дархан Мұра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0508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кенова Анаргуль Беке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1500 - Құқық және экономика негіздер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0309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денбаева Арайлым Бауырж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0312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нбакирова Айнур Аргы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0051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хметова Салтанат Жүніс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1500 - Құқық және экономика негіздер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0306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сабаева Жулдуз Мейрам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0312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йнулина Жумабике Жалел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0312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шева Сауле Аска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1600 - Географ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00702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йбаракова Айгул Алиб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1600 - Географ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0050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кович Ольга Александ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1700 - Қазақ тілі мен әдебиет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402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галиева Айгерим Мэлис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00301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улимжаева Алмажан Жанбырбаев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403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йрабаева Айдана Талап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132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шонкулова Дилобар Мирзамато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00215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жибаева Ботагоз Сарсемб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300104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ирова Гузяль Алимж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01504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табаева Гульназ Куанб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3001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ирова Жанна Жан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00304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калиева Анель Мирамб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01905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ахметова Бұлбұлназ Мұр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002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арова Гульжан Мейрам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01401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ұрсынбай Ақгүл Махмұ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3001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стафина Нургуль Хаким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0060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раж Беиби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010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ашбаева Айжан Бекбол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0506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тынғазина Мақпал Жолам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409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шанбаева Севара Полатб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01108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үсіпбекова Гүлім Мұса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0608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еева Лаура Тагайб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001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рабаева Фариза Самал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01305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ырбаева Айдана Саулеб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01101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ныбеккызы Мади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002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гашева Мухаббат Бахтия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0209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ханова Айнур Райымб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100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йтелиева Акмарал Кабл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01104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баева Аклима Айтимбе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0110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ғаз Лиз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01205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укеева Молдир Сери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8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3001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сраунова Бибигуль Сеи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01206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ұралиева Ақбөбек Асқар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01105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ілеулиева Гүлнұр Ахме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01104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дыкова Сандугаш Абубаки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0060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аева Жанзила Рахме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01205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лсүгірова Жансая Бол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0131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ейнова Гүлдана Қу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1800 - Орыс тілі мен әдебиет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102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телеуова Жаннар Максу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0317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анова Ақмарал Қайнар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060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анова Бибигуль Зинулли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1900 - Шетел тілі: екі шетел тілі (ағылшын тілі)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0307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зилова Замира Мали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0041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тырбекова Самал Анарб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404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рганова Улмекен Багиткали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0110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хайбек Алина Тлеух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400507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кебаева Айнур Куанышб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0606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кажанова Гульсара Ахметх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403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ғытжан Гауһар Амангелді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0505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хатова Жанерке Бақытх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01907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имова Шырын Багд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00212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жанова Балжан Канатбек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01401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гуманова Айнагуль Мауле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00203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жанова Айгуль Сандиб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0116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умалиева Нургуль Бейсейб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01401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ирханова Айымгуль Кан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0060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рзатай Айзат Мырзата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01104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йсова Назерке Тлеуж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0507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яхметова Гульмира Бахы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уыл квотас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01004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битова Жанар Женисб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0100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бирова Эльмира Куанды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1900 - Шетел тілі: екі шетел тілі (ағылшын тілі)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901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леуова Алия Сейтж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0604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арец Нина Аркадь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0615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панова Ризагуль Канатб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00202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ргерт Ирина Серге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01405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хамеджанова Ризагуль Серикж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01003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шарова Забира Язи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00605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щугулова Айша Мар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00614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тыкбаева Асем Мурзамбе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01405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конникова Екатерина Павл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01001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нцурина Вика Александ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2000 - Кәсіптік оқыт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00304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нбулатова Нурзия Назулл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0301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хметов Азатбек Садулла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400606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дыкова Айжан Нурмаханбе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00201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йтуганова Камила Жолдас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01908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дуалиева Алтынай Куанды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0041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йкенжеева Ляйла Турдыб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01907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ыманова Гулжан Саркытж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0113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йсенбиев Алихан Сейтх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00606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хымгалиева Асылзат Хамидолла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00601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анышкалиева Гульназ Саниолл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00608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Үркінбаева Айнұр Шералы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01308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аркулов Руслан Ергаш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0708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илбаев Турмаханбет Жанисба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00601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ежепова Акгуль Рамаз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700704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умагелдиева Макпал Аска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01303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бітаев Болат Перде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01301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үрсекеева Шынар Бейбі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00413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йдахметова Венера Есемб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0061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дуллаева Аижамал Адилб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2000 - Кәсіптік оқыт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0508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хматула Рамазан Мұхамедрахим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0508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инина Татьяна Анатоль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7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336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pt;height:13.45pt;mso-wrap-distance-left:0pt;mso-wrap-distance-right:0pt;mso-wrap-distance-top:0pt;mso-wrap-distance-bottom:0pt;margin-top:0.05pt;mso-position-vertical-relative:text;margin-left:45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2:20:00Z</dcterms:created>
  <dc:creator>kalibek</dc:creator>
  <dc:description/>
  <cp:keywords/>
  <dc:language>en-US</dc:language>
  <cp:lastModifiedBy>Valentin</cp:lastModifiedBy>
  <dcterms:modified xsi:type="dcterms:W3CDTF">2011-08-10T10:20:00Z</dcterms:modified>
  <cp:revision>3</cp:revision>
  <dc:subject/>
  <dc:title/>
</cp:coreProperties>
</file>