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үгедек балалар квотасы бойынша белгіленген білім гранты иегерлерінің тізім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ім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аканов Рустем Хаким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ранов Руслан Багд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105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сова Нилуфар Дилмур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6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рова Гульмира Джама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43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ьтаева Айнур Нурбо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06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спанов Аманжан Қайрғали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0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жанова Назгүл Айт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8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інбек Бахтияр Төре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04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тжанова Гүлдара Балға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3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4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қбердіқызы Саул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909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гунова Асыл Ер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04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леубек Жанболат Ертай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3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кенов Ернур Баян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14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6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убаева Жанар Қабы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5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енова Меруерт Шалкар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51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1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қуатова Шұғыла Ақын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15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ниев Асылжан Қожакелді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3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26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ашев Диас Базар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00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олаева Виктория Евген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26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анбаева Карлығаш Қан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51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3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ңабатырова Гүлзейнеп Үсе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5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10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ілханова Айсұлтан Әмір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(03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001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ілхан Жұпар Өмірсері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3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5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ембаева Гүлназ Изт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2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5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ымжанов Дидар Сейт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07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баева Молдир Галым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14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ынбасар Маржан Бері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(02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9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шенкулова Оразкуль С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05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сан Мейірхан Әбдіқалық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43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жиходжаева Салтанат Сырлы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2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жан Нұрсұлтан Амандық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3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74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мутова Гульсара Ма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51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02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қарбек Назерке Асқар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2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еева Екатерина Алекс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1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7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бекова Ұлбике Абилас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2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32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ағанбетова Гауһар Серікқали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12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шпенбет Мәди Нұрмұханбе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5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манитарлық ғылымда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9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ымбаева Айжан Баур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3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02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иев Шухрат Абака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0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това Айдана Асе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19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няков Михаил Василь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Құқық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14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досова Жанар Жандос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200 (02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Өне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фикова Камила Риш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000 (01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Әлеуметтік ғылымдар және бизнес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19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тбаева Алия Мели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8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1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рамов Дастан Сулейме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9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имбеков Абылайхан Рахманберд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8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2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ашева Зухра Абдурашид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600 (02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атылыстану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5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лемова Маншук Есмухамбе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9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1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імбаев Сұлтан Нұрл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(00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3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бекова Жадыра Кенже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1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69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мірбек Кәмшат Әбдікәрім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4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1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қымқұл Жансая Маратқұ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4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ел Әлібек Жақсылық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4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сипбаев Мирас Мейрбек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5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лық ғылымдар және технологияла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14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язалиев Қуандық Алт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4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метова Ұлбосын Ерталип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29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ьханова Таншолпан Гиная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7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 Руслан Қайр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0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нысбек Ермахан Бол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40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ркитбаев Ержан Ерки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016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здыкбаев Еркин Турсы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33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ет Султ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7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жанов Самат Евракши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018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жанова Айгерим Какем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51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ибекова Асель Курал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07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 Алексей Олег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5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470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ахатов Жандарбек Бол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3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020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ірбек Әсем Мұқ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8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атов Ду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0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анкулов Сабыржан Куаншп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505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ахметов Темирлан Колкан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4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шкенбаева Арай Шахриди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09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пов Алишир Айд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12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ен Қайрат Сағынт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7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хаметқали Арайлым Бағдад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07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диева Данагуль Баур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0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қаш Әділ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04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заев Айдос Бақы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7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8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сыбаева Рыскен Габдулл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04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залбеков Еркебұлан Әлі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900 (01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240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жақанов Жайдар Сәрсем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1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4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лиева Жанат Кай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5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0206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хметова Ақмарал Исат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300 (05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4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гматуллина Жанар Кабы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5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350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загалиева Айнура Дюсен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5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3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ец Игорь Анатоль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14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46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кимбаев Максат Арм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016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якбаров Дания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0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ьцев Александр Пав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9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ымов Бердібек Бейбі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3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спанов Жәнібек Асқар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1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фуллин Сәкен Әсе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54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ребеков Еркебұлан Нажімади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5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хан Данияр Бауыржан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6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06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дір Мадияр Сері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8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11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әжібаева Аида Сағындық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5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15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закбаев Сабит Жума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2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набекова Камила Кай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5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тай Айбек Рахым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48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жахметова Лаура Ерәлі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20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фремов Руслан Никол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31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әуір Ернұр Сабыр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4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31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ешова Меруерт Нурсулт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48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104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денов Шынболат Айтжан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4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ыбаев Габит Арал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50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енова Алия Олжа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30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лгасова Айсулув Куаныш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48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370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ганбаев Рахымжан Кыйм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300 (05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7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юляева Алла Олег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014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задаев Азамат Тиму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07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танбеков Хажиахмет Му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3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ылшаруашылық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5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анова Назгуль Биржан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3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нусова Алия С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04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дарбеков Төлеби Мұр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230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ірзақова Айнур Құрбаналі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адуллаева Диана Ералы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0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4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бертаев Бислан Ахме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4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карбекова Фариза Байза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4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итжанова Анар Кай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ызмет көрсе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04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на Айнур Кокеш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5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8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ова Әнел Мұр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5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0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іккөзова Мөлдір Айт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9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37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мірова Ақерке Қан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00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ов Батырбек Манар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38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тқанова Мөлдір Қуантқ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6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газиева Шынар Кымбатказ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4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инария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6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ушан Гүлжайна Беге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23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гожаева Айгерим Бо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19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 Медет Темір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0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3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лашова Мөлдір Нұр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19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қыш Нуржан Жан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7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нуарбек Нәркес Асхан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3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беков Жуаныш Ермухамед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54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зова Майра Сабит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06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қарбай Талант Жаны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47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ченов Жанибек Избасг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25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беков Сапаргали Камил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5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одкин Роман Серге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тафаев Бахытжан Жоды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8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улманкулов Манас Ма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04"/>
        <w:gridCol w:w="4607"/>
        <w:gridCol w:w="948"/>
        <w:gridCol w:w="2274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әскеу авиациялық институтының "Восход" филиалы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Б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2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тайқызы Тоғ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42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1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06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иев Еркін Аманкелді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3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6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лимбетов Пазылбек Махмуд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44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ахметова Нурсауле Турды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45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канян Эдуард Арутю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8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жан Әсел Әсе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ҚМФ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енбаева Сауле Курб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11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йырова Дана Молда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44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алова Әсел Орал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на МУ 11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90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итова Әзиза Ерғали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на МУ 13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03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бай Гүлстан Жақсы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31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рсенова Арайлым Асқар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115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жігіт Гаухар Нурғали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ырттай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   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ылышбаев Дидар Жан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хай Рамиль Алексе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нку Хайратха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2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аев Ерболат Досы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0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жиев Асылжан Бол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22:00Z</dcterms:created>
  <dc:creator>Valentin</dc:creator>
  <dc:description/>
  <cp:keywords/>
  <dc:language>en-US</dc:language>
  <cp:lastModifiedBy>Valentin</cp:lastModifiedBy>
  <dcterms:modified xsi:type="dcterms:W3CDTF">2011-08-10T10:23:00Z</dcterms:modified>
  <cp:revision>2</cp:revision>
  <dc:subject/>
  <dc:title>Мүгедек балалар квотасы бойынша белгіленген білім гранты иегерлерінің тізімі</dc:title>
</cp:coreProperties>
</file>