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Алтын белгі" белгісімен марапатталған оқушылар - 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үндізгі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ханова Лаззат Бау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иева Перизат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1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манова Диёра Гулам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 - Қазақ мемлекеттік қыздар педагогикалық университе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8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ібекова Сәния Сейтмаханб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500 - Дефек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5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укина Ксен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 Анаркүл Нұр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5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 Жанасыл Жангелди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шидова Малика Абдувахид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р Әнуар Дарх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ғазова Гүлзат Нәс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20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з Дилдара Саби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- Оңтүстік Қазақстан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6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хан Ақмарал Сабыр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05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упов Нурсултан Русл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6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стаубаева Айымгуль Жетпис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200 - Хим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- Қостана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таев Дидар Бахтия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ілқызы Нұр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7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ева Ақбөпе Әлім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инбаева Севара Дехка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9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жанова Ботагоз Кабы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2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уханбетова Меруерт Ума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мрасулов Дилмурад Халмурат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мкулова Доно Нури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ырай Әсел Ораз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 - Қазақ мемлекеттік қыздар педагогикалық университе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22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бекова Жансая Каратай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- Тараз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баева Дана Жап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ниярова Сауле Жан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дарова Зухра Саб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2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вунник Н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екқызы Арайл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мавланова Мафтуна Абдикар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6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генішбайұлы Бақытбе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игереева Назерке Есенгельд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3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ілов Балжігіт Асат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 - Қазақ мемлекеттік қыздар педагогикалық университе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15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нсары Жанна Абылай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ілбек Айжан Рүсте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бекова Гүлсара Кә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тарова Ақмарал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24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йдесова Айзат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метова Юлдуз Мухта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шанова Шохиста Акмалжо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7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а Диа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рызбекова Сыйлыгул Науры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1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това Талшын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зекбай Анар Күміс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1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ыкова Кунсулу С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9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лжа Мөлдір Сеитқ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шикова Чарос Таирш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2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кимова Замзагуль Даул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манова Арайлым Берік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ай Ақнұр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ева Ири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6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нсызова Бибісара Әл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өкен Жансая Елік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ғали Алмас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болова Айнур Берик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1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аева Айнур Джаксал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3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рис Маржан Кай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 Мәдина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имолла Айнагүл Таупи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бекова Шынар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0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сова Айбарша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ова Әйгерім Айб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ғалиева Марал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Бану Жам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ханова Айдана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қадамов Айдын Қуанғ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шев Ислам Гафуржан 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қабаева Меруерт Айт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3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імбетова Алуа 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лыбайқызы Қызжіб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шиков Хожакбар Бахтиё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кулбекова Гулнур Перне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9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каримова Балжан Садуахас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анбекова Аяулым Ерболс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5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іпбекова Шынар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 Еркебұлан Асы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ек Қуаныш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нова Жанар С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5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акова Арайгуль Туге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2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рамова Мөлдір Ду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емірова Маржан Ған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ымбетова Жамиля Сапар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баева Гүлдана Бағд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9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ен Мирас Бекз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сан Гүлжан Бақыт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7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баева Айгерим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0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ханұлы Нұрб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8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манова Шолпан Абдыфар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8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рәсілова Ақмарал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8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ева Сабина Хаф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марданова Айгерім Сах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айлова Асылзат Оразәл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дарова Гулмира Абдуалл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алиева Толкын Ас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нақбаева Диана Ман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1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әзір Асылхан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дінова Әлима Әлі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ғынбай Әйгерім Убайд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ысбай Іңкәр Мақс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9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ямбекова Нұргүл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3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бек Мейірхан Қаирид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7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ханова Алия Азат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халил Айнұр Рахматилло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зашева Айдана А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1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дайберген Шырайлым Ка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мбаева Ұлжан Өтеп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2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вуллаева Дильфуза Амрулл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нқызы Гүлі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 - Қазақ мемлекеттік қыздар педагогикалық университе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ева Шахноза Бахтия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- Тараз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ыкбаев Бекмырза Турарбе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7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есова Дарья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екова Сымбат Кульбара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Екате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а Лилия Ал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1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айдулина Инеш Есенг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1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ушева Даяна Ер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галиева Мадина Ак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ербаева Сабина Айдо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бай Омар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9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ияс Әлди Сов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9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ұт Айдана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34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макова Алия Бакы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жан Райхан Мең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2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зинская Ма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баева Камила Рахм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8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баева Ақбота Бақ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7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исханова Акмарал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ова Мәншүк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4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Лия Ман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шанбекова Айгерім Ер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20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ова Аида Жола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Лейла Қуан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айдуллаев Тимур Ой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ьтаева Диляра Идр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7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гарбекова Жанна Хале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2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асова Анастас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ицкая Екатери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6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 Сабина Бол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2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ёнкова Анастасия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лина Айгерим Айб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усинова Жадра Рахы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рмеш Назгүл Мақ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0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Виктор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Алина Вило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4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ибулина Мадина Бахы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8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агамбетова Дильда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2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 Нұргүл Бек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ажа Вадим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жанова Севара Кам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8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жанова Асем Жула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0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ирова Лия Шам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анова Камиля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2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ембердиев Есімжан Ас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гова Алина Ильинич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ышева Кристин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10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нов Кирилл Ив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9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бек Анель Базы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32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екова Бота Курмангаз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 Санж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бекова Сабина Съез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7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анова Алия Каир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унова Наталья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26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вая Анастасия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2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супов Еркебулан Адиль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36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йманова Ксения Пав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04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чанина Анастасия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0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рова Асем Асы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2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Инн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2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това Жанерке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2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кина Александр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Ксени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йдулина Диа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4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ова Райхан Са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8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дасынова Назигуль Мух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инова Айдана Тлеу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хатова Марзия Хик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ил-ахунова Камилла Сайдах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ева Гулнора Ура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- Қостана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12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ина Людмила Юрь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23 - Шетел тілі: екі шетел тілі (неміс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Виктория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24 - Шетел тілі: екі шетел тілі (француз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08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газимова Айдана Сая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000 - Кәсіптік оқы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8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албаева Ұлдана Уали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300 - Әлеуметтік педагогика және өзін-өзі 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2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езім Таңшолпан Әлім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300 - Әлеуметтік педагогика және өзін-өзі 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а Ксен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200 - Халықаралық қатынаст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үсірова Фариза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3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жанова Мадина Сайлау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бекова Әсел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7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кен Абай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ашова Айдана Нур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құл Жаннұр Нұ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ңісова Гүлназ А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ымбек Мөлдір Жан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сбекова Жанар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ишева Акмарал Серик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 Әділет Еділ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9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ш Салима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гамбетова Аянна Аман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рбаева Майра Тлеу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латова Еркежан Ду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же Мөлдір Төле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ұлы Санж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ғанбетова Кәмшат Рысп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енғазы Марямбүбі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ушева Мадина Бей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тыбек Алтынай Ан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иева Ақбота Мақс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а Алтынай Жар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ңламас Маржан Сейітхаз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дыкова Айдана Айд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3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екова Қорлан Кәрі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манова Гульшат Ерл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узов Азат Ораз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кенова Жансая Бай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мұратова Алина Еркі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азиева Шынар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аш Ақтоты Қалды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2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езов Арман Ну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2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сова Сымбат Ораз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2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анбек Әлия Н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есханова Жанаргүль Ер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ғазиева Перизат Әмі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ухамбетова Аэлита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ханова Әйгерім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жанова Айдана Мәул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8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азы Ерназар Болатқ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200 - Халықаралық қатынаст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4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гасбаева Жазира Аймырз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2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кова Альбина Вас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9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 Ольга Э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4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Наталь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небаева Жадыра Мыкты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риева Еркежан Русте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1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галиева Айгуль Есим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1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гарина Гаухар Жан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малова Эльбина Сабирг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 Саодат Сайд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ш Тоғжан Жұма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5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 Сагадат Ну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2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ғаз Шынар Қады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сқақ Оралбек Ерев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баев Ержан Базар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лина Айгуль Кенес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 Макпал Ерс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нова Гульзифа Нагаш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убәкірова Әсем П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ндиева Сахидям Кудряте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адулла Жұлдыз Ни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кібаева Маржан Рахм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9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 Назым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4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паева Жанар Шын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15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қайдарова Фариза Махму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2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галиева Ұлбосын Жексе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1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шбай Фатима С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шбай Нұрбике База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лтанбекова Алмагүл Жа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ова Нуржамал Есркеп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үйенбай Қарлыға Сағы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ямбеков Қымбат Б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а Айсулу Дуйсе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ова Мөлдір Ел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1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нелхабдыл Аск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Дана Жаң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генова Перизат Ораз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1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мұрат Нұрқ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белекбаева Әйгерім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әлова Дәмелі Жайтөре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ілова Гүлназ Еді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0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й Ақбота Нұрма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4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сызбай Балжан Сансыз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иязова Риза Ас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еев Есбол Ерк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ытбекова Гульнур Дан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 Айдана Қазы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а Дәметкен Бегд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иуазханова Назерке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қатаева Аяужан Жайлау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2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ғамбетова Сымбат Қырық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дыков Олжас Мейрам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0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ұханова Гүлнұр Ама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ілжан Таңшолпан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3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 Ақбөпе Нұрқад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1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бдысаттар Маржан Ғабдулмә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3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ұхаметова Әйгерім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сызбаев Омирбек Тиму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524 - Филология: оры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гун Ма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700 - Аударм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ниұлы Ер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3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бекова Еркежан Ам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2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гельдина Айжан Есенгельд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жанова Нурила Аманг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Раушан Ж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икқызы Бал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25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кенова Арайлым Ер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шер Нурила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тов Бауыржа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нісова Лашын Бақы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баева Айганым Ас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ходжаева Әсел Алма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анбай Анар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ирханова Айгерим Болыс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ратова Айнур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стан Алихан Шалк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хорова Асель Е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мухамедова Жанар Абдижапп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2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ова Жадыра Самиғо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алов Султан Алиф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тенова Асылтас Нури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2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лиева Назым Жор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уллина Акнур Тель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екова Ұлпан Қабд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лхан Олжас Ашим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ымбеков Дінмұхамбет Бахы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1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ғалиқызы Жанс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4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ева Ранагуль Абдумеж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3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кимбай Айгерим Са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келдиева Арай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хожа Марат Исмадия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бай Серік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2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пеисова Зере Жомар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нтай Алтынгүл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9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 Алтын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дуақасова Аида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ышбекова Гульназ Нурдаул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9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нбекова Гаухар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ганбетова Айдана Сая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2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мшабай Меруерт Сағ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3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баева Айдана Сагы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сар Аружан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Жулдыз Максу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мова Сая Мұ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 Алтын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ман Айгерим Аманжо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хбаева Айнұр Әбі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еева Галия Базар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діллә Ақмарал А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40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 Қуаныш Сапио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3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кен Әмре Нұрхам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талова Ақерке Жа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шова Мейргуль Мырзал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тәлі Гүлмира Әбілд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9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мбетова Айдана Біті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укәрім Ғайни Ған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дылқан Жанел Қад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асова Салтанат Дарх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1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іманап Мәдина Төлеу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ай Дидар Жалға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700 - Аударм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йлова Мадина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беков Диас Оми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иева Турсынгуль Менди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баназар Айжан Құрман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х Еле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ченко Ири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ов Темирлан Масх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5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енко Валерия Пав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10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анова Айнур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3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тай Айдана Алты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етова Данара Асыл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9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Шолпан Сер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ова Адина Ал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6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енко Я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7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релкина Мария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6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ганбаева Жазира Асх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4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қыбай Айза Эри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шит Асхат Габр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баева Назерке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гешова Наина Фур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6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тбеков Еркебулан Ер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2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кенова Айдана Куанд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жигитова Полин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1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лиева Асия Аск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14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енбаев Дархан Кузен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4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бекова Балжан Али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6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а Аида Оралгази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800 - Археология және эт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2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пова Диана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900 - Шығыс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гелді Аида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улова Данагүл Нұр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Амина Ану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3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нанбай Жұлдыз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2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а Зарина Сә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енова Бибінұр Ас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баева Айнұр Сәуі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рбердина Саяжан А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қбай Жанерке Бақы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нбаева Асель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900 - Шығыс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7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нутдинова Жанна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0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анова Диана Серикп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ыханова Гульдана Ман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Александр Бори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ова Карлыгаш Бакт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9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син Михаил Вита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Хусниобод Зак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хмет Дәулет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5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ұрғанова Мөлдір Қад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бет Салтанат Ғал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3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убаева Айгерім Аяп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02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хан Сәулегү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баева Ақжүрек Алты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Нүрия Е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жанова Айжан Айд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20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өкенова Айданақ Сә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дырбаев Алишер Ну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ғамбет Сұңқар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енова Айгерим Са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рбек Мөлдір А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00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 Мейрамгүл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ова Әйгерім Сәби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8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фикова Муслима Дан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ская Вале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9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ьдиева Айдана Н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11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енова Айжан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лганова Аида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пунова Екатерина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4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мбаева Асемгуль Бейс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2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цова Лолит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ева Светлана Андрей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иярова Ботагоз Дос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3 - Шетел филологиясы: араб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аева Таңшолпан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ай Әсел Нұр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4 - Шетел филологиясы: түрік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9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ғұл Ерболат Ду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 Әлихан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4 - Шетел филологиясы: түрік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7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збекова Жансая Абдикад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5 - Шетел филологиясы: коре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17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құл Болат Тоқтасы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Айдана Ан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5 - Шетел филологиясы: коре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7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лова Дана Кады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н Анастас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нди Асель Еди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5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 Акер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6 - Шетел филологиясы: қыта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ланова Айгерим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унбекова Мереке Султ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бек Жанерке Ермек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шімбаева Гузель Рус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пейсова Дина Бей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6 - Шетел филологиясы: қыта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5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анов Руслан Садр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1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зуева Зарина Абдулхам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7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 Юлия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7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зина Елен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ешева Даржана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7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абаева Алтын Елу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3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нбай Аяз Али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ия Асхат Хан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ндеров Махамбет Сатт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6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ксембаева Камила Аманж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1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ямиденова Назерке Д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абаева Гүлдана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санов Габит Жанбу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ханова Сандугаш Да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ріпұлы Заңғ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3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ен Айдана Абайди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илова Дина Шалх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ман Әсем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есова Нурия Тусипк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еева Маржан Мырз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нбаева Әсем Ер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леткереева Таншолпан 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5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 Айнұр Ду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лім Сымбат Сәлі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ибаева Куралай Бер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убекова Ботагөз Елеу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ымбетова Жәмила Ғабид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хметқызы Алу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бекова Салтанат Б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ғани Нұрлат Асы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ова Анар Есе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ғдалова Шамшырақ Жанд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9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улова Аймерей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ова Алуа Жас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аева Арайлым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бетбек Самат Сәрс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а Әсел Елеу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4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ьдықызы Ас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қараев Ұзақбай Ұялы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талинов Әли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патина Гүлдер Бейбітші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мбаева Ажар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імбаева Құралай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н Меруерт Дәур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дебай Айгерім Молд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ева Жанар Серік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акова Гульданай Файзиля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това Роза Сайла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ева Гулим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галиев Даурен Наурыз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гінісова Жанар Шаях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2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ебиетова Ақбота Әдеби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сбаева Динара Са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бек Ернар Ширин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зина Жулдыз Сагдиуак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улов Адилет Махамб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ова Назгуль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2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ғунбек Бекзат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лина Акбота Бакид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07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галиева Айнагүл Жеңі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Диас 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ргызбай Назерке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шев Дамир Кашким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рханұлы Мақс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ов Еркін Тұрсын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ымжан Әйгерім Дос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пбергенова Ақнұр Ж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ман Шырайлым Жақып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30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улен Айдана Султа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бекова Арайлым Рыс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ілбек Сәбит Әс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9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ханқызы Алу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шов Олжас Нурмам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лин Асет Ж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1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рбек Әйгерім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6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иева Айгерим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бит Әйгері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ганбетов Адиль Жумарз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5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ханова Айдана Нурму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2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галиева Мадина Ро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сакбаева Таншолпан Нур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3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Карлыгаш Есля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3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булатов Дмитрий Бори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иева Фиагүл Мұхамбетқ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3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имов Бауыржан Галым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Кристи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2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енко Я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3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кушев Данияр Салимгер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баева Толкын Багд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3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кобылова Айнур Айаг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жан Жібек Жаханше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митов Жасулан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рковская Евгения Пав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200 - Халықаралық құқ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бек Айдана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ыбекова Гүлдана Рахи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8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ратова Аяжан Куаны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32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қова Зере Бахт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ова Асемгуль Даул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ментаев Асанбай Төре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бек Назерке Орынбас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еджан Айсұлу Жайлау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сейтова Нургул Т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жан Назира Бари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 Мөлдір Ға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енова Салтанат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Молдір Беркі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ншиева Гүлсім Ба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ылханов Алмаз Адыл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ш Бекзада Жұмасей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сова Маржан Құрман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лен Айдана Абди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дібай Мағжан Әді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ымбетова Мадина Баг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арова Айгерим Мангазд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шева Перизат Са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шабеков Айдар Жан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ова Алия Мухтар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3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ренов Акан Дум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пысбек Мөлдір Бі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ьманова Динара Мереке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ымбекова Таңшолпан П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8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лышбай Перизат Қылыш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ек Ақбота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200 - Халықаралық құқ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1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аганов Дарх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00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хан Зарина Қаирға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3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ова Фариз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19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аева Мадина Илхо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назарова Айгерим Ерки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уллин Ағабек Ерк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юк Светлана Вячеслав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42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бекова Алтынай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48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джанова Акмарал Бей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5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закова Айнур Джамб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5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ина Бибигуль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перлинова Амина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ухова Ан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ылжанова Дана Ар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1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Гүлзада Саду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 Нұрила И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9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бекова Камилла Риша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льдина Данара Багд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3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улина Айнаш Жанбул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дар Маржан Мүслі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6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бекова Азиза Алтын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2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ха Александра Фёд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2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алатова Акмарал Жан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таева Ардақ Бах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3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ов Данияр Бауы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калиева Мадина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ова Зарина Мусл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8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писова Аягоз Мухар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ғали Әкімжан Орм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мбаев Әділ Азам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 Әсемгүл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0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бейсінов Нұрлыхан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етбаев Дархан Нурлы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сқақ Сәкен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ымов Райымбек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400 - Кед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Альмира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діллаев Дәурен Қайб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ек Серікболсын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аков Адилет Рах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құлова Ардақ Рах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баева Айгерим Арт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гінісова Анар Шаях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ова Майра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0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нов Байтас Таштеми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й Үмітжан Мұ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ибергенов Еркин Торе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бай Жәнібек Жан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ыбеков Султан Ай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60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ңлібеков Абай Жұм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4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ашыбаев Акансери Сак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00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кумов Сырым Мели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400 - Кед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етов Руслан Максу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000 - Сәуле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қтаған Аят Асқам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шбаева Толқын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жан Дәлелхан Файз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Мәдина Қад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енов Жанат Айд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сар Ришат Долкын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000 - Сәуле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 Ақнұр Ул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100 - Дизайн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ыш Гүлвира Ерді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қаева Еркежан Ыбырай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ғаппар Гүлбану Сапа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100 - Дизайн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8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ирова Севара Саб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алы Таңшолпан Дос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ова Алтын Құдай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пбек Фариза Аси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ыкжанова Аяулым Бақы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1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тай Абылайхан Көпе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дах Айд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ршынова Айдан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200 - Саяса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2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қ Елдос Б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ібек Нұрхат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01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енғалиев Асхат С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жанова Сая Жакуля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1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қбекова Әдемі Б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2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кенов Арман Бахы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лбеков Азат Сам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20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ген Айнур Ше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200 - Саяса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шанжанова Замзагуль Кос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й Назгүл Бе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3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мырзаева Келбет Райы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лова Гаухар Ай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1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а Ольг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400 - Журнал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мбергенова Құндыз Ра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0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шібаева Ғазиза Сә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ріпбаев Айдос Сап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ыбаева Әсия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8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 Арайлым Қарсақ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сқақ Роза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ва Армангүл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ып Мәдин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бек Гауһар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2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тай Ақсәуле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 Назгүл Шәріп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ғабаева Айгерім Б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қалиева Аягөз Айб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линова Арайлым Жалаул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кенова Гүлнұр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арова Елназ Аз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аева Акмарал Бакы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ова Таңшолпан Үшқар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ќали Саєым Серікќалиў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ен Қаламқас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кімғали Ұлпан Өмі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0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дәулет Мейірім Ердә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400 - Журнал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пшин Михаил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ченко Ксения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2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иденова Балым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3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кова Екатер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ких Ирина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39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натова Ирина Георг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7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лхаирова Анель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500 - Айма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това Назия Максу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шылық Нұрдана Па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зулданова Қымбат Бақы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шылық Айдана Па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2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ықұлова Айжан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1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иятуллина Акбота Айд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беков Ернар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ш Әдемі Айбо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а Махаббат Кощор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уллин Дархан Ну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ыкалыкова Ажар Рыс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ова Фариза Аки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керов Азамат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бекова Алия Жандос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97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улиева Алина Орынбас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1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ек Марат Жақсы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01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ғалиев Нұрлан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ымбек Айдана Шакі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лымханова Дана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1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ыраева Зумред Мир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500 - Айма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ттібай Айгерім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8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менова Айдана Бағ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уева Айжан Джаны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34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жигалина Меруерт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8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улекова Алина Бауы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5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ек Ақжан Бек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екенова Асия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пов Алишер Мухит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19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ина Людмила Альфре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43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жекова Зайнапбви Мухаме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600 -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мова Енлик Н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көзова Мөлдір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дикбай Айман Еркин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гұлов Сержан Альбер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шабаев Арман Баты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дыбай Марал Махсұ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16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аева Жанаргүл Шәрі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ева Таугүл Даур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ылашова Айым Еркі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8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кулова Жулдыз Б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нбаева Айман Ер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0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жанова Айзада Қариф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7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ылқұмаров Тілек Қ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олданова Айжан Серік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қызы Дин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5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жикова Айдана Тұрсы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1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 Балнұр Әмі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ранов Ерболат Бауыр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3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нбекова Сымбат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9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ұқан Фархад Яхия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бітханқызы Жұлды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тай Султанбек Жан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алиева Айсулу Шал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ова Аяулым Төлеу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бекова Айдана Суюнды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убаева Алия Раббиль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60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нова Салтанат Джетэс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6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Гауһар 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2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адияр Гүлмира Октябрь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н Айдана Сейі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еева Алтынгуль Тлеуб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имова Алтынгул Аз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да Сымбат Кәдірсіз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7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кова Балнур Гады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7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кім Мереке Темі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баева Мендыгуль Нарим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тбай Умітай А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лғабай Мөлдір Нары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нбаева Мәдина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ш Айгерім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әлі Мадина Айдар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600 - Эконом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қалиева Үміт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ов Нұрдәулет Әділх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ғазы Айсұлу Төлеуғаз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бекқызы Ұлбосы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4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ай Нурсауле Жандолл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йсары Сымбат Нұ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7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ылқасын Гүлнұр Жарылқасы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8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әлі Амантай Алт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40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тай Қайрат Нұр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600 -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0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Карлыгаш Жум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5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ова Айдана Н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дуллина Галина На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ева Зәмзәм Есе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3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жанов Расул Магауя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2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шева Айнура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3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нда Елена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8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т Мөлдір Нұ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ова Динара Саб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1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щева Яна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маш Ғазиза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Юли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1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 Ольга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уллина Розлана Уте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шина Екатери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інова Мөлдір Еркі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30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емет Элина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унова Гульвира Сырда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Динара Ж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1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пова Карина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9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умарова Гулдана Кубег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8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ибаев Серикбол Салимгер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2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икова Еле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600 - Эконом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19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рова Сая Дуйсен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1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қожина Әсел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40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рисова Анель Талг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метжан Зарина Алт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7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жанова Асем Боран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сут Темирлан Ержа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7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 Нұрсымбат Сай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30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пеисова Махаббат Манас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1605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лоу Саида Насе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90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ногаева Арайлым Асх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700 - Менеджмен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еке Гаухар Тұрмұха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1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құл Бекайым Нұрз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беков Нұрболат Нұрлы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нбаева Мадина Жола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қбай Ләйлә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1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пов Сәтжан Жалға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қ Ернат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 Қуаныш Хам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ов Ерлан Ғаб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3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жіханова Айгерім Әзде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1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ышева Гауһар Ғал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36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хтарова Жадыра Қа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аян Әсем Жалмұқан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шев Адиет Бакты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2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 Қанағат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қлас Жеткер Жайыл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қбай Дәмира Бөкей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аева Жеңісгүл Әбді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бекова Аңсаған Еркі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0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пиева Мадина Нұ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самет Думангүл Жеңі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пханова Ерке-таң Мей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далы Айгерім Калд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балдинова Әсел Айды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 Нәзгүл Ғабд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андиярова Жанат Сайлау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2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аченов Айдар Эре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700 - Менеджмен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алиева Меруерт Нұ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6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пова Ұлдархан Маузе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ов Еркебұла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сайын Меруерт Жамалди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уллина Мадина Толеугази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ет Бекарыс Жақсы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шева Балжан Баур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8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алиева Жанель Хамиз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12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ан Қайсар Озат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700 - Менеджмен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4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ова Екатерина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4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иева Камиля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3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ович Наталь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34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ова Карлыгаш 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сова Айгерим Абылкасы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7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ибаева Лейла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1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имова Мадина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2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ебекова Аяна Адилом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41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 Рустам Шами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5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болова Дана 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2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Адина Марл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затова Данара Жум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3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ева Айнур Ер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гулова Каракоз Аман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30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ов Ерлан Еркі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гереев Нұрсұлтан Арм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2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урина Ксен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3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ев Дастан Сабы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Тамар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юп Аидам Аюп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700 - Менеджмен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15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збаева Айнур Бакберге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607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енова Асем Есем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009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рбаева Асель Бейбет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ев Дмитрий Юрь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2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кінбай Балғын Арғынғаз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36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таева Альмира Ами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гулова Ақерке Жарқын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800 - Есеп және ауди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3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ымжанова Айсәуле Байг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ымбетова Айгерім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қызы Бал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ықбек Тоғжан Темі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азинова Әсел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ланова Айнур Ми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ылдаева Жанар Абдигалы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ықұлова Айгерім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6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парқұлов Азамат Абдув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птілеу Бағым Е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Перизат Абилхасы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ан Шынар Дан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а Сымбат Мейр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ысбек Айгерім Қа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осынова Айжан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8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беков Бауыржан Ом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ал Исламжан Сәк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нов Нурлан Мер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барова Назгү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рова Маржан Даулетк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ова Ақбота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бақова Саманта Бек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ғыметуллаева Мөлдір Мейрім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5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улбекова Раушан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жанов Асылбек Амант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ова Жұлдызай Қабыл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4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гебаева Салтанат Ак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ева Гүлнұр Са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3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ра Айгерім Бейб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ман Айнұр Болыс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ірхан Бахтияр Бахы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1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сханова Таңшолпан Әмерсе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йық Баянсұлу Жеңі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арбай Ақбота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етов Данияр Жан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0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мырова Қолдасын Тілеуқабы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бек Алтынай Нұ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2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а Жұлды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ар Ақерке Әсіл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нуллина Инабат Сат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13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тірбай Ақтеңге Әрі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ова Гүлфайруз Жеңі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2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збай Ғалымжан Шәріп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ева Мейрамгул Саи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дібекова Ақмаржан Дүйсе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800 - Есеп және ауди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екова Асылзат Жарқы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Назерке Маул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йлид Ири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4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 Еле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льбаева Саида Кар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шова Маржан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1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Ольг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нов Елжас Бахыт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2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ова Перизат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ухамбетова Алия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 Нұргүл Нұ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ынова Фариза Куаныш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Ерлан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900 - Қарж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1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 Рустамжан Тойчи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лазизов Сардор Толкы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0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ева Ақбота Сә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абекова Айсулу Асе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8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алханова Әйгерім Бағ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затова Гүлбахира Перне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8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штаева Ардақ Қайс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бердиева Айдана Нурмах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пбергенова Акерке Бауыр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хан Ернар Ғазиз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қақова Фариза Нақтығұ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жалиева Дамира Балт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ова Алтынай Иса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лбек Жұлдыз Сә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ымқызы Гүлм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5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 Шолпан Әзім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дыбаева Таншолпан Шаймахан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упов Олжас Капаш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беков Нұрб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2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енов Алибек Ерм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бекова Балжан Әлі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 Нұрдидар Даста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1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енбаева Жансая Сеи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ли Айдана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кбаева Ақбота Исраи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ова Арайлым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пысбай Орынбасар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8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тай Гүлім Шын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Маулен 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иязова Айдана Меңді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сейтова Айгерим Жани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енбаева Айдана Ержіг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ш Фариза Сәу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төстікұлы Ая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ек Меруерт Се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касым Бахтияр Ерл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әлі Абылай Ғалы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манова Айым Ом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лиханова Қуаныш Уал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4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ұшева Әсел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жаев Ермек Ер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900 - Қарж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 Нүркен П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лік Қарлыға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Ардана Н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ова Наргиз Мур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1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гарашева Балнұр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 Анастасия Вас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цова Анна Вениам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парова Гульназ Ас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Перизат Сұл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алиева Салтанат Нургел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000 - Мемлекеттік және жергілікті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8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абекова Гүлмира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ан Акжол Абдираи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жан Ерлан Тәңірбер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неханова Ақшолпан Ра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8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ров Нұрғиса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ит Назерке Айтмухамед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лина Нургуль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ғынғазинов Айбол Арғынғ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зуллаев Айдос Ра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ов Куаныш Бахы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5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ткулова Гулчехра Буранбайки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аева Мадина Нурнияз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динова Әсел Таул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1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таза Қарлыгаш Мам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ахан Сымбат Заңғ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кболова Гүлсая Дан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ш Дидар Ерге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4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жаппар Алтынхан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ғарова Жансұлу Бахт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2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манова Акмарал Жунысх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панова Айгерим Хады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хан Ақерке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мағамбет Үміт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ай Ернұр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датова Сания Бект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 Нұрсұлтан Марғұ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2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хан Ұлдана Қан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сейіт Бақыт Қасымсей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қалиева Арайгүл Қойшығұ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130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саров Наурызбай 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000 - Мемлекеттік және жергілікті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ков Дамир Ж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това Наргиза Сахи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тбаева Гулзира Бахт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апбарова Асель Теми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6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балан Айнур Арм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2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сиева Диана Рус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инбаева Салтанат Бай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4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ибус Алёна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ірбекқызы Ай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4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аева Айсулу Турлы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ндықова Мәлике Май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2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мбекова Гульназ Нур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ытбаева Арай Сейл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16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дилова Іңкар 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нусова Эльмира Раш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8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ова Акбаян Ал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игалиев Жалел Кахи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0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нова Асем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Дамир Адил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19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магамбетова Дильмир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ева Перизат Нур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иянова Айгерим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3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ыбек Балым Нұр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9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еубек Фариза Егі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28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қызы Периз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дыбай Береке Сап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тай Ерболат Сағынды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 Алтай 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5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рамбай Еркебұлан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қалиұлы Талғ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14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болова Меруерт Мухт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льшер Айгерім Мад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5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хожаева Айман Әбдуқа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тқызы Сам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7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қазынова Назерке Серікқ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ілхакова Жансәуле Абділқад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8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ова Дана Есбу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үркіт Диана Бүрк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а Балнур Жандилла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1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хаева Гаухар Копб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6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ымбек Гүлнәрайым Бахт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нов Ернур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иева Жазира Бори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беков Жансұлтан Шайхсла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ілбаева Айгул Сағы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тбекқызы Аж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1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летқұл Тайшыман Алим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бекова Айзада Нұрғалы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8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бурахманов Тимур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ит Мөлдір Маж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3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Ири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ембаева Асель Есе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шкина Дарья Констант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7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Окса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9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ймова Сара Ния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на Дин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шев Камбар Фар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15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кебаева Мадина Жун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а Юлия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6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амова Камила Асх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8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 Анна Ильинич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5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кина Ксения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7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дыбекова Сабина Кабы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иков Қайсар Маму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300 - Әлемдік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дыбаева Гульмир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улбай Галия Мейра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денова Жадыра Ак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рахман Дәурен Сапа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псаметова Альбина 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6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ли Айгерим Дос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гірбаев Ербол Құрман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улен Заманбек Абди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това Камила Ну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тай Амалбек Дарк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галиева Асель Ер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0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нбаева Ажар Ар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ева Меруерт Жанди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пейіс Назерке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лбек Арайлым Алты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тжанова Айдана Сагд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дарбек Әсел Айд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шова Гүлзат Қуан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енова Шолпан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7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динов Жарқын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7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убаева Жаныл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бекова Айдана Жакс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манов Ермек П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шев Нурсулт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сеит Акерке Нурбол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гельдинова Меруерт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300 - Әлемдік эконом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5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лбек Наргиз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6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ткасимов Санжар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саин Чингиз Ерм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36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алиева Айгерим Тиму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2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парханқызы Мушел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3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қасымова Іңкә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расул Ақбөпе Әбдрасу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ймехан Аяулым Нұ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супова Камила Дул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3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әлімов Олжас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ғанбет Бекнұр Нұрмағанб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1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арман Дана Қа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рова Акбота Сабы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н Жандос Аск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Қатша Т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1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жанов Олжас Болгы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9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оконь Ольг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51900 - Еңбекті ұйымдастыру және нормала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 Жансая 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кбай Айнұр Рүсте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ғатқызы Жанс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мұхан Бексұлтан Мұхт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51900 - Еңбекті ұйымдастыру және нормала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 Ерлан Муслим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3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ерова Камшат Д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кул Жанбота Рат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нов Әлішер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дуллиева Гулзира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уова Раушанай Абдрах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ыкенова Жібек Серік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ісбекова Меруерт Мұ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иденов Кайрат Каиргель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жімбетов Нұрбек Ахм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ярова Назира Берд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имов Достон Фахр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бекова Айдан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таева Назерке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34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ова Ақнұр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0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жігітова Назерке Тұрсы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3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збекова Назерке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20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нова Умида Мура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шигов Кибар Шамиль ог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нусов Абдувахит Нур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салбаева Лаура Ес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2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баева Айгерім Сахтап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йпенова Нәсіп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2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дуова Куаныш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300 - Механ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ханов Асхат Масығұ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4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Ақбота Баты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ппарова Айкөркем Бақы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дилов Ержан Ес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кенбаев Қанат Әбдікәрі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льдинова Айнур Кайр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4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00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тұлы Аңс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ыкбаев Асхад Наз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зақов Ержан Жан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болатова Меруерт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гатова Гулбаршын Каиргаз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а Ернар Мақсұ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0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хабай Мұхаммедәлі К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рімов Нұрсұлтан Әс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2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ыбай Дарын Азам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лакова Айнагуль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5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утенбаева Назерке Кай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7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ныбекқызы Ұлбосы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касимова Махаббат У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ова Нурила Макс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әли Қымбат Береке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алықызы Гауһ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ыпбек Райгүл Оразгелд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ығали Ерлан Аманж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саитов Саидмухаммад Эл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тов Асылбек Жана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ельтерова Раушан Ораз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абекова Раушан Әл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1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ғабай Ақбөпе Балғ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кен Фариза Сә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1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ыбайқызы Гүлсі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ай Асылым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зақбай Сандуғаш Әмірәсі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ина Елнұр Қаиы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нтаева Жансая Е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калиев Есендаулет Ма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ілбек Нұржамал Жүні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здақпаева Айша Әбубәкі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шова Жанар Дуйсе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қызы Теңг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дин Несібелі Тәжі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пқалиева Нурайнаш Насіп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ова Сымбат Бек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аманова Айгерим Акберд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1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улыбай Айдана Ғалы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Ақерке Бах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това Назым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2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ахмет Назерке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сайынова Айдана Сансыз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сеитова Минура Айтмұха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ыпбек Қазыбек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1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й Зибагүл Ман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иева Толкын Нурл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1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сбай Айгерім Әбдімә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ова Бану Дүйсе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0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акулова Айгерим Ну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3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пек Индира Муратп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ова Нургуль Санди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Диана Арда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4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илова Раушан М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2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гашваева Дилафруз Фаз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4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г Альб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3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щанова Инара Каби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бакирова Асель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лиева Асем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зина Айжан Еркин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6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уржанов Тимур Али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рова Гаухар Сейл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итдинова Гүлзира Пуритди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ова Жұлдызай Ер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екова Алмагул Абсад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8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разова Жадыра Бі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итқызы Әйгері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2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и Меруерт Қайыр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алханова Айкерим Куаныш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мбай Балжан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лы Малика Мә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шева Кәмшат Се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5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құлова Зада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зрахман Қымбат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норова Оксана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гужина Жанар Сайла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2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Елена Рам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ек Ғазиза Бей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3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ғали Айжан Мейр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іркепова Мөлдір Бейбіт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бай Айдана Әбдімана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бетова Молдир Жола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мова Балгын Айд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5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ина Виктори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9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ов Жігер Нұ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а Шаттық Мықт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қыслан Ерқасым Шайқыс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1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кәрімова Айдан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кова Мөлдір Бейб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ова Ақмарал Байт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алиева Зере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ымбекова Әсел Дарх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0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шериева Даная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1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нгелбаева Баян Қай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8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ханова Карлыгаш Баты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7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ыпова Аида Бөкей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а Жулдыз Утем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9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1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якина Мари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0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дырова Динара Тлеуб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1000 - Гид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5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лятбеков Ерасыл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бек Намаз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1000 - Гид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2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ипенко Анастас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1200 - Метео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рова Саниям Аблах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іс Пакизат Қай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имбаева Жанерке Ма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ова Айгерім Бақы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50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қыбаева Әсем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ңсегенова Ботагөз Мырзая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7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қытбекова Балнұр Ерд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ек Баян Саб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9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кен Азиза Ильяс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балбаева Алтынай Сағ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з Айтолкын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жан Гүлмира Санымкере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сеит Балжан Спанд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молдаева Айдана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лы Ұлжан Жанатәл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2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шина Жания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дралина Айжан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6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баналиева Алтынай Айт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қыш Құралай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0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қызы Бақшагүл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басова Ляззат Кале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лжан Мерей Жол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р Айжан Н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рбеков Абылай Кади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1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іржан Аида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Назерке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аева Айжан Нұро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1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хан Ақмарал Жапб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анбай Балжан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құл Гүлнар Арш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това Мақпал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еналы Жансауле Абдіқал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збаева Гүлшат Балмаға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тшаева Гулжазира Бахы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ни Гүлфариза Мұ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адиева Назгүл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7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айбекова Асель Аб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исов Кайрат Аск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генова Асель Куаны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махан Диана Мус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4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утаева Әлия Қыдырәл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ежан Айсәуле Мұ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баева Динара Ауес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мбек Қуаныш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кенбаева Жадыра Ергара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рат Махаббат Мұр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ова Дилара Мирс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айхан Саида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3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убаев Ахмат Аб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1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бекова Дана Бақт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1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ембаева Гауһар Нар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нова Айгуль Амангельд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таева Гүлзат Са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57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яева Мария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2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уллина Айжан Каз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5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бекова Ақбота С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кожина Бинегуль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нова Еле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ыш Меруерт Талг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2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льева Юл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3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Екатери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ңжасова Айгул Қожа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пбай Тілекші Ис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еков Елнұр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бай Ботакөз Қай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әнібекова Жібек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3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ен Абылай Өмі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келді Бағлан Шарип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ек Асыл Кенжеш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уханов Әлішер Оңғ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қасымова Жансая Шопанберд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1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амбек Сәкен Өмі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матов Бобур Бахт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тыбай Ақтөре Жайлау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ыбекова Газиза Жомар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 Бексұлтан Эдг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еш Қанизат Махмуд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нбаева Асель Ес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штықова Айгерім Әл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0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жан Еркебұлан Әлі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4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ит Ақбота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үркенұлы Әліб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23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збаев Айдос Адил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ева Ару А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ренов Әли Дәур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6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ров Максат Исламну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сова Назира Нур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йс Мади Зейнулла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ов Талғат Сыз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ов Бахром Жолдас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ан Әділжан Жұмағ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 Бекзада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9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ев Жәнібек Ж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 Қуандық С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казиев Серик Ма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ңыратбай Тоғжан Әділ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3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енов Даурен Сак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5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лешов Азамат Серікқ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сбаев Марат Ған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6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імберген Береке Махм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үсілімов Куаныш Бақы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Нурсултан Құрал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анов Дастан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ова Әйгерім Сапа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мбай Серікболсын Бейбі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ім Абылай Дәулет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21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юбаева Асель Арда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9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барбек Нұрбек Қамбар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1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ыс Нұқ Дамыс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ымжанов Нұрлан Ғалым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5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зова Динара Ам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9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уллин Абай Максо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7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рисов Қуаныш Асылх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атуллаев Ислам Бахтия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утова Азиза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ымбек Нұрдәулет Жан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ұлқақ Ерғанат Талғ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асқар Уалиха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5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ова Анеля Айд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4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гирова Айжан Ман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бекова Назерке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7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шев Бексултан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8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ғай Дана Мұқ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6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ықұлова Айкен Ах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6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рғанбаев Санжар Бот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игалиев Бекзат Касим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денова Гауһар Махамб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107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бергенов Мади Бердалы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2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қай Рауан Орда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5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уин Батыржан Марат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3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баев Бейбарыс Нурболат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қалиев Жақсыкелді Мәл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6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инов Кайсар Какимжа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ил Бауыржан Жанары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оджаев Хуршид Хавазхо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илова Мөлдір Ну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араев Баглан Абдисапи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1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індік Ақары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схан Рауан Тем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ймкулкызы Айгери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жіман Нұрлан Қыдыр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нбек Аида Нү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5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в Жандос Сейіл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ыров Темирлан Лес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ыбекова Айғаным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н Самат Урю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айханова Гүлжан Аблай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ев Ислам Нұрлы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баева Сакура Берди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нбеков Санжар Әбубәкі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ғманова Перизат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ков Алибек Джума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ов Еламан Адл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ғатов Алтынбек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тқызы Тоғ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ы Абылай Нүрк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60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өкенбай Темірл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екова Айнұр Сап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 Мақсат Мух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13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тжанқызы Әзи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1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булла Жанар Самидди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житов Ниязбег Турсу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ыбекова Алия Нурлы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қали Ажар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3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 Әлібек Аман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лиқызы Ұл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бек Нұрсұлт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0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ыс Мади Айбатыр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Елжас 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нелқабиденқызы Ұл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льбекова Айжан Жарылкасы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шбаева Інжу Жұм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али Мейрамгул Ахме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ов Ернур Жомар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4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 Нұрсұлтан Түгел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сұр Ұлан Сап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нғалиев Нұрж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ш Ақмарал Сайл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енова Назерке Нургаз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қанқызы Ерке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ғалиева Зүлфия Ас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улова Гулдана Сери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тан Ерсінбаи Есал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алиев Ерлан Б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ев Ерқанат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раш Азамат Кабдраш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бек Дарын Талап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амбек Фариза Мейра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ова Гауһар Жұмағұ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болатова Айдана Мейра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еков Арман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2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убаева Гульзинат Нур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зы Кенжеқозы Берік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2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байқызы Айд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йханқызы Айн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беков Даурен Мали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09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гелбаева Әсем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азина Арайлым Д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емберді Айдын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1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рахым Рахат Хайр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мәлікова Жазира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7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рбек Балжан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ханова Ақмарал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9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енова Наркес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4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беков Жасұлан Қоныс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мбек Айнұр Са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хан Динара Осп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убаев Серікболсын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ұт Әділет Қашақ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дыков Алмас Дан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уова Еркеайым Дас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мірей Ұлдана Төлеп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мқызы Гүл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6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кулов Бакдаулет Мустахи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аева Айсулу Ибраги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8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ітсаданова Назерке Ас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ова Балауса Кабе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нолдаева Меруерт Кеңес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екова Айсара Джумаг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2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икулова Балымай Байназ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ғидолла Нұрсұлтан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 Болат Балт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еналы Меруерт Ха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ов Ерболат Керім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алихов Ерболат Ерл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ітқазы Айгүл Дан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5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мырбаева Ақерке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таев Ержа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нов Шохан Нәс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ов Еркебулан Ус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2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ова Қаракөзайым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ығазинов Азамат Қана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жанова Аида Наг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4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дық Жанерке Алс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1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пиянова Камшат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2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биманова Жазира Абду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3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ынова Гулназым Жен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к Мағжан Тем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ғали Айым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4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айбергенова Мадина Арты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мханова Тұрсынхан Айда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ймерден Гүлнұр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бакир Азамат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чибаева Матлуба Икрамш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1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зақова Фариза Нұрділд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1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гулова Арайлым 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2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т Гүлдана Ал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ық Айгерім Хал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0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 Дильшат Турган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8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регелді Айжан Орын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4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ләбай Дана Әбдібақы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6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ілханова Жібек Қад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5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н Қуаныш Барыс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7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кова Дина Нұртөлеу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2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нісов Еділ Ис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нолдина Арайлым Мухаметкали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6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леубай Жәния Нұ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8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ірбекова Назым Пазы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7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сеналы Рауан Е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екқызы Жанса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супбеков Мансур Кай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алиев Ерлан Нурл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имова Гульшат Кенже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Айжан Ес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2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алиева Улжан Осп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9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бетова Меруерт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5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езова Әнел Сатт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нбаева Асия Калисеи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1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ылжан Айнұр Ма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2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бетов Сәкен Төлеге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4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бек Аслан Ерл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1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ш Айдос Мырзағабыл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29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қара Айнұр Теңіз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1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рова Алтынай Жаны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07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ілдебай Нұрхан Бауы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бетова Молдир Аб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8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гаринов Алибек Ма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7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етов Нурканат Ахат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600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бай Жансая Мұңайтпа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лықызы Ақер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2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енберг Никита Андр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аманов Жасулан Аскап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7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қасым Олжас Ай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4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бекова Асель Ак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ов Олжас Е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 Ондасын Сайр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8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ьмухамбетов Даурен Макс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шева Айгерим Мал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иновская Кристина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ькович Владислав Вячеслав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4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қали Әлия Е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26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ипова Арайлым Кияс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0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илов Дархан Карим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асова Айгерим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асарова Акжаркын Шинбул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206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урбаев Аян Александ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6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паева Адия Алмаз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емьянов Руслан Серге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6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Меруерт Бейбул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6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пов Ринат Зуфа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19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рбеков Абылай Му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06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ораз Айтолқын Аққ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9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убаева Фатима Мейра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ина Аяужан Русте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пенова Салтанат Жолды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2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енов Асхат А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36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бекова Арай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ишев Данияр Адельх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4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имбетов Бағлан Нұрл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ек Еркін Бейсе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6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 Мағауия Құрбан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ешова Айдана Нұ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алов Ерлан Ақы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п Жансая Рахим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енова Алмажай Әділ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ов Алтай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тұрғанова Бану Ғал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ахан Назерке Еркі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7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каева Перизат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ғатқызы Жұлды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иев Амантұр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схан Ұланбек Ұлық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аттар Ердәулет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бар Алтынай Сейлі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аев Қайрат Нұ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сов Арынгазы Айтту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5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збаев Алмас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4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ибаева Айна Сайр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мұқаш Данияр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ғас Айдана Бозқұ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07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лымжанова Жәйнат Т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таркулова Мунира Махму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5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хмет Гүлайна Қан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2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хов Дәурен Раш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бекова Айдана Жетпіс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аева Тахмина Марл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еш Айдана Жарқы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6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тбекова Айнаш Толе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8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садық Данабек Алм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 Ануар Абзал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6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ғалым Санжар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анова Коркем Нисан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ұлы Айбе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2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нова Перизат Ербо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шыбеков Алмат Амангелді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9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галиев Саябек Нурл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уллина Айсулу Хайд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1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Олег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ымканов Арман Сем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3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пов Александр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ыев Елдос Шыңғы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хамет Шыңғыс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2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еков Ерсин Ер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муталиева Мадина Рашид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льбеков Динмухамед Бакыт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6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ева Сагида Нурдауле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9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убаев Дастан Рамаз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йеуова Айқаракөз Мақс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ергенова Балдырг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албаева Шолпан Е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3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здақбаев Самат Вали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қызы Қаракө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ова Нұрсұлу Нұ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 Толғанай Мақсұ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ходжаев Әділбек Еркі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мухаметова Маржан Сұл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шов Ислам Мұхт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ева Фариза Мақсо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ев Турмаханбет Пирмаханбе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ұлов Қанат Аз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5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алы Жандос Жан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 Асхат Наси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шқызы Салт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ели Айгерім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2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еу Динара Бақытну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әкиева Гүлсая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4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Ару Ақ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баев Асылбек А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ков Аблайхан 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уханова Инабат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Камшат Есім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4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ғамбет Алтынгүл Ақы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1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а Дина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2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н Ақжарқын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н Нұршат Шамда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зетхан Ақер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кеева Айнура Се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бек Гүлнұр Рус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1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тая Раушан Бейб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ұтханов Ермек Құлмаханб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авлетова Шолпан Адиль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лімжанов Ақылбек Өмі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Альмира Тах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себек Нәризат Әді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това Эльвира Сапар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1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удина Александр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600 - Геология және пайдалы қазбалар кен орындарын бар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6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сеитов Али Бексе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бергенова Салтанат Жум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небек Біржан Еркі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 Нұржан Жәні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збалин Жарасқан Жомар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1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магамбетова Сауле Жалгас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беков Мейіржан Шай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санова Самал Бексұл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аев Ержан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ева Галия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алиев Асылхан Аман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6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атова Арайлым Т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ова Назым Алм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7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 Нарұл Болашақ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қпатов Тасқын Қалеш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уханов Есет Хай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18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қов Мұхит Балталы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22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ғалиев Әбен Шыңғыс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7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іш Күнсұлу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2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иева Салтанат Сұлт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Гүлнүр Сәк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28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кенбаев Хамит Молдахме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5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шаева Ляззат Галла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уиянов Ілияс Беибтк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6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ғымбай Темірлан 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4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урат Тілек Муқме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ғалиева Ақмарал Батыр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аев Саламат Жарас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7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қалиев Абылай Сағынгере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алиев Еркебұлан Тұрған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3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бекқызы Әсе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05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бек Еркебулан Есенгельди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80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натова Жанасыл Ри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7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бен Гүлнара Қайред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3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аубайқызы Мади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10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ғыманов Батырбек Амангелді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8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рабаев Айбек Жалғас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3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мбиев Алтынбек Мырза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32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уқызы Алби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2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лан Айгүл Ұ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19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Жанайм Кенжеғаз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0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жан Гулькасима Малик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1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ева Гаухар Ану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3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баева Құндыз Әбдімәд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асарова Анеля Раш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итов Дамир Линну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5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уханова Назерке Тиму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лдабеков Наурызхан Қай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7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уханова Альфия Сам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905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шагиров Олжас Мерек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юмбаева Айсулу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0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еев Азамат Марат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7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өкенхан Балжан Совет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42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ёва Елена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5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тім Азат Мұ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3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арова Марал Сергазы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16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пенова Айгерим Б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19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Мельтем Махсуд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емирова Асем Жандос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джанов Канат Ери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7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далиева Бибинур Бауы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жанова Айгерим Раши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а Молдир Кар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ев Сағадат Ғалы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бағаров Тайыр Орд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арұлы Дания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дірқұлов Нұрзат Әлшер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еке Таншолпан Мал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аева Нурдана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ат Найля Бей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рова Айда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лікова Перизат Мә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п Ботакоз Кали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ев Баймырза Әбдірахм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метова Айгерим Нур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нова Жазира Шалх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9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пбергенов Торебек Али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рбаев Курмангазы Орал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3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бергенов Байжан Ерма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8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Диана Ер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2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икожаев Қайсар Б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махамбетов Қажымарат Сейд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7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жанов Токтар 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акбаев Жомарт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1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ай Нұрсұлтан Жұм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0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метова Зарина Г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салыго Андрей Григо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Жанар Кенже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манова Сауле Акыл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200 - Машина жас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байұлы Наурызб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калиева Молдир Нур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300 - Көлік, көліктік техникасы және технолог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пен Аида Ас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ергенова Мәдина Дост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400 - Авиациялық техника және технолог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т Дидар Аск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баева Айжан Өмі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ытжанова Айгерим Ерх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14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паева Меруерт Кабык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4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а Ирин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галшин Айсар Мухамб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ліпов Нұржан Айда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Мади Нуралы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қалиева Жансая Темі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галиева Гулсан Бакы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7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ден Әлия Ғ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0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ылғасынов Қанат Тілеу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қызы Гауһ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 Досан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1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кенов Амир Омар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9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исінбаев Мубарак Құрманқұ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1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дырыс Манас Дүйсе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ғазин Өнер Есенғ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ов Максим Игор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берт Виктор Алекс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9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 Аділжан Қабыл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ғали Алмас Ас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1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бекова Кенжегуль Сал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Асхат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енова Мерейлим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нова Орынтай Тл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1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нуар Ғалымжан Аманды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с Айдос Дары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әзімов Аманғали Сәб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гулова Жансая Ас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3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ықжан Ботагөз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2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бекова Меруерт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ибуллаев Жазылбек Әблас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нов Сержан Ерег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нолда Даст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айдуллаев Оловиддин Мух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1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гельды Гульдана Бахитулла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кімұлы Бауыр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4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тафа Алтынай Убайда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иева Шаттык Бауы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2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реғалиев Ерас Юсуп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йфулмәлікқызы Әс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қ Азамат Нұрхам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бекова Жансая Анар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дәулет Дәурен Жұма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нафиянов Еркін Асқ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5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ов Асқар Ер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жанов Айбек Каир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бітханова Әйгерім Бейбі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8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рбаев Ақберен Ал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3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ышева Әсел Айт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1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шев Батырбек Закария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ова Асель Нур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кбаева Динара Бакы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ғазина Еркежан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ахан Дәулет Ерм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6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Кымбат Кай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мбетова Мәдина Қайы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8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това Гүлжан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оллина Назерке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 Диас Ду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ешов Фархат Берикк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тафаева Айдана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15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ергенова Арайлым Қырғ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генов Нұрсұлтан Б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баев Куаныш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тханова Гулмира Маут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хадір Арайлым Ас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4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тай Қуаныш Бейбі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ханов Мейржан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ханова Арай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ілбекова Қызжібек Н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әмова Әдина Нұғы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ясова Мадина Габп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силанов Айдар Мухаметқаж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2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 Дәурен Хас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таева Айдана Қуан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ов Иманғали Ғалым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2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атова Ақбота Аман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аярханов Обидхон Вали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4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ейнов Ғабит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2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т Акбопе Дуйс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1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ып Сұлтанбек Нұрлығайы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8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а Балбөпе Таң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раман Әлия Се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1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ашимова Назгуль Мад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рова Мөлдір Ү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жау Нұрдәулет Әбид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8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тарбекқызы Ерке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2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ылтаева Мадина Алм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қабаева Жұлдыз Мырз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бай Нуржамал Б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имов Нұрсұлтан Бегд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брашова Гүлжайна Б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25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 Назым Кенже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05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сербаева Қаншайым Ора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ш Досхан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3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қызы Эльм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місбай Фариза Жұма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ева Арайлым Ама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4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зекенова Айнура Бек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Марал Ес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талиев Абзал Есім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 Меруерт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рова Назерке А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7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машова Ләззат Сә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ова Аяулым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сеитов Айдар Байсеи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муханбетова Арайлым Мырз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тыбек Ажар А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1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станова Назгуль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уллаева Гулнаурыз Да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имова Перизат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рханұлы Еркебу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20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муллина Салтанат Бей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5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ханқызы Ай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ғалиева Мейрамгүл Қад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ңісбекова Айгерім Ама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3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сал Назым Са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това Қорлан Нәб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едқан Іңкәр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 Маржан Кахарм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сов Асқар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бекова Дана Нурма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бекова Жансая Орынбас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23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ова Динара Нур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АБЕК АЙДАНА А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2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тиетов Елдар Талға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н Аид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нова Сауле Жаксыл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 Айдана Әділ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гүр Жарқынай Алх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с Нарбек Ай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тияров Даурен Фазы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санов Аскат Ах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Айдана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баева Жулдыз Суийынды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9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ова Ботагөз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и Жұлдыз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 Аққу Сағы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3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баниязова Күннұр Құттықия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ов Сайитбек Таскар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7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елова Арайлым Нургаз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ева Аида 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8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й Бауыржан Бек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Меруерт Ерке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им Асылжан Шын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станбек Келдібек Галым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қов Асқар Серік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ешева Ардақ Қайы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зекбай Қалыбек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2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ат Бақытжан Темі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9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Ақбота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2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келді Жұлдыз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ұлы Бекмұр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кова Гульдана Мер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ұлы Нарим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0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ұм Сырым Нұрлы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2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сқақ Әсет 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3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лбаева Дана База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тай Ақжан Құнан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ербек Аманғазы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убай Медеу Тоқтау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ғман Әсел Дан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3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ева Меруерт Бакы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ңсепов Дәурен Қуанышқ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нова Назерке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2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құлов Жансерік Ахметдільдә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това Қарлығаш Мақсұ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рбек Айдана Алпыс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жанова Мадина Собир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6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това Сәнім Раки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Айнұр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2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сенбаева Алия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зыбайұлы Шерх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2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сыбаева Анар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7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діханова Оразкүл Пардаходж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ғалиева Ақкенже Қаб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1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баева Мақпал Мәл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1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рызова Динара Ас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амбетов Сұңғат Орал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ғылбай Қайрат Қана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раева Карина Шапп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4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нді Бексултан Төлен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кендір Қажымұх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лдаханова Аякоз Сердал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8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атов Әди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 Бауыржан 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есбек Нәбира Қыды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3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пан Арман Бақы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6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шбаев Бағдат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генбаев Мирас Абай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ов Аллаберген Бектемі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1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бекова Динара Саби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қалиев Талғат Арқалы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ылғазина Бағлан Абыл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9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екова Гульнұр Орынбас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3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чибай Әсем Нұрлытағ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ұлы Мер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1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й Әйгерім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Ұлпан Тәңірбер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мбетәлиева Айдана Сә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ипбаева Айнұр Садуах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9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мерден Мақсат Бі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ова Еркежан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нова Айдана Діл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т Ардақ Сатыбалд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екова Әсем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ғалиева Әнел И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сина Бакыт Бек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қова Айткул Қар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ілханұлы Мағау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мұрат Арайлым Зулфик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0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қызы Аяул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ұрсын Бақтығали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беков Әмір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бекова Айжан Медеу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бай Толғанай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хамитова Ақбота Тұрсы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2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т Сымбат М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нова Жадыра Болы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2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тыбай Нұржігіт Бақы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қпар Гүлдана Б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йбагарова Ботакөз Тоқс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жігіт Ғазиз Дания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халикова Малика Дилшо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вланкулова Дилбар А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генова Асель Иман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нк Сергей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1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хина Алиса Дмитр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3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яков Рустам Рави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8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мбаева Асем Ескельд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3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чанная Алина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кбаев Богд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8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бекова Айсауле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ова Анастасия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1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ханов Азамат Елеу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бекова Махаббат Куаныш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ова Нургуль Даи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беков Зохиджон Зафа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лавская Илона Вад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уп Жамила Рус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4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пкалиев Нурлан Жаксыг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0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баев Аслан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акаева Алия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сов Алинур Газиз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3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екбаева Камила Ес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иров Ахат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ұса Мағжан Мей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01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ов Миржан Баур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инов Даулет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5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Ардак Арм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3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ыбаева Гульназ Ер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2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тарова Замира Бе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7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ова Жадыра Бектыгаз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60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аев Даурен Н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7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супов Дастан Даубол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аилова Айсулу Абдрах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21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мжарова Ләззат Әбду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сурманова Айгуль Нурби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нова Айшат Ме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ндуллаева Нурия Рафх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қов Дәулет Бақы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садиков Мирилёс Миргияз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26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қызы Құнды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5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еубаева Алина Айда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улова Алина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6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Светлана Геннад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2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бергенова Кулянда Ер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пқанов Айдос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лиев Сагындык Ерк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рисов Бахтияр Кайрул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7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денов Әділет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галиева Гауһар Ге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стаубаев Султан Беимб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2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таев Захиджон Баты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ркулов Бунёд Савр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000 - Бей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3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атов Дархан Қ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000 - Бей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шева Айнамгүл Ал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бышева Айжан Мухаме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4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ахытова Динара Ақ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кова Асия Сап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ватова Аида Дания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7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нова Ақбота Аро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13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гінісов Медет Аманқұ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өрібаева Бинұр Әзі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8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мухамбетова Ляззат Багд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1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кова Назгул Ергали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2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екова Алтынай Аз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7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сова Перизат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еден Динара Сәлімгере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04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бекова Гүлханым Ур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5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емир Айдана Нуриди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әбиев Әділет Әбутәліп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анова Жанар Балму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құлов Айдос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кендір Таңнұр Сове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0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илова Алмагуль Жола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ханова Майя Ас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манова Гаухар Самио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рова Мерейгул Изгали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хан Айгерім Сайлау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ханова Балжан Жақсыл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00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кина Айнагуль Нур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45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кбаева Алтын Жан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ева Данэля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3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жакова Диан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арова Айгерим Шак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ханова Жансая Қабы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6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Анара Сагиду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йбеков Абат Таңатар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5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ғелеуова Алмажай Амане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58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ева Айжан Жаны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8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ғалиева Садия Ғалы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8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жіғұлова Алтынай Өтепберг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6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нова Мадина Мал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2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ов Бақдәулет Сейдіхапбар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5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ырмуллина Айгерим Аро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9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ова Ая Саби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8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рбоз Жанар Әді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ғұл Салтанат Мейра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ғылманова Майя Нұрберг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Әсел Асқ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0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имбек Арайлым Қайролд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умбекова Самал Му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8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Дилара Ерл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9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мұрзаева Гауһар Шыңғы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6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итжанова Гульфайрус Тлеккабыл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70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енбаева Сауле Жолаушы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8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қынбек Шайзада Сақы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1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ат Мақпал Сак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2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имбекова Сагынкуль Аман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05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з Айдана Ам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6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арева Ольга Серге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ңатар Салтанат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Жансая Сапа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а Ұлпан Бақы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 Азамат Доск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700 - Азық-түлік тағамдары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ғалиева Альбина Құр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0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сын Мади Онласы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2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ылқасын Айдана Аманж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 Әнуарбек Орынбас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ірғалиқызы Ұлп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ғамбет Меруерт Мақс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5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дов Самрат Жанбу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уллина Гаухар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3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ппарова Жанара Абдигазы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100 - Қоршаған ортаны қорғау және өмір тіршілігінің қауіпсіздіг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 Мөлдір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дыр Айдана Байкенже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100 - Қоршаған ортаны қорғау және өмір тіршілігінің қауіпсіздіг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есбек Алмас Мақс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200 - Стандарттау, сертификаттау және мет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ова Анизат Бек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ел Меруерт Тл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ева Жадыра Бекжіг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36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әбілова Аманкүл Күнту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1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Жансая Бағд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ханова Жұлдызай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борхан Әсем Мұра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қызы Айтолқы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ұлбек Гүлнұр Мақұ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1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дар Мадина 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2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ппар Әсел Ама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зелбай Айдана Ан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манова Әсима Қосш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бек Гүлдана Сап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1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місова Айгүл Түйме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қыбаева Назым Жақс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сенбаев Ыбрай Жексен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2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бдолла Арайлым Е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сіл Айғаным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2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нтас Алтынай Жомар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20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пан Меруерт Бахы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ғанбай Акерке Айдар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еділқызы Ақзе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ржан Динара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27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газина Жансая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лейменова Ұлжан Нұрт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200 - Стандарттау, сертификаттау және мет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урина Жанна Аубак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1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цева Екатер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ова Арайлым Қаршығ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дашева Айгуль Сатт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енко И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2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баева Анара Толеу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74300 - Ұшатын аппараттар мен қозғалтқыштарды ұшуда пайдалан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ханов Төлеген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74300 - Ұшатын аппараттар мен қозғалтқыштарды ұшуда пайдалан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аев Сардор Тах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мбет Парасат Валер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етов Махамбет Ади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5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табаев Саят Ж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ова Гүлнұр Перне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атова Алтынай Абилхайы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пез Ақжол Зыяд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жасарова Нурсыйла Ерт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800 - Фармацевтикалық өндіріс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енова Айгерым Жола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ева Анайым 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80100 - Агроно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 Салтанат Дә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80700 - Орман ресурстары және орман шаруашылығ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а Валерия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1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магамбетов Асқар Сарсемб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3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пәттаева Ұлпан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2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 Бұхар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1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галиев Болатбек Аска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сар Темірлан Жай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беков Ерназар Адл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кебаева Гүлсәуле Әбса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нгалиева Нургул Абилхас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ыбеков Асқар Нұ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9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ғұманова Диан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ешова Айгерим Серик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тбай Бақытжан Сары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ов Аскар Бекте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3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адиев Сәкен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ербаев Ербол Сагынт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ов Максим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ецкая Владлена Дмитр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нова Гаухар Ама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Карлыгаш Бай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1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Карина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супова Меруерт Шалгы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хан Дәурен Айда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шыбаев Нұрбек Мей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генжина Әлия Сағидо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улен Әсем Тойш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сенбеков Асхат Мұрат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0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дин Айдана Алд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5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ңғысбаева Қасиет Той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синова Айгуль Темирт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аят Аяулы Бөрі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2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стікбаев Мирас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1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нова Жаннұр Ғал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9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әмханов Азат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баева Раушан Е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казина Айдана Ку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1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жанова Ажарлы Айд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ыров Дәулет Төлеу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жанов Нұрбол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лық Нұрбек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збаева Таңшолпан Қан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бергенов Куандык Багдаул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енов Санат Сам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хан Мар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қова Айгерим Мұх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ұлы Айдо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2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ясова Ақмарал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9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алова Айдана Серік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5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келова Камшат Берге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імсалова Әсел Талан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батқан Жанбота Сұлт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0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қулов Мустафа Смайы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2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Қайнар Сатт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1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йділда Ақниет Өмірза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қызы Мере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6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рынбек Ақдана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сеитова Адэль Русте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1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ділла Бимерей Дәур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5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ева Назерке Арт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ынбай Жаңбырбай Серік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3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 Аида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азар Нариман Мам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 Мәриям Жайлау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ғойшина Мерейгүл Наурыз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иева Ақбота Аманж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9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қова Перизат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ынбаева Айкүміс Жақсыл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шбай Айгүл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бекова Кымбат Базар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Раушан Қайы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3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уыржан Кенж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й Алмат Ал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генова Айгерим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жигитова Майса Башари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1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тар Қайрат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анбай Ғалия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5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абергенова Жайдары Мұх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тыбаев Диас Кур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2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т Ердос Мұхамед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успаев Самат Ну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3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екова Айгуль Жанал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1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шбек Айгерім Нүрлі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сова Нурсулу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ялиев Мақсат Сулейм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тай Айсұлу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54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бек Айдана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махан Майра Балғ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бай Нариман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2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 Сайран Қасым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ямова Айнур Са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бек Инабат Жүрсі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1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зуллина Арайлым Дюсен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ғожа Ақбота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қали Мирамгүл Серік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хан Сәуле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8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алиев Ақтөре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хан Ерасыл Ған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2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рбай Айдана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рбаева Айдана Сансыз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шубаева Ботагоз 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5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жымұханұлы Ерқан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мжанова Ақжарқын Әбдірах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а Айдана Аспенд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талиева Айгерим И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1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азы Нұрғали Жеткерг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 Арайлым Берік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0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ев Қайрат Ораз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9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зақ Берікбол Кумі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ова Зарина Ма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кенова Сания Мержакып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ренко Владислав Вита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1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бергенова Камиля Бакб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0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енко Миле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ьева Еле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9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кеева Динара Амангельд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пысбаева Мадина Сей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любек Айман Айд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300 - Жерге орнал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хана Риза Нуртаз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танбеков Дарха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нкулов Чингизхан Н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бай Гүлбағы Ораз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имов Тауекел Сайлау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7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мбеков Аблай Бахтия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300 - Жерге орнал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6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ева Дина Альб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урзаев Баглан Мухт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4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фман Еле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500 - Әлеуметтік жұм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7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мет Мәдина Қажмұ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ханова Айдана Ора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31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ебеков Жандарбек Бута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бек Әйгерім Бол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дибай Инайат Қу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нелова Ардақ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уллина Айнур Дид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ғұлова Сандуғаш Жар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тай Айдана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таева Самал Серік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лқанова Айдана Бедел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жанова Айжан Сал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дырмоллаева Эльмира Кенже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беков Бағлан Рүстем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ов Нұрбол Өмі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2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ясарова Алтынжан Темі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1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Жұлдыз Ну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17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изова Айгерім Мұратқ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менова Айдана Құра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8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забек Толқынай Зе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ова Ақерке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тқанова Райхан Маут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6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бек Балбөпе Ах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0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рібаева Ақниет Елік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пберген Айзада Ерсай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шербай Раушан Аспанд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аев Даулет Ас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2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ушева Дина Жас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асханова Меруерт Бағда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ова Айгерим Алм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метова Мадина Каб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6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үліш Тәсбібай Ры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уынбай Таңшолпан Лут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1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пова Айдана Өске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зметов Донияр Фарха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16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карина Гауһар Мұңа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1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тыбай Нұргүл Бүркіт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500 - Әлеуметтік жұм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каримова Зиёда Абдуразза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8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гулова Мадина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ынбеков Акан Кемел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6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амбек Жалғас Мейрам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5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лиева Ұлжан Баты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бай Балнұр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30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това Тобылай Мирамгали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2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ев Ермат Орынбас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хметова Қызжібек Сат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усейтова Айкөркем Әбусей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 Ләззәт Нұ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ат Алмас Ердәул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қали Әсем Қала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тов Жанибек Беке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й Әсем Бегз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ева Ольг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ова Алтынай Мумин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0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югина Анастас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мартова Айжан Жомар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 Жансері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қали Үкіжан Сей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15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бек Әбілхайыр Ғалы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бекова Жансая Бақы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0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ханова Айдана Алда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00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шимова Калбинур Аз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2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пжанова Салиман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1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баев Абай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3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ева Дила Әлімқ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1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ібекова Балгүл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ченко Ма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39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уханбетова Аяулым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Анастасия Вячеслав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900 - Логистика (сала бойынша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4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халық Нұрбек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асов Ильяс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беков Еркебулан Бол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кова Малика Музрафша-Жаханг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4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йыл Раушан Жар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Ахмедияр Жұм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азаров Берик Кайс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1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али Ақбота Ұлық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ұханбет Ақерке Нұрмұхан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аева Ұлжан Әсі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даулет Анар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2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манова Айдана Дәуле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14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ипова Маликам Зах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900 - Логистика (сала бойынша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36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афарова Алина На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пберген Әйгерім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9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ханова Жания Х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вакасова Аида Ертарг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1200 - Мейрамхана ісі және мейманхана бизн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алиева Саида Ихтие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00200 - Ақпараттық қауіпсіздік жүйел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ұлы Нұр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2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агамбетова Анара Ра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2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арбай Есенжол Хуанг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00200 - Ақпараттық қауіпсіздік жүйел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ихова Мейрамгуль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02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уов Ернат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23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шева Айжан Ман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4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канов Темирлан Сабе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жан Айшолпан Зейн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2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лова Перизат Қа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3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беков Серікболсын Мейрам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5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кенова Мадина Бейбет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2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жалелова Айдана Айдо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6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пышова Жанна Бау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2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ханова Маржан Исемб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1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н Рустем Анатоль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04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қаева Ақбота Абдіжапп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ет Жаныл Төре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7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басарова Әйгерім Сам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азимова Азиза Мухитди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2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н Айжамал Кульмурз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5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басова Ботакөз Шо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46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анбаев Арнат Сан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3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бек Гауһар Жайы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льсон Мереке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5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тай Арайлым Режеп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бек Ботакөз Жума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7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вантаева Дияра Сабит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това Диана 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3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зина Арайлым Мейр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1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зова Валерия Юрь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9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забеков Санжар Альм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ев Тамерлан Ер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7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кимов Расул Рахим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дыбекова Майра Сапаралы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4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бек Алуа Мар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5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 Дана Ораз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мбаева Айгерим Ма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8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енбек Жансая Меде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0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келді Гүлмарал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1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ов Нұрсұлтан Сер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1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ханова Сұлу А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08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динов Ришат Шавке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2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ғашбай Мәдина Нағаш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3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қасым Арайлым Қасы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1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тов Олжас Аз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7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абаева Айдана Ну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10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діқұлова Аида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1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сарова Ғазиза Орда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3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ебаева Асель Елмиркиз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13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това Ихпалям Талат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1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рова Нурила Асх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5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оева Анастасия Вита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5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 Маргарит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ртыкова Малика Миркари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7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имова Зухра Абдураи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1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жан Айзада Абза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3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адатова Гүлнұр Жасу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3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аева Бақыт Жолдық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8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атова Дилдора Юлдаш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Кристина Андре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5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хня Екатерина Анатоль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сариева Динара Ора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4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итова Алия Рыс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4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сайын Құралай Қазы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3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ұлбек Перизат Өсе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7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кова Бижамал Әкім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4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келдиева Назкүл Саб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 - Оңтүстік Қазақстан мемлекеттік фармацевтикалық академияс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7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рабек Гүлнұр Сәлк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бекова Назым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кадирова Айгерим Уласп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енбаева Гулнур Уне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касымова Әсем Шаріп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қазы Айгерім 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6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дылдабекова Толғанай Ми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жан Әмина Талғ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убай Нұртас Жомар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4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Жансая Қуаныш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ғали Азамат Қай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 Арай Тұр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3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ямханова Балжан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9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аева Рысгүл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 Орынғазы Серікқ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0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дов Ислам Фарзалы-ог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язова Ақмарал Санияз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ова Назерке Мырз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23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сбекова Арай Алм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баева Назерке Баур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лаходжаева Шоира Музафф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ыбаев Арман Райм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ылбекова Меруерт Ак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7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станова Салтанат Галы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алиева Жәзира Қаржау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 Анар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купаева Маржан Мал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шева Лаура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ова Алтынай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8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бек Айгерім Еркін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лбекова Раушан Әл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0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ымсақова Анар Мал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ли Марғұлан Нұ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ынгарова Гульдана Тлеугабы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2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енова Еркежан Қан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қанова Жанар Окім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1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қан Құралай Ораз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генбаева Гүлсім Нұрмұха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ханбетова Жанар Уәлі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ов Дастан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байдоллина Зинат Аза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шева Айдана Б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қали Ақнұр Бек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28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ғазықызы Жан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1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ал Айтолқын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ланқызы Ар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ңдібек Фариза Жар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6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қалиқызы Жанс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7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уланова Анар Султанмахму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беков Ақжігіт Жа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ғалиқызы Нұри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ияр Ақерке Бахт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ова Айдана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1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рамбай Улжалгас Бакы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рлік Нұрсұлтан Зекіш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еқанова Қаламқас Қыдырқ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лыбаева Нұршат Сағы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бекова Феруза Улуг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баева Жансая Нұр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серік Бағлан Өмірзах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қ Абылай Сәдуаха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2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ш Гүлзат Берл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48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тыкова Асем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рахимова Гулноза Аваз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5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лашева Гульназ Ер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1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 Айымгүл Қыды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муратова Мадина Мурат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ымқұл Әсел Қоны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09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 Балжан Ережеп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дова Ойдин Хас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әмбекова Инабат Дәу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6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атаева Ақбаян Мағауия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1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ушанова Меруерт Мад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ғали Гүлжанат Нұ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жаппар Балауса Алжапп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марова Айнур Жанкелд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и Ерасыл Мад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а Айгерім Нигм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ева Айдана Саб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3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иязданова Жулдыз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ев Ермек Е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1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нбетжанова Айкерим Кай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амбердиева Мафтуна Бахад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2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имова Сания Хам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1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молда Дастан Рапа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0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қожа Арайл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ерлинова Рабиға Берік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лиханова Әйгерім Қуаныш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ханова Шахло Палах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жаева Севара Рахи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тжанов Муроджон Алим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жан Гүлмира Ом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аева Малика Гул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мажит Шухрат Дилмурад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аттаров Сухраб Абдумоми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вайтова Сахиба Абдув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баева Арман Б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шаева Ақмарал Қаныш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8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ыбекова Гулжайна Нурлы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5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абаев Азамат Ма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стахан Әсел Әлі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10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вокасова Дана Елмурат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0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шева Меруерт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1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ханова Мадина Му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Ұлпан Қаз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Қаламқас Төре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ова Айдана Риза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605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асова Перизат Серик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9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ова Сандуғаш Нұ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6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дан Меруерт Жақсыкелді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2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ғалиева Айнаш Жалға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35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лиева Айдана Октябрь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п Нүргелді Нүрке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1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 Айгерім Бекрахм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берген Ерлан Дәурен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8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қабаева Ақерке Мубара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70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ремухамет Ақбота Ма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бекова Әсел Жандәул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1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асқарқызы Айда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ғымбай Әсел Қосыл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31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мағамбет Алтынай Рай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екқызы Назерк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9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нбаева Меруерт Насурлл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алы Ұлдана Тұрсын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71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ова Балнұр Жұмал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ымұлы Сері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6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 Айжан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1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лауова Мая Мурзамуди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зтаева Гүлнар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304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мен Ақтолқын Алтын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2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ғанбаева Гүлнұр Шәке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3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тай Таңсамал Еркін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9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ан Фариза Иля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23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бек Ұлбосы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3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 Алтынай Қан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15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шқарбай Айнұр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41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қова Жазира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4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ханова Ақжүніс Омар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10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нова Айжан Саби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а Сабира Сабы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6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ашева Қазына Мұхамедәлі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йтенова Әсия Әліб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92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пан Ақсүйрік Әбдікәрі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2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ымбет Мөлдір Ам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5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у Архат Бағд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5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а Салтанат Бейсенәлі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5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рова Әзиза Бекәді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етова Мөлдір Ром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5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шова Аягоз Амангелди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7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алина Гаухар Марат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8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ай Ердаулет Махамбетғали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ова Гулбақыт Тал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12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пова Ақбота Меңді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хаева Ботагоз Дания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6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екова Әйгерім Күміс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11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сайынова Дина Еді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8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інбек Ақнұр Сәбит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6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уалиева Асел Кубег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4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Айнамкоз Кут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бергенова Айнұр Жаңбыр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1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ылбаев Нұрзат Қай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ова Кәмшат Ербо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506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дыхан Асылхан Лес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24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гереева Дана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4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хметов Дулат Арм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ренова Айдана Наз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7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кбаева Анара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7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това Эльмира Балта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2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рахманова Назерке Қали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2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ыбаева Гулзаида Калы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9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әлі Ақмарал Ған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04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ек Жұлдыз Нұра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2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ғматулла Айжан Нұрм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3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ева Айзада Бау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уков Аблайхан Бол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5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тауов Атабек Жанибе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4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м Қайыргелді Жангелді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дір Мереке Жани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5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илова Динара Б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17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шыбаева Айжан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8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 Маржан Бақы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0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садыкова Молдир Кай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8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ғондиева Мәдина Ерсұлт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9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баева Аяжан Кумаш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6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істек Меруерт Бахтия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ндібаева Шахризат Ған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ханова Айгерім Асқ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7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агамбетова Зейнеп Турлу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1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темова Ботагөз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18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хметова Айзада Тулеубол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9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й Тоғжан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14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ухан Жәрдемгүл Тоқтар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жаппарова Асылжан Сәнді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зуллаев Ислам Халму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5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тай Меруерт Асқ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12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ова Мақпал Ақыл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ова Алтынай Қайс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7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аева Динара Өмірәлі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3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хан Азамат Бауы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әділова Айгерім Нұ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3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уыржанқызы Нұргү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7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калиева Гаухар Кайыр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8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алиев Рустамбек Яшин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7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Таңшолпан Ерал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ал Анар Жасасы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10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уова Самал Ақы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6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нова Арайлым Кусп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7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жанова Эльмира Азму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8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 Әзімхан Нұ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4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ген Ақбота Әну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3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уаш Нұрила Бекбосы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5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адулла Жансая Оңғ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6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атова Эльмира Улуг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шева Әсия П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4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ңкәрбекова Ұлжан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1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исбаева Сара Жасұзақ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бекова Гүлбану Сламиди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ранбек Назерке Ри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1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ғар Ұлдай Күндәул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7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това Таншолпан Курманали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5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 Мақпал Мұ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6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 Гүлім Ә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асова Мөлдір Жара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18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ұтқызы Еңлі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шбек Қарлығаш Са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29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ылқызы Жанса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7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бек Іңкәр Дәул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тбек Мөлдір Мах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26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ғиматуллаева Әйгерім Тал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6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тыбаева Айнұр Дүйсен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ғабыл Жансая Байғабы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1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к Бектұрған Нұрбосы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1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сыханов Еркебулан Жанбол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7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бек Ақжарқын Қалық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назаров Қанат Бахы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4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жеп Айкерім Ерал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3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екова Алия К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4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аттарова Меруерт Қ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6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урат Қайнар Кенже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07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ғұл Гүлдария Қ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0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й Ақжарқын Әбілхасы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6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лесбек Құралай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30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ырбек Сымбат Жарқын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24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лтасова Перизат Доқты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15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ханқызы Ая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баева Салтанат Дуйсен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диярбек Самал Мұр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9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ымбек Гүлнәр Берді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1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бекова Жәния Өмі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лбекова Мария Бахады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9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ын Құндыз Қ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19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ден Әділ Ербол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5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інқызы Али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рбек Нұрбол Қоныс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13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отова Жанар Мақсо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1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елбаева Гулзинат Болат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жанова Райса Онғар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2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ова Наргиза Гапп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4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баева Меруерт Ж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1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екбаева Асель Қайыр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9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ленова Ұлжалғас Сейдулл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0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ова Айгерім Әну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6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тілеуова Бибімариям Күнтөре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8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хметова Айжан Е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6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зе Ақерке Мырза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4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ухамбетова Айгерим Нурл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6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кібаева Айгерм Жені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1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қов Еркін Сер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бекова Жібек Бисен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1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рібаев Ілияс Мейі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10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ббат Жамаға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1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 Арайлым Сламқаз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1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илова Гульнур Арзан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57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ай Әділет Сәде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9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таева Арайлым Берқ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2904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рова Анар Бау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4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ғарбайқызы Ұлда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6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й Сана Саке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01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ылова Шынар Қабы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кімбекова Айдана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19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ова Молдир Ерм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8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това Құралай Жан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4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азарқызы Айнур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14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паева Зере Марал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1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нова Динара Тал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3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шібекова Мөлдір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3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ова Шапағат Ізбас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мурзаева Диана Бағ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13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болат Камиля Тал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08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баев Нұрсұлтан Әлі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11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нбекова Оразкул Аск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етов Азамат Бекбол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4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лбекова Айсұлу Қасы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ұзақова Ұлбосын Бек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9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Аяулым Ерл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06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әдір Жібек Мәл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1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бай Зүлфия Сәрсен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2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ілбек Азамат Аққ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6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қ Аида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9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имқұлова Айжан Қалди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6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ашбаева Салтанат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8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атова Арайлым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02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далиева Айзада Дауке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305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с Маржан Муқт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27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битқызы Әсе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21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сембекова Арайлым Мұхи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70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ғарбай Айнұр Әді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1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дірханов Руслан Шаб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00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нбаева Ләззат Ибраги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мова Жанар Жандарбекқиз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4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шова Ғалия Тұрмамед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қа Салтанат Икрам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19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силова Меруерт Ерасил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4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тенова Зере Қаныш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23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иярова Айдана Абубаки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9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екова Айжан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4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сарова Әйгерім Талғ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1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 Гүлнұр Нұ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2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рсінбеков Ерболат Ма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1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керимова Гүлзада Рыскұ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2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ғжан Периза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2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жанқызы Айжан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16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аганбетова Жулдыз Нагмет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9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ытжанова Акмарал Куаныш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3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ан Ардақ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7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әзімова Құндыз Нұрәзі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80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асар Нұрбол Темір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5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ыққызы Ажар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12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кбаева Салтанат Жумаш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8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ен Райгүл Ах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4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жан Аида Е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бәкір Ақмарал Бақы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5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мбаева Нұрсұлу Перне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1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 Аяулым Сламқазы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97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тан Думан Оразбай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6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ан Сымбат Мақ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40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нбеков Азат Таныбе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2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 Данияр Ма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3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фова Бағила Қамб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27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нова Назерке 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6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талы Әсем Қаныш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ек Серік Әлі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24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ұлбек Жансая Қана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60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ысбек Бейбіт Орын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1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ева Меруерт Е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6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дык Улданай Азым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3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мақбаев Сәрсенбай Бер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2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ынов Мұхамбет Бәуке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30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ншабай Маржан Асқа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1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дуақас Дәулет Нышан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1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манбаева Балжан Турсынх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6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ар Салтанат Бейсен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шан Гулнур Әуел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6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ырбек Рамазан Әділх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5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кенова Алуа Әбік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0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екебекова Айдана Сәнді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4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иркепова Данагуль Зия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9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ова Гүлжазира Әлма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4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тембек Ұлда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22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олдақызы Мөлдір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30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кен Қалампыр Ибадулла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05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ш Әйгерім Мейра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баева Акгуль Каирх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4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урсунова Тогжан Асилбек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5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амбек Арайлым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08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Назерке Нұрлы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8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ржау Айдана Шынбол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0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рынбеков Нұрсұлтан Әнуар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матова Дилнаваз Ашурм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6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бекова Дана Талг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4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ңес Нұржамал Мұр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9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бай Меруерт Еркін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13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ілік Меруерт Бақдәуле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4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уыржан Арайлым Бауы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1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бирова Руфина Канжали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5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булатова Айгерим Талг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2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жанова Сажидам Ахмет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иметова Дилафруз Равшан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1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дякова Бахтинур Ас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50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хунова Мадина Акв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 Равшанбек Тажитди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15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рова Нахилям Миргиясти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Улугбек Анва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йсенова Альмира Серик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2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йсембаева Гүлсум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2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тарова Альмира Бе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0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ров Арлан Фар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4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 Мөлдір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шева Марина Ди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екова Маржан Максу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2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рбекова Әсем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нина Юл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1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Адэль Ра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ухина Виктория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ақай Нұртай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бекова Мафтуна Улуг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а Айгерим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26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удинова Әйгерім Сания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56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гина Надежд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мбетова Камиля Шагыр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2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хметова Айжан Ка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құлова Әйгерім А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хов Иван Рус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5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иева Назерке 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хин Егор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істенова Айжан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1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кова Кристина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иева Гаухар Төлеу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диматова Камола Хал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4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юк Наталья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кина Вероник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ова Гаухар Төлеу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3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ина Юлия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0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хно Анастас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29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нмуринова Ажар Нур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8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Шыңғысхан Жайы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алиева Элнора Равшан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итова Халида Турсу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бакирова Шахло Шау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03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ншарова Жанар Абл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204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ханова Фариза Мамах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2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нова Айгерим Аск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6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а Асель Сайлау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0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ашова Хилола Акмал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0107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ғалиева Құралай Мир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3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нбекова Жанар Сундетулла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3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 Ляззат Ерж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1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дикулов Досматжон Шавк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5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жигитова Раушан Ерде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3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ов Алишер Сери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804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елова Камиля Игор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02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пасова Айжан Балта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30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атаева Дарина Жапар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19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замбаева Асель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5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Руслан Михайл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4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жібай Гүлмира Тәжі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1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аганбетова Даина Ерл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муратова Дильфуза Дилмурад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06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мисов Абай Кан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01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ла Жанар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3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азиева Жанылай Серик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беков Аблайхан Болат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16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нүсова Әсел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02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тжанова Аделия Сагимб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4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лықбанова Аяжан Жайнасы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01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ец Елена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31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таганова Алина Ман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7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изова Алина Рафх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8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маджанова Райхан Райимжо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001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жанов Асылхан Темирх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02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үбарак Әділ Сер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0705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ебаев Ербол Зейн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13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ышева Дина Мейра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15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ова Луиза Даур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5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иханова Умида Вали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5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Алексей Дмитри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09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а Гүлсім Әуез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40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льфаева Наиля Сайрап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14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газина Дайана Жолдас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6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бергенова Әйгерім Сайлау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8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цова Александра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12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кова Вера Пет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анова Индира Му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2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пекова Маржан Ордак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ев Шавкат Гай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2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ов Алишер Полат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406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аева Рысты Еркін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2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пеисова Арайлым Бексеи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3408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ова София Русл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хамитова Жазира Бақы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30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шжанова Ақзер Балға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13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шева Малика Абдували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12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дырбай Гүлзат Қаз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2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рисова Азиза Аух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90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уахапов Жансерік Сейтқали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0407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биева Әсем Базар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7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маханов Бекжан Анатолье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8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жанов Исламжан Неъматж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азар Балауса Еді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6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бек Роза Жақс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ниева Айару Ураз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Меруерт Мейр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4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мұрат Сұлтан Серік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замова Жанар Әд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бетов Төлеген Аманқо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аскарова Сандугаш 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0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ңатілекова Нұржауған Есе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921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қарова Қарлығаш Қалқ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36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льханова Нургуль Каи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екова Зухра Т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Арайлым Амангелд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2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алиева Диёна Ади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3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генішева Жансая Нұғм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3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ренқызы Айбал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20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ғалиева Құралай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9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жанова Айдана Саке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6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ентай Салтанат Мырза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7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енов Ерболат Каблан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15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дырбаева Гүлназ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9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дыбек Алтынзер Ай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0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кимова Мейрамкуль Адилх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8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мәлік Мерует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лхамитова Гүлжаһан Бақы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азимова Ару Алпе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39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бай Медет Нұрл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9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ілбек Мақсат Қыдыралы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8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іл Айдана Әмір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3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а Жәмила Беке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2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арбекова Перизат Халмуми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был Нұржамал Бау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3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Әйгерім Е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6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осынова Гаухар Жалғас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8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емурад Құралай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105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енова Айдана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8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кова Айдана Абдіқаді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мбай Әсем Айд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дазымқызы Арайлы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2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арбекова Самал Әбдімомы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3305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леумбетова Гаухар Мұрат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706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идинова Салтанат Асқ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0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ғынбаева Әсел Нұ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9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 Аида Жамбыл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7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а Дилноза Тахи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3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ханова Эльнара Сам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38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ов Бақытжан Қуаныш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12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елбай Ақерке Ер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9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варбекова Камола Хас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ұхарбай Әсел Бұхарбай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2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шқарова Қымбат Ислам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7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ғайдар Ақжан Мұхт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кова Инн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1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ирова Асель Жан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ханова Яна Тах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7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енова Мадина Маг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5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йноллаева Айдана Аманк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0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рбекова Жадыра Жанам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екова Бакытгуль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городняя Еле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дилова Данара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1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ленко Валерия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имова Мунира Мамуржо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705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рықпаева Назым Есен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4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мағанбет Айнұр Бекарыст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8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хин Рустем Айдарха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55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й Екатерина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1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Асемгуль Кай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жанова Балжан Ер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0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мова Айман Кум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13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ылдиева Райхан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30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ңбаева Әйгерім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3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ркепова Меруерт Еуасх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41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динова Меликям Курван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3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уллаева Толганай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607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екбай Гүлназ Ған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0707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беков Сағындық Сағ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умбаева Юлия Русл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3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улен Алтынай Мәул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3206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нова Адина Асқ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0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мова Шолпан Кума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36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аров Шамшод Хабибжо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 - Ұшатын аппараттарды сын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 - Мәскеу авиациялық институтының "Восход" филиал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3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қулов Айдос Авезх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27:00Z</dcterms:created>
  <dc:creator>kalibek</dc:creator>
  <dc:description/>
  <cp:keywords/>
  <dc:language>en-US</dc:language>
  <cp:lastModifiedBy>Valentin</cp:lastModifiedBy>
  <dcterms:modified xsi:type="dcterms:W3CDTF">2011-08-10T09:34:00Z</dcterms:modified>
  <cp:revision>3</cp:revision>
  <dc:subject/>
  <dc:title/>
</cp:coreProperties>
</file>