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лық және халықаралық ғылыми жарыстардың жеңімпаздары - білім гранты иегерлерінің тізім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үндізгі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51"/>
        <w:gridCol w:w="5478"/>
        <w:gridCol w:w="927"/>
        <w:gridCol w:w="801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пы бал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шонок Владимир Юрье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450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уллина Зарина Фани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2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жанова Айнур Ж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29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енханова Мәдина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манап Рауан Т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ырова Айзада Сая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алы Айсұлтан Мар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бергенов Ануар Ер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8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лова Асель Асе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3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регенов Рүстем Ізбас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ынова Лола Турс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3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47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мұрат Гүлдана Ду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500 - Филология: қазақ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4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натай Елім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41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ндықова Әнелі Қуандық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0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лымзатқызы Шахн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4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хмет Айжан Хас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41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бекұлы Ықыла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2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ырбек Меруерт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410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сызбай Салтанат Сая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18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үсіпәліқызы Ақт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3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бекбаева Айнұр Қуанд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3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 Бауыржан Ораз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4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ан Марғұ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600 - Дін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ай Әсел Темі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7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икаждар Аблайхан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600 - Дін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еркин Шахнияз Тусуп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726 - Аударма ісі (қазақ тілінен басқа тілдерге және керісінше синхроншы-аудармашылар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- Абылай хан атындағы Қазақ мемлекеттік халықаралық қатынастар және әлем тілдері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баева Жұлдыз Сәби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7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лы Дархан Бол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800 - Археология және эт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тов Ғайнолла Алма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4 - Шетел филологиясы: түрік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45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үстембек Ақбота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7 - Шетел филологиясы: жапо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алы Зере Бейб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200 - Тюр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10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улла Бағила Хайр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зыбек Алмас Кудайберг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300 - Құқық қорғау қызм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анова Асем Андр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45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иева Алтын Кай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42200 - Басп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31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олатқызы Айжұлды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200 - Саясат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4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жамитов Канат Мах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бекова Гаухар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30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дыр Дәурен Мадия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етбек Айбек Нұ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9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ев Береке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ев Бірлік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200 - Саясат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ыбжанова Мадина Аян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200 - Статис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болов Дархан Мали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2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арова Салтанат Кан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51900 - Еңбекті ұйымдастыру және нормала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олдина Айым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ткульбаев Абылайхан Дусенгалы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аев Чингис Габ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паев Ильяс Баты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300 - Механ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пберген Мирас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мбай Диас Алт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ғара Ақәділ Бі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сурова Беназир Баты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0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назарова Айдана Кайс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бидай Айнар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шал Кеңес Сағыныш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иназар Нұрұмжан Мұхт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йратұлы Бекз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ставлетова Марал Қошқар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беков Дархан Мерек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зыбаев Айбар О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тыбаев Арман Е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3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жан Мадияр Ж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гелдин Сүйеніш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у Құрманғазы Байғ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дарханов Шынгыс Дана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ыбек Наурызбай Жұма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генов Төле Эрнс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убай Мағжан Бек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донов Юрий Ю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 Ернар Бауы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ков Данияр Дами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09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мұханов Дархан Нұрт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галиева Дина Жамш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анбаева Лаура Дуа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жан Дамир Сей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улат Серикболсын Ербул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рден Шырын Алтын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20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манов Марат Тиму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болов Серикбол Серик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якпаева Айасем Бейби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р Ермек Жан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ербаева Наз Бей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600 - Геология және пайдалы қазбалар кен орындарын бар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бакиров Олжас Сансыз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касымов Ильяс Айды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баев Игілік Темі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ев Султан-Махмуд Та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ыкбаева Мадина Суи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ева Дана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76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мабеков Медет Мах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000 - Материалтану және жаңа материалдар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ижанов Айдар Әну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0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тыров Арслан Серикп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100 - Геодезия және карт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8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ырбаев Ернар Айз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8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нов Еділ Нұрсады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300 - Көлік, көліктік техникасы және технолог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11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уарбеков Нурлыбек Асыл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700 - Жылу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жадин Әсел Нұради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700 - Жылу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баева Бибигуль Каз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азов Даурен Абильгазы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зин Бекзат Қоны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02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супбеков Улан Бек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жабай Асхат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0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збасарұлы Нұ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икенов Данияр Ерг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0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хтархан Диас Дүйс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лгазин Олжас Турлы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мбаев Алмас Ауез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ышбаев Чингис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анқұлов Асылан Сағид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баев Ерат Ерк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бек Әсел Қады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1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ова Минара Ж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5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гасбекова Айгерим Абзал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гербеков Жанибек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3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еков Абай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баева Айзада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4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ембаев Аскар Махсо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022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нтасова Рабиға Нұрл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пуллаева Арайжан Сун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2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таева Анар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200 - Поли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сурова Айман Мей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лімов Ерлан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бай Темірұлан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жан Қажымұрат Еркі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200 - Стандарттау, сертификаттау және мет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тасов Бауыржан Курман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тафаев Ерға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200 - Стандарттау, сертификаттау және мет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ова Мадина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4600 - Ғарыш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ай Бақытжан Ж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бек Арман Мұрат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таев Нурсултан Казакст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ен Нұрбол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1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гамбетов Дархан Нурлы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20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жарықова Феризат Али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0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исбеков Болысбек Бейб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бергенова Айжан Дәул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900 - Логистика (сала бойынша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нбет Айнұр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ыгапарова Мадина Мур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6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зімбай Айда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8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генов Медет Тиму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3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саралова Айнұр Ас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 Лаура Ған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202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хияева Таншолпан Абибилл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муса Айдана Бақыт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өшкінбай Ақмарал Бұ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қымай Қазыбек Бақтыбай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7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ухамедов Умид Рустам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4305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кулбек Мархабат Тулеб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шитов Диас Рамаз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3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жанова Айнұр Әлім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0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а Дина Каиргали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Calibr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6:00Z</dcterms:created>
  <dc:creator>kalibek</dc:creator>
  <dc:description/>
  <cp:keywords/>
  <dc:language>en-US</dc:language>
  <cp:lastModifiedBy>Valentin</cp:lastModifiedBy>
  <dcterms:modified xsi:type="dcterms:W3CDTF">2011-08-10T09:36:00Z</dcterms:modified>
  <cp:revision>2</cp:revision>
  <dc:subject/>
  <dc:title/>
</cp:coreProperties>
</file>