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етім балалар квотасы бойынша белгіленген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ім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9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генжиева Акманар Аск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абаев Нурдаулет Кай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липко Арина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7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ямжанова Айгерим Ер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6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у Алмас Төлеу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3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гулов Толеш Шакар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дәулет Айгүл Жолдас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6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шина Алена Леонид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7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Санат Ермек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3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Салтанат Сагинг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очкина Валентина Вик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аров Нурислам Рамил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7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тай Гүлжайна Сапар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дыбаев Руслан Махс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9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танабек Жандос Ораз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4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 Әлібек Ам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ірғали Нұрсұлтан Алтын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9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ғанбетов Нариман Бауы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05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іраяқ Ақсүйрік Бауыр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19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атова Жазира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1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бекқызы Ай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9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танабек Айдос Ораз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44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ісқызы Аяул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1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зигитова Гузель Минниах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0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бинская Анна Анато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10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қалиев Дәурен Им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4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Арайлым Гани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4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санова Меруерт Нурмаганб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9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кашев Жалгас Аск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(5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ишева Элина Вад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ьковский Юрий Викто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3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шығанова Үміт Б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6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арбаева Жанерке Ас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5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ілбекова Гауһар Әділ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ский Андрей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2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 Анатолий Геннад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10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ханов Дархан Бо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2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мённая Алёна Алекс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5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1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енова Фариза Қамба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7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кенова Диана Дюсем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гамбетова Алина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тыненко Анастасия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16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хина Назгерім Меңді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2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енбаева Инара Бори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3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нова Дарья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1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Елизавета Вита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7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зжігітова Гүлбаршын Құдайберг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Владимир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30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өлекбай Нұрсұлтан Ерм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4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07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кен Ұлбосын Насы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17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ва Ардак Аманку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жанов Қуанышбек Абай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8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шибай Серікгүл Сағдолд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0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мзанова Жайнар Ер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75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ылымбек Таңшолпан Ғылым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1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имов Махмуд Жумад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5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бетов Даулетхан Бахыт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мат Данияр Юсуф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това Альмира Ахтя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4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жабекова Гаухар Жолд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2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 Нурайм Нург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тейбай Гулмарал Ораз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5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укалина Елена Васи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8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махан Арай Арғын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қова Айжан Асқ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5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йлыбаева Дария Ақымғал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19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дулов Руслан Есха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9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ов Арман Равх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ов Данияр Кал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1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1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акпаева Диана Ирк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ева Айнагуль Серикк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3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ылды Дияс Жақсылық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10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кин Дархан Ами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2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аева Мадина Каирт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анитарлық ғылымд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0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мбекова Асель Ерм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8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иров Оңдаған Жеңіс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9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олланова Салтанат Марза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8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баева Динара Несипбай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(00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3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никова Анна Вик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тай Ақтан Бағд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3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Ғиниятова Ботакоз Ақыл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00 (03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Құқық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8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 Ернар Ома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5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раев Торехан Джаксы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Өне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62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аева Жанар Султангерей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06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ьяненков Виктор Андр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09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Әлеуметтік ғылымдар және бизнес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8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 Ақерке Абубакі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рербек Гүлназ Белас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0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1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ов Дамир Ду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0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17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 Айнұр Амангелді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800 (02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2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молдиева Арайлым Рус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8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ғұлова Алуа Ая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9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жанова Жұлдыз Жеңі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0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8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енбаев Ғалымжан Жайс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08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 Жансая Ерзад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43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а Алина Тулеге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7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кен Әнуар Төке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63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Ильяс Салав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3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0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ғалиқызы Айса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2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саинова Асель Жант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1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қарова Айша Мұ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39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кен Алт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9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ш Гауһар Ербо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3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Анна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тай Айдана С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6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бек Султан Арыстан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8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уллаева Гүлмира Арк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96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3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екова Гульназ Жан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9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бекова Айгерим Нурбе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7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аев Құрбан Жұма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пшекбаев Еркебұлан Сері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7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бирбай Айдана С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 Арын Бақтия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2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бекұлы 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2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дуллин Медет Му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4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илова Анар Борв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6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ова Жазира Макс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5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карім Ақбота Сейткарім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9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кадиров Равиль Сальназ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9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ітов Ерлан Аймырза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6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кпін Нұрбек Жақсы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36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ебеков Асылжан Бау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52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хан Әзіретбек Артық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имбай Айгерим Кошким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2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әбіл Бекәділ Кенже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14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3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бай Абылайхан Сейтқасым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4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ова Акерке Жум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2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анұлы Нұрғис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0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0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цай Анастасия Алекс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7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жасаров Кудайберген Мынжас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1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аш Айнур Талғ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4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сыдыкова Зауреш Е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1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заев Жалғас Жиен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19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нбейтжанов Азамат Талг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9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салық Балнұр Мархаб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Оруч Кари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ахунов Даулет Турды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5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берген Айдана Күнбо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6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мухамбетов Ержан Мынжас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кенбаев Нурболат Мақс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22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анов Нуржан Б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1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йшыбай Гүлім Қан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7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ильская Анастасия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ельев Александр Ол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90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хметов Азамат Тұрсын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9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гинов Ойрат Ду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6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жит Ергерей Ерл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21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сұлтан Жансая Бексұлт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32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менбаев Балаби Алиби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5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матаев Азамат Әдле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5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рғанов Ерзат Мұхта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кина Ұлболсын Ма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ырова Зарина Қу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Саид Казыб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21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қанов Бақытжан Жаскеле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банбай Ақмарал Ақ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1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ген Айдана Ақ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25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дуллин Адиль Аблай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тпісбай Сабина Ер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2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04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балин Мерей Үкім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жанов Дастан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23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Надира Жумагазы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26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химова Жадра Абдулл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7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това Әлия Мұздақ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8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Альбина Жан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хан Азамат Сабыр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1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бек Назерке Абубакі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аткин Юрий Михай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9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кімбек Ақмаржан Асх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0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манов Нурлан Бора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кұл Гүлзат Қу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17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еке Маханб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наев Шухрат Бахтия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2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шығаева Нұрлыгул Қуаныш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0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ова Таңшолпан Асқаралі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19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улатова Кунсулу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9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басова Сабина Кабибул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6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садыкова Аида 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7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ет Жанар Нұ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5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бекова Ұлжан Дүйсе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1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йіндікова Таңшолпан Бақыт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3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баева Асият Ю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ханов Мейржан Осп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ожаев Рашид Далу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мбаев Асанали Султ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6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баев Абылай Бора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ынский Святослав Вячеслав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9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кенова Гүлзат Бейсен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нулда Абилхай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06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емшарипов Жаныбек Калемшари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17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ақбаев Рүсте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5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 Мұрат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2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сулова Газиза Аманжо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3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0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олат Нұрзада Абдықады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зова Багила Бахт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8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ек Ғалым Мақс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2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ыбай Шыңғыс Даулет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20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енов Ерболат Амир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1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0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бек Ама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1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ев Жүсіпбек Жеңіс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0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 Серик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1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кімова Ақсәуле Жұмаған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мурзаева Эльвира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1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Айнура Сеи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гов Валерий Валер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5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юпова Алмагуль Бауы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ов Нурсултан Ари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30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декенова Алтынай Айт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0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29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Лаура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2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үйіншібаев Бағлан Нұрқасым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ова Умида Эрки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2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нгалиева Гюзель Аскар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імхан Әліби Әшімх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5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ғали Майгүл 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9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а Айгул Талг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17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кашина Олеся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20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хиев Абай Аскар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70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диев Олжас Жүніс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1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ов Айдын Аманкельды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1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баева Майра Сарсен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1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кбаев Жандос Бері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20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 Балжан Қай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1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ішер Әлімжан Әліше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7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ынәлі Еркі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4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Сабина Оралк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4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баев Берик Кай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1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аханов Нурбек Нурла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0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мхан Жан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3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5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ікен Айгерім Әлік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39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ушева Гаухар Рах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1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халиев Динмухаммед Хамид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дыкова Аселя Мейрамх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8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лханов Нығмет Серг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3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әли Айгерім Зейнулл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галиев Замир Ора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юпов Махсат Шак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кенбаева Рабиға Дарк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аев Нұржан Сәуле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баев Бауржан Сейтну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 Сагыныш С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200 (00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9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ренбаева Жанерке Әбубәкі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3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6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әлиева Ұлмекен Перне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5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ова Динара Талг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5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іш Гүлсім Жамбы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аділ Ғалымжан Сайлау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Андрей Серг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маганбетова Айя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чева Зарина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7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ғабіл Әзілхан Әбжәли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1200 (03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Жанар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54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баева Бекзат Алпыс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6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бекова Алта Рысбе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3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ынов Рамиль Туглук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рман Гулдана Ерлан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арданов Ясир Шаймура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Айгерим Касым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8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азарова Ар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34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щенко Юлия Олег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3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1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ханова Меруерт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2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рықбаев Думан Джауд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2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уллаева Гульмирям Юлдаш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1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беков Адлет Амангельды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юпов Азамат Бекпу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20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инская Яна Пет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6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зак Арайл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40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ибайұлы Құанд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2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лбекова Самал Едил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1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ңісова Дина Жеңі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2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ғалиев Еркебұлан Серікқазы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54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ырова Жанат Шакидулл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9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імбаева Жұлдызай Бахы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дакасов Ерлан Асю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21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нуллина Рамзия Галимч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2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ишев Кайрат Мухт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8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ғзұмова Ақнұр Нұр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матова Мөлдір Азам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ова Жайна Ат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1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фтиева Гүлнұр Мейрам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2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йко Денис Васил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башева Ақтоты Ахм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8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херт Екатерина Анато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6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8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ова Аққу Мирам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 Айнұр Досан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29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ева Ләззат Орынбас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80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ек Арайлым Әнді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аева Гулим Кана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екинова Айдана Е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8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пбай Ардақ Жұмағұл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8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анбай Зарина Тастан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0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ілеужан Сымбат Тілеу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9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баев Урозали Абдувахоб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шкарева Галина Дмитр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иев Тұрсынбек Серікбол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2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бек Гүлмира Сері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1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іханова Назерке Әшім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6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бек Таңшолпан Шындәул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6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ілегенова Айгерім Оңал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2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урзаева Айгүл Бейсе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щенко Антон Викто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9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ов Асет Нурк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рей Ерғали Ораз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50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ова Мадина Ис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03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бденова Салтанат Хус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гойлыев Нурсултан Махсе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здарбек Динара Шер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7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льман Наталья Эвальд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4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дырбаева Айгерим Нур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юбаев Даулет Кадыр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бай Айсұл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маналиев Беглан Будиш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иева Нина Мустак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урзиева Нургуль Мус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6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пекова Алия Б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21:00Z</dcterms:created>
  <dc:creator>Valentin</dc:creator>
  <dc:description/>
  <cp:keywords/>
  <dc:language>en-US</dc:language>
  <cp:lastModifiedBy>Valentin</cp:lastModifiedBy>
  <dcterms:modified xsi:type="dcterms:W3CDTF">2011-08-10T10:22:00Z</dcterms:modified>
  <cp:revision>2</cp:revision>
  <dc:subject/>
  <dc:title>Жетім балалар квотасы бойынша белгіленген білім гранты иегерлерінің тізімі</dc:title>
</cp:coreProperties>
</file>